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27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567"/>
          <w:tab w:val="left" w:pos="127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567"/>
          <w:tab w:val="left" w:pos="1276" w:leader="none"/>
        </w:tabs>
        <w:jc w:val="both"/>
        <w:rPr>
          <w:rFonts w:ascii="Times New Roman" w:hAnsi="Times New Roman" w:cs="Times New Roman"/>
          <w:b/>
          <w:b/>
          <w:color w:val="FF0000"/>
          <w:sz w:val="96"/>
        </w:rPr>
      </w:pPr>
      <w:r>
        <w:rPr>
          <w:rFonts w:cs="Times New Roman" w:ascii="Times New Roman" w:hAnsi="Times New Roman"/>
          <w:b/>
          <w:color w:val="FF0000"/>
          <w:sz w:val="96"/>
        </w:rPr>
        <w:tab/>
        <w:t xml:space="preserve">               SC 4088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ind w:left="1134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ind w:left="1134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ind w:left="1134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IKROPROCESOROWY ,  ADRESOWALNY  SYSTEM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 </w:t>
        <w:tab/>
        <w:tab/>
        <w:tab/>
        <w:t xml:space="preserve">SYGNALIZACJI  WŁAMANIA I NAPADU  </w:t>
        <w:tab/>
        <w:tab/>
        <w:tab/>
        <w:tab/>
        <w:tab/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>(wersja programu v 3.3)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ms Rmn;Times New Roman"/>
        </w:rPr>
        <w:t xml:space="preserve">   </w: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INSTRUKCJA INSTALATORA I UŻYTKOWNIKA </w:t>
        <w:tab/>
        <w:tab/>
        <w:tab/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ind w:left="567" w:firstLine="567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Warszawa, listopad  1999 r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NE FUNKCJONALNE</w:t>
        <w:tab/>
        <w:tab/>
        <w:tab/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ANE TECHNICZNE</w:t>
        <w:tab/>
        <w:tab/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CHITEKTURA SYSTEMU</w:t>
        <w:tab/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LAWIATURA LCD</w:t>
        <w:tab/>
        <w:tab/>
        <w:tab/>
        <w:tab/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STALACJA I OKABLOWANIE</w:t>
        <w:tab/>
        <w:tab/>
        <w:tab/>
        <w:tab/>
        <w:tab/>
        <w:tab/>
        <w:tab/>
        <w:tab/>
        <w:t>str. 7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Times New Roman" w:ascii="Times New Roman" w:hAnsi="Times New Roman"/>
          <w:sz w:val="28"/>
        </w:rPr>
        <w:t>PODŁĄCZENIE KLAWIATUR, PODCENTRAL i TS 80</w:t>
        <w:tab/>
        <w:tab/>
        <w:tab/>
        <w:t>str. 8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ŁĄCZENIE LINII PARAMETRYCZNYCH</w:t>
        <w:tab/>
        <w:tab/>
        <w:tab/>
        <w:tab/>
        <w:tab/>
        <w:t>str. 9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ŁĄCZENIE WEJŚĆ  BLOK. 1- 4 typu NC</w:t>
        <w:tab/>
        <w:tab/>
        <w:tab/>
        <w:tab/>
        <w:tab/>
        <w:t>str. 10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ŁĄCZENIE LINII ADRESOWALNYCH</w:t>
        <w:tab/>
        <w:tab/>
        <w:tab/>
        <w:tab/>
        <w:tab/>
        <w:tab/>
        <w:t>str. 11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TAWIANIE ADRESÓW KLAWIATUR I PODCENTRAL</w:t>
        <w:tab/>
        <w:tab/>
        <w:tab/>
        <w:t>str. 12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STAWIANIE ADRESÓW CZUJEK IR-20</w:t>
        <w:tab/>
        <w:tab/>
        <w:tab/>
        <w:tab/>
        <w:tab/>
        <w:tab/>
        <w:t>str. 13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Times New Roman" w:ascii="Times New Roman" w:hAnsi="Times New Roman"/>
          <w:sz w:val="28"/>
        </w:rPr>
        <w:t>PODŁĄCZENIE DRUKARKI</w:t>
        <w:tab/>
        <w:tab/>
        <w:tab/>
        <w:tab/>
        <w:tab/>
        <w:tab/>
        <w:tab/>
        <w:tab/>
        <w:tab/>
        <w:t>str. 14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ŚWIETLANIE STANU SYSTEMU</w:t>
        <w:tab/>
        <w:tab/>
        <w:tab/>
        <w:tab/>
        <w:tab/>
        <w:tab/>
        <w:tab/>
        <w:t>str. 15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SŁUGA SYSTEMU</w:t>
        <w:tab/>
        <w:tab/>
        <w:tab/>
        <w:tab/>
        <w:tab/>
        <w:tab/>
        <w:tab/>
        <w:tab/>
        <w:tab/>
        <w:tab/>
        <w:t>str. 17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GRAMOWANIE CENTRALI PRZEZ INSTALATORA</w:t>
        <w:tab/>
        <w:tab/>
        <w:tab/>
        <w:t>str. 27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konfigurowanie linii dozorowych</w:t>
        <w:tab/>
        <w:tab/>
        <w:tab/>
        <w:tab/>
        <w:tab/>
        <w:tab/>
        <w:tab/>
        <w:tab/>
        <w:t>str. 30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konfigurowanie wyjść przekaźnikowych</w:t>
        <w:tab/>
        <w:tab/>
        <w:tab/>
        <w:tab/>
        <w:tab/>
        <w:tab/>
        <w:tab/>
        <w:t>str. 33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ogramowanie strefy współzależnej</w:t>
        <w:tab/>
        <w:tab/>
        <w:tab/>
        <w:tab/>
        <w:tab/>
        <w:tab/>
        <w:tab/>
        <w:t>str. 36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yświetlenie liczby klawiatur w systemie</w:t>
        <w:tab/>
        <w:tab/>
        <w:tab/>
        <w:tab/>
        <w:tab/>
        <w:tab/>
        <w:t>str. 36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yświetlenie liczby podcentral w systemie</w:t>
        <w:tab/>
        <w:tab/>
        <w:tab/>
        <w:tab/>
        <w:tab/>
        <w:tab/>
        <w:t>str. 37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dodawanie i usuwanie numeru adresu z systemu</w:t>
        <w:tab/>
        <w:tab/>
        <w:tab/>
        <w:tab/>
        <w:tab/>
        <w:t xml:space="preserve">str. 37 </w:t>
      </w:r>
    </w:p>
    <w:p>
      <w:pPr>
        <w:pStyle w:val="Normal"/>
        <w:spacing w:lineRule="atLeast" w:line="240"/>
        <w:ind w:left="360" w:hanging="0"/>
        <w:rPr/>
      </w:pPr>
      <w:r>
        <w:rPr>
          <w:rFonts w:cs="Times New Roman" w:ascii="Times New Roman" w:hAnsi="Times New Roman"/>
          <w:sz w:val="28"/>
        </w:rPr>
        <w:t>- programowanie i zmiana kodu instalatora</w:t>
        <w:tab/>
        <w:tab/>
        <w:tab/>
        <w:tab/>
        <w:tab/>
        <w:tab/>
        <w:t>str. 37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ogramowanie maksymalnego czasu dla wprowadzenia kodów</w:t>
        <w:tab/>
        <w:tab/>
        <w:t>str. 38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ogramowanie zdarzeń i alarmów na wyjściach OC</w:t>
        <w:tab/>
        <w:tab/>
        <w:tab/>
        <w:tab/>
        <w:t>str. 38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dgląd konfiguracji systemu</w:t>
        <w:tab/>
        <w:tab/>
        <w:tab/>
        <w:tab/>
        <w:tab/>
        <w:tab/>
        <w:tab/>
        <w:tab/>
        <w:tab/>
        <w:t>str. 40</w:t>
      </w:r>
    </w:p>
    <w:p>
      <w:pPr>
        <w:pStyle w:val="Normal"/>
        <w:spacing w:lineRule="atLeast" w:line="240"/>
        <w:ind w:left="360" w:hanging="0"/>
        <w:rPr/>
      </w:pPr>
      <w:r>
        <w:rPr>
          <w:rFonts w:cs="Times New Roman" w:ascii="Times New Roman" w:hAnsi="Times New Roman"/>
          <w:sz w:val="28"/>
        </w:rPr>
        <w:t>- zmiana kodu kasowania pamięci zdarzeń i alarmów</w:t>
        <w:tab/>
        <w:tab/>
        <w:tab/>
        <w:tab/>
        <w:t xml:space="preserve">str. 42 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definiowanie kodów – jawne czy tajne</w:t>
        <w:tab/>
        <w:tab/>
        <w:tab/>
        <w:tab/>
        <w:tab/>
        <w:tab/>
        <w:tab/>
        <w:t>str. 42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konfigurowanie klawiszy funkcyjnych [A] do [D]</w:t>
        <w:tab/>
        <w:tab/>
        <w:tab/>
        <w:tab/>
        <w:tab/>
        <w:t>str. 43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uaktualnienie daty</w:t>
        <w:tab/>
        <w:tab/>
        <w:tab/>
        <w:tab/>
        <w:tab/>
        <w:tab/>
        <w:tab/>
        <w:tab/>
        <w:tab/>
        <w:tab/>
        <w:tab/>
        <w:t>str. 44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uaktualnienie czasu</w:t>
        <w:tab/>
        <w:tab/>
        <w:tab/>
        <w:tab/>
        <w:tab/>
        <w:tab/>
        <w:tab/>
        <w:tab/>
        <w:tab/>
        <w:tab/>
        <w:tab/>
        <w:t>str. 44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łączenie / wyłączenie buzzera w klawiaturach</w:t>
        <w:tab/>
        <w:tab/>
        <w:tab/>
        <w:tab/>
        <w:tab/>
        <w:t>str. 45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ogramowanie automatycznego uzbrajania stref</w:t>
        <w:tab/>
        <w:tab/>
        <w:tab/>
        <w:tab/>
        <w:tab/>
        <w:t>str. 45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ogramowanie kontroli strażników</w:t>
        <w:tab/>
        <w:tab/>
        <w:tab/>
        <w:tab/>
        <w:tab/>
        <w:tab/>
        <w:tab/>
        <w:tab/>
        <w:t>str. 46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zeglądanie historii zdarzeń</w:t>
        <w:tab/>
        <w:tab/>
        <w:tab/>
        <w:tab/>
        <w:tab/>
        <w:tab/>
        <w:tab/>
        <w:tab/>
        <w:tab/>
        <w:t>str. 47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zeglądanie historii alarmów</w:t>
        <w:tab/>
        <w:tab/>
        <w:tab/>
        <w:tab/>
        <w:tab/>
        <w:tab/>
        <w:tab/>
        <w:tab/>
        <w:tab/>
        <w:t>str. 48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rodzaj drukowania</w:t>
        <w:tab/>
        <w:tab/>
        <w:tab/>
        <w:tab/>
        <w:tab/>
        <w:tab/>
        <w:tab/>
        <w:tab/>
        <w:tab/>
        <w:tab/>
        <w:tab/>
        <w:t>str. 49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drukowanie historii zdarzeń</w:t>
        <w:tab/>
        <w:tab/>
        <w:tab/>
        <w:tab/>
        <w:tab/>
        <w:tab/>
        <w:tab/>
        <w:tab/>
        <w:tab/>
        <w:t>str. 50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drukowanie historii alarmów</w:t>
        <w:tab/>
        <w:tab/>
        <w:tab/>
        <w:tab/>
        <w:tab/>
        <w:tab/>
        <w:tab/>
        <w:tab/>
        <w:tab/>
        <w:t>str. 50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drukowanie konfiguracji systemu</w:t>
        <w:tab/>
        <w:tab/>
        <w:tab/>
        <w:tab/>
        <w:tab/>
        <w:tab/>
        <w:tab/>
        <w:tab/>
        <w:t>str. 50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sygnalizacja alarmów przez klawiaturę</w:t>
        <w:tab/>
        <w:tab/>
        <w:tab/>
        <w:tab/>
        <w:tab/>
        <w:tab/>
        <w:tab/>
        <w:t>str. 51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rametry fabryczne w pamięci eprom</w:t>
        <w:tab/>
        <w:tab/>
        <w:tab/>
        <w:tab/>
        <w:tab/>
        <w:tab/>
        <w:tab/>
        <w:t>str. 53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- opis diod LED w tablicy synoptycznej</w:t>
        <w:tab/>
        <w:tab/>
        <w:tab/>
        <w:tab/>
        <w:tab/>
        <w:tab/>
        <w:tab/>
        <w:t xml:space="preserve">str. 57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ANE FUNKCJONALNE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szystkie funkcje, alarmy, zdarzenia systemu  są wyświetlane na klawiaturach z          wyświetlaczem LCD, drukowane na drukarce i monitorowane na tablicy synoptycznej </w:t>
      </w:r>
    </w:p>
    <w:p>
      <w:pPr>
        <w:pStyle w:val="Normal"/>
        <w:numPr>
          <w:ilvl w:val="0"/>
          <w:numId w:val="7"/>
        </w:numPr>
        <w:spacing w:lineRule="atLeast" w:line="240"/>
        <w:rPr/>
      </w:pPr>
      <w:r>
        <w:rPr>
          <w:rFonts w:cs="Times New Roman" w:ascii="Times New Roman" w:hAnsi="Times New Roman"/>
          <w:sz w:val="28"/>
        </w:rPr>
        <w:t>Komunikacja pomiędzy klawiaturami i podcentralami na jednej 4–ro przewodowej magistrali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do 10 stref dowolnie konfigurowanych, linie w strefach mogą się pokrywać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do 7 klawiatur w systemie, jedna klawiatura obsługuje jedną lub więcej stref.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do  linii 56 dozorowych parametrycznych , dowolnie konfigurowanych (natychmiastowa, opóźniona, warunkowa, całodobowa ), monitorowanych na  wyświetlaczu </w:t>
        <w:tab/>
        <w:t xml:space="preserve">LCD </w:t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linia adresowalna o 32 adresach, każdy dowolnie konfigurowany jak linie parametryczne</w:t>
      </w:r>
    </w:p>
    <w:p>
      <w:pPr>
        <w:pStyle w:val="Normal"/>
        <w:numPr>
          <w:ilvl w:val="0"/>
          <w:numId w:val="12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wyjścia przekaźnikowe NC-NO, dowolnie programowalne do 52 przyczyn </w:t>
        <w:tab/>
        <w:t xml:space="preserve">alarmów </w:t>
        <w:tab/>
        <w:t xml:space="preserve">(np. napad, włamanie, pożar, sabotaż, alarm dyskretny,alarm pod bronią </w:t>
        <w:tab/>
        <w:t xml:space="preserve">itd. ). 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wyjść typu OC dowolnie programowanych do  przyczyn zdarzeń i alarmów.</w:t>
      </w:r>
    </w:p>
    <w:p>
      <w:pPr>
        <w:pStyle w:val="Normal"/>
        <w:numPr>
          <w:ilvl w:val="0"/>
          <w:numId w:val="11"/>
        </w:numP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klawisze funkcyjne: POLICJA, STRAŻ, POGOTOWIE, OCHRONA.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jście klawiatury w stan blokady po podaniu kolejno 3 niepoprawnych kodów dostępu.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5 kodów  z pięcioma poziomami dostępu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tym 100 kodów użytkowników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tym 10 kodów strażników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tym 10 kodów nadrzędnych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tym 2 kody serwisu-sprzątaczki.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d odblokowujący klawiaturę.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d kasowania pamięci.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dy pod przymusem i kody napadowe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od instalatora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egar czasu rzeczywistego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ieulotna pamięć 1024 zdarzeń i 1024 alarmów wraz z datą i czasem ich wystąpienia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Wykrywanie sabotażu na linii adresowalnej i liniach parametrycznych trój-stanowych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rywanie sabotażu klawiatur i podcentral.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utomatyczne uzbrajanie dowolnych stref.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24  kontroli na dobę obchodu terenu przez osoby z ochrony.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druk pełnej konfiguracji systemu, zdarzeń i alarmów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Drukowanie zdarzeń na żądanie i w czasie rzeczywistym.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Test systemu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>DANE TECHNICZNE CENTRALI   SC 4088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apięcie zasilania</w:t>
        <w:tab/>
        <w:tab/>
        <w:tab/>
        <w:tab/>
        <w:tab/>
        <w:tab/>
        <w:t>16V AC/13VDC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 linie dozorowe 3 stanowe</w:t>
        <w:tab/>
        <w:tab/>
        <w:tab/>
        <w:tab/>
        <w:t>2 x 7k5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linia adresowalna  3 stanowa</w:t>
        <w:tab/>
        <w:tab/>
        <w:tab/>
        <w:tab/>
        <w:t>32 adresy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wyjście zasilające klawiatury</w:t>
        <w:tab/>
        <w:tab/>
        <w:tab/>
        <w:tab/>
        <w:t>13V/0,5A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wyjścia zasilające linie param.</w:t>
        <w:tab/>
        <w:tab/>
        <w:tab/>
        <w:tab/>
        <w:t>2 x 13V/250mA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wyjście zasilające linie adres</w:t>
        <w:tab/>
        <w:tab/>
        <w:tab/>
        <w:tab/>
        <w:t>13V/0,5A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 wyjść OC</w:t>
        <w:tab/>
        <w:tab/>
        <w:tab/>
        <w:tab/>
        <w:tab/>
        <w:tab/>
        <w:tab/>
        <w:tab/>
        <w:t>10mA każde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wyjścia przekaźnikowe</w:t>
        <w:tab/>
        <w:tab/>
        <w:tab/>
        <w:tab/>
        <w:tab/>
        <w:t>NC-NO-C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 wejścia programowalne</w:t>
        <w:tab/>
        <w:tab/>
        <w:tab/>
        <w:tab/>
        <w:tab/>
        <w:t>NC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RS242/TTL</w:t>
        <w:tab/>
        <w:tab/>
        <w:tab/>
        <w:tab/>
        <w:tab/>
        <w:tab/>
        <w:tab/>
        <w:t>drukarka termiczna KAFKA</w:t>
      </w:r>
    </w:p>
    <w:p>
      <w:pPr>
        <w:pStyle w:val="Normal"/>
        <w:numPr>
          <w:ilvl w:val="0"/>
          <w:numId w:val="14"/>
        </w:numPr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Zasilacz</w:t>
        <w:tab/>
        <w:tab/>
        <w:tab/>
        <w:tab/>
        <w:tab/>
        <w:tab/>
        <w:tab/>
        <w:tab/>
        <w:t>13,8V/2,5A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color w:val="000000"/>
          <w:sz w:val="28"/>
        </w:rPr>
        <w:t>DANE TECHNICZNE PODCENTRALI  EC16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apięcie zasilania</w:t>
        <w:tab/>
        <w:tab/>
        <w:tab/>
        <w:tab/>
        <w:tab/>
        <w:tab/>
        <w:t>16V AC/13V DC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6 linii dozorowych  2 stanowe</w:t>
        <w:tab/>
        <w:tab/>
        <w:tab/>
        <w:tab/>
        <w:t>10k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 wyjścia zasilające linie</w:t>
        <w:tab/>
        <w:tab/>
        <w:tab/>
        <w:tab/>
        <w:tab/>
        <w:t>4 x 13V/250mA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lokalna sygnalizacja komunikacji</w:t>
        <w:tab/>
        <w:tab/>
        <w:tab/>
        <w:t>LED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lokalna sygnalizacja sabotażu</w:t>
        <w:tab/>
        <w:tab/>
        <w:tab/>
        <w:tab/>
        <w:t>LED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Zasilacz</w:t>
        <w:tab/>
        <w:tab/>
        <w:tab/>
        <w:tab/>
        <w:tab/>
        <w:tab/>
        <w:tab/>
        <w:tab/>
        <w:t>13,8V/2,5A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color w:val="000000"/>
          <w:sz w:val="28"/>
        </w:rPr>
        <w:t>DANE TECHNICZNE KLAWIATURY  PC 4088 (PC80)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32" w:leader="none"/>
        </w:tabs>
        <w:spacing w:lineRule="atLeast" w:line="240"/>
        <w:ind w:left="432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Napięcie zasilania</w:t>
        <w:tab/>
        <w:tab/>
        <w:tab/>
        <w:tab/>
        <w:tab/>
        <w:tab/>
        <w:t>10,5V do 14V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32" w:leader="none"/>
        </w:tabs>
        <w:spacing w:lineRule="atLeast" w:line="240"/>
        <w:ind w:left="432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obór prądu</w:t>
        <w:tab/>
        <w:tab/>
        <w:tab/>
        <w:tab/>
        <w:tab/>
        <w:tab/>
        <w:tab/>
        <w:t>50mA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32" w:leader="none"/>
        </w:tabs>
        <w:spacing w:lineRule="atLeast" w:line="240"/>
        <w:ind w:left="432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LCD 2x16 z podświetleniem</w:t>
        <w:tab/>
        <w:tab/>
        <w:tab/>
        <w:tab/>
        <w:t>LED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32" w:leader="none"/>
        </w:tabs>
        <w:spacing w:lineRule="atLeast" w:line="240"/>
        <w:ind w:left="432" w:hanging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Klawiatura</w:t>
        <w:tab/>
        <w:t xml:space="preserve"> 4 x 4 z podświetleniem</w:t>
        <w:tab/>
        <w:tab/>
        <w:tab/>
        <w:t>LED</w:t>
      </w:r>
    </w:p>
    <w:p>
      <w:pPr>
        <w:pStyle w:val="Normal"/>
        <w:spacing w:lineRule="atLeast" w:line="240"/>
        <w:ind w:left="7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240"/>
        <w:ind w:left="72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Maksymalna konfiguracja systemu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Linie parametryczne i adresowalne</w:t>
        <w:tab/>
        <w:tab/>
        <w:tab/>
        <w:t>88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Wyjścia alarmowe</w:t>
        <w:tab/>
        <w:tab/>
        <w:tab/>
        <w:tab/>
        <w:tab/>
        <w:tab/>
        <w:t xml:space="preserve">  9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Times New Roman" w:ascii="Times New Roman" w:hAnsi="Times New Roman"/>
          <w:color w:val="000000"/>
          <w:sz w:val="28"/>
        </w:rPr>
        <w:t>Centrala SC 4088</w:t>
        <w:tab/>
        <w:tab/>
        <w:tab/>
        <w:tab/>
        <w:tab/>
        <w:tab/>
        <w:t xml:space="preserve">  1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odcentrale EC16</w:t>
        <w:tab/>
        <w:tab/>
        <w:tab/>
        <w:tab/>
        <w:tab/>
        <w:tab/>
        <w:t xml:space="preserve">  3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Klawiatury LCD PC 4088</w:t>
        <w:tab/>
        <w:tab/>
        <w:tab/>
        <w:tab/>
        <w:tab/>
        <w:t xml:space="preserve">  7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Tablica synoptyczna TS 80</w:t>
        <w:tab/>
        <w:tab/>
        <w:tab/>
        <w:tab/>
        <w:tab/>
        <w:t xml:space="preserve">  1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Drukarka SQ/TTL Kafka</w:t>
        <w:tab/>
        <w:tab/>
        <w:tab/>
        <w:tab/>
        <w:t xml:space="preserve">          1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4.25pt;margin-top:0pt;width:425.95pt;height:19.15pt;mso-wrap-style:none;v-text-anchor:middle" type="_x0000_t136">
            <v:path textpathok="t"/>
            <v:textpath on="t" fitshape="t" string="ARCHITEKTURA SYSTEMU SAS 80" style="font-family:&quot;Times New Roman&quot;;font-size:1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05940</wp:posOffset>
                </wp:positionH>
                <wp:positionV relativeFrom="paragraph">
                  <wp:posOffset>52070</wp:posOffset>
                </wp:positionV>
                <wp:extent cx="1980565" cy="125920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54" w:hanging="0"/>
                              <w:rPr>
                                <w:b/>
                                <w:b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none"/>
                              </w:rPr>
                              <w:t>Centrala SC 4032/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 linie dozorowe para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 linia adresowal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100.9pt;mso-wrap-distance-left:9.05pt;mso-wrap-distance-right:9.05pt;mso-wrap-distance-top:0pt;mso-wrap-distance-bottom:0pt;margin-top:4.1pt;mso-position-vertical-relative:text;margin-left:142.2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ind w:left="354" w:hanging="0"/>
                        <w:rPr>
                          <w:b/>
                          <w:b/>
                          <w:sz w:val="28"/>
                          <w:u w:val="none"/>
                        </w:rPr>
                      </w:pPr>
                      <w:r>
                        <w:rPr>
                          <w:b/>
                          <w:sz w:val="28"/>
                          <w:u w:val="none"/>
                        </w:rPr>
                        <w:t>Centrala SC 4032/88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 linie dozorowe param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 linia adresowaln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19270</wp:posOffset>
                </wp:positionH>
                <wp:positionV relativeFrom="paragraph">
                  <wp:posOffset>74295</wp:posOffset>
                </wp:positionV>
                <wp:extent cx="1800225" cy="53784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54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rFonts w:eastAsia="Tms Rmn;Times New Roman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u w:val="none"/>
                              </w:rPr>
                              <w:t>DRUKARKA</w:t>
                            </w:r>
                          </w:p>
                          <w:p>
                            <w:pPr>
                              <w:pStyle w:val="Heading4"/>
                              <w:ind w:left="354" w:hanging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rFonts w:eastAsia="Tms Rmn;Times New Roman"/>
                                <w:u w:val="none"/>
                              </w:rPr>
                              <w:t xml:space="preserve">        </w:t>
                            </w:r>
                            <w:r>
                              <w:rPr>
                                <w:u w:val="none"/>
                              </w:rPr>
                              <w:t>SQ/TT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44.1pt;mso-wrap-distance-left:9.05pt;mso-wrap-distance-right:9.05pt;mso-wrap-distance-top:0pt;mso-wrap-distance-bottom:0pt;margin-top:5.85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ind w:left="354" w:hanging="0"/>
                        <w:rPr>
                          <w:u w:val="none"/>
                        </w:rPr>
                      </w:pPr>
                      <w:r>
                        <w:rPr>
                          <w:rFonts w:eastAsia="Tms Rmn;Times New Roman"/>
                          <w:u w:val="none"/>
                        </w:rPr>
                        <w:t xml:space="preserve">    </w:t>
                      </w:r>
                      <w:r>
                        <w:rPr>
                          <w:u w:val="none"/>
                        </w:rPr>
                        <w:t>DRUKARKA</w:t>
                      </w:r>
                    </w:p>
                    <w:p>
                      <w:pPr>
                        <w:pStyle w:val="Heading4"/>
                        <w:ind w:left="354" w:hanging="0"/>
                        <w:rPr>
                          <w:u w:val="none"/>
                        </w:rPr>
                      </w:pPr>
                      <w:r>
                        <w:rPr>
                          <w:rFonts w:eastAsia="Tms Rmn;Times New Roman"/>
                          <w:u w:val="none"/>
                        </w:rPr>
                        <w:t xml:space="preserve">        </w:t>
                      </w:r>
                      <w:r>
                        <w:rPr>
                          <w:u w:val="none"/>
                        </w:rPr>
                        <w:t>SQ/T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24965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0.15pt" to="12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87775</wp:posOffset>
                </wp:positionH>
                <wp:positionV relativeFrom="paragraph">
                  <wp:posOffset>35560</wp:posOffset>
                </wp:positionV>
                <wp:extent cx="5410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2.8pt" to="340.8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7545</wp:posOffset>
                </wp:positionH>
                <wp:positionV relativeFrom="paragraph">
                  <wp:posOffset>187960</wp:posOffset>
                </wp:positionV>
                <wp:extent cx="521335" cy="334645"/>
                <wp:effectExtent l="0" t="0" r="22225" b="2222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A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8pt;height:28.1pt;mso-wrap-distance-left:9.05pt;mso-wrap-distance-right:9.05pt;mso-wrap-distance-top:0pt;mso-wrap-distance-bottom:0pt;margin-top:14.8pt;mso-position-vertical-relative:text;margin-left:253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AF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57450</wp:posOffset>
                </wp:positionH>
                <wp:positionV relativeFrom="paragraph">
                  <wp:posOffset>6985</wp:posOffset>
                </wp:positionV>
                <wp:extent cx="718185" cy="525780"/>
                <wp:effectExtent l="0" t="0" r="22225" b="2222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kum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7Ah/1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15pt;mso-wrap-distance-left:9.05pt;mso-wrap-distance-right:9.05pt;mso-wrap-distance-top:0pt;mso-wrap-distance-bottom:0pt;margin-top:0.55pt;mso-position-vertical-relative:text;margin-left:193.5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kum.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7Ah/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79705</wp:posOffset>
                </wp:positionH>
                <wp:positionV relativeFrom="paragraph">
                  <wp:posOffset>191770</wp:posOffset>
                </wp:positionV>
                <wp:extent cx="1983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5.1pt" to="142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MAGISTRALA </w:t>
        <w:tab/>
        <w:t>KLAW. I   PODCENT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78435</wp:posOffset>
                </wp:positionH>
                <wp:positionV relativeFrom="paragraph">
                  <wp:posOffset>635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0.5pt" to="-14.0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78435</wp:posOffset>
                </wp:positionH>
                <wp:positionV relativeFrom="paragraph">
                  <wp:posOffset>6350</wp:posOffset>
                </wp:positionV>
                <wp:extent cx="0" cy="48691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6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0.5pt" to="-14.05pt,3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22195</wp:posOffset>
                </wp:positionH>
                <wp:positionV relativeFrom="paragraph">
                  <wp:posOffset>160655</wp:posOffset>
                </wp:positionV>
                <wp:extent cx="0" cy="6515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2.65pt" to="182.85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0975</wp:posOffset>
                </wp:positionH>
                <wp:positionV relativeFrom="paragraph">
                  <wp:posOffset>323850</wp:posOffset>
                </wp:positionV>
                <wp:extent cx="0" cy="721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5.5pt" to="14.2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80975</wp:posOffset>
                </wp:positionH>
                <wp:positionV relativeFrom="paragraph">
                  <wp:posOffset>323850</wp:posOffset>
                </wp:positionV>
                <wp:extent cx="19837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5.5pt" to="170.4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65985</wp:posOffset>
                </wp:positionH>
                <wp:positionV relativeFrom="paragraph">
                  <wp:posOffset>337185</wp:posOffset>
                </wp:positionV>
                <wp:extent cx="0" cy="721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6.55pt" to="170.5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  <w:r>
        <w:rPr>
          <w:sz w:val="7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0975</wp:posOffset>
                </wp:positionH>
                <wp:positionV relativeFrom="paragraph">
                  <wp:posOffset>323850</wp:posOffset>
                </wp:positionV>
                <wp:extent cx="1961515" cy="699135"/>
                <wp:effectExtent l="0" t="0" r="22225" b="22225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72136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54" w:hanging="0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Podcentrala EC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 linii dozorowy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 Nr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56.8pt;mso-wrap-distance-left:9.05pt;mso-wrap-distance-right:9.05pt;mso-wrap-distance-top:0pt;mso-wrap-distance-bottom:0pt;margin-top:25.5pt;mso-position-vertical-relative:text;margin-left:14.25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354" w:hanging="0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Podcentrala EC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ms Rmn;Times New Roman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>16 linii dozorowy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 xml:space="preserve">  Nr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79705</wp:posOffset>
                </wp:positionH>
                <wp:positionV relativeFrom="paragraph">
                  <wp:posOffset>158750</wp:posOffset>
                </wp:positionV>
                <wp:extent cx="3606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12.5pt" to="14.2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0975</wp:posOffset>
                </wp:positionH>
                <wp:positionV relativeFrom="paragraph">
                  <wp:posOffset>519430</wp:posOffset>
                </wp:positionV>
                <wp:extent cx="19837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0.9pt" to="170.4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22195</wp:posOffset>
                </wp:positionH>
                <wp:positionV relativeFrom="paragraph">
                  <wp:posOffset>29210</wp:posOffset>
                </wp:positionV>
                <wp:extent cx="8686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2.3pt" to="251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90875</wp:posOffset>
                </wp:positionH>
                <wp:positionV relativeFrom="paragraph">
                  <wp:posOffset>29210</wp:posOffset>
                </wp:positionV>
                <wp:extent cx="0" cy="463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2.3pt" to="251.25pt,3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72"/>
        </w:rPr>
        <w:tab/>
        <w:tab/>
        <w:tab/>
        <w:tab/>
        <w:tab/>
        <w:tab/>
        <w:tab/>
        <w:tab/>
      </w:r>
      <w:r>
        <w:rPr/>
        <w:t xml:space="preserve">   </w:t>
      </w:r>
    </w:p>
    <w:p>
      <w:pPr>
        <w:pStyle w:val="Normal"/>
        <w:ind w:left="6372" w:hanging="0"/>
        <w:jc w:val="both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08045</wp:posOffset>
                </wp:positionH>
                <wp:positionV relativeFrom="paragraph">
                  <wp:posOffset>57785</wp:posOffset>
                </wp:positionV>
                <wp:extent cx="470535" cy="579120"/>
                <wp:effectExtent l="5715" t="508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792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 xml:space="preserve"> 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268.35pt;margin-top:4.55pt;width:37pt;height:45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 xml:space="preserve"> 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ms Rmn;Times New Roman"/>
        </w:rPr>
        <w:t xml:space="preserve">     </w:t>
      </w:r>
      <w:r>
        <w:rPr/>
        <w:t>RS</w:t>
      </w:r>
    </w:p>
    <w:p>
      <w:pPr>
        <w:pStyle w:val="Normal"/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90875</wp:posOffset>
                </wp:positionH>
                <wp:positionV relativeFrom="paragraph">
                  <wp:posOffset>267335</wp:posOffset>
                </wp:positionV>
                <wp:extent cx="21717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21.05pt" to="268.3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80435</wp:posOffset>
                </wp:positionH>
                <wp:positionV relativeFrom="paragraph">
                  <wp:posOffset>194945</wp:posOffset>
                </wp:positionV>
                <wp:extent cx="325755" cy="217170"/>
                <wp:effectExtent l="12700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4.05pt;margin-top:15.35pt;width:25.6pt;height:17.0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0</wp:posOffset>
                </wp:positionH>
                <wp:positionV relativeFrom="paragraph">
                  <wp:posOffset>456565</wp:posOffset>
                </wp:positionV>
                <wp:extent cx="1980565" cy="718185"/>
                <wp:effectExtent l="0" t="0" r="22225" b="2222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54" w:hanging="0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Podcentrala EC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 linii dozorowy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 xml:space="preserve"> Nr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58.3pt;mso-wrap-distance-left:9.05pt;mso-wrap-distance-right:9.05pt;mso-wrap-distance-top:0pt;mso-wrap-distance-bottom:0pt;margin-top:35.95pt;mso-position-vertical-relative:text;margin-left:13.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ind w:left="354" w:hanging="0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Podcentrala EC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ms Rmn;Times New Roman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</w:rPr>
                        <w:t>16 linii dozorowy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 xml:space="preserve"> Nr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ms Rmn;Times New Roman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79705</wp:posOffset>
                </wp:positionH>
                <wp:positionV relativeFrom="paragraph">
                  <wp:posOffset>300990</wp:posOffset>
                </wp:positionV>
                <wp:extent cx="3606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3.7pt" to="14.2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08045</wp:posOffset>
                </wp:positionH>
                <wp:positionV relativeFrom="paragraph">
                  <wp:posOffset>128905</wp:posOffset>
                </wp:positionV>
                <wp:extent cx="470535" cy="579120"/>
                <wp:effectExtent l="5715" t="5080" r="444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792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 xml:space="preserve">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5pt;margin-top:10.15pt;width:37pt;height:45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 xml:space="preserve">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80435</wp:posOffset>
                </wp:positionH>
                <wp:positionV relativeFrom="paragraph">
                  <wp:posOffset>418465</wp:posOffset>
                </wp:positionV>
                <wp:extent cx="325755" cy="217170"/>
                <wp:effectExtent l="12700" t="12065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32.95pt;width:25.6pt;height:17.0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90875</wp:posOffset>
                </wp:positionH>
                <wp:positionV relativeFrom="paragraph">
                  <wp:posOffset>438785</wp:posOffset>
                </wp:positionV>
                <wp:extent cx="21717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34.55pt" to="268.3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ms Rmn;Times New Roman"/>
          <w:sz w:val="72"/>
        </w:rPr>
        <w:t xml:space="preserve">                             </w:t>
      </w:r>
    </w:p>
    <w:p>
      <w:pPr>
        <w:pStyle w:val="Normal"/>
        <w:jc w:val="both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408045</wp:posOffset>
                </wp:positionH>
                <wp:positionV relativeFrom="paragraph">
                  <wp:posOffset>389255</wp:posOffset>
                </wp:positionV>
                <wp:extent cx="470535" cy="579120"/>
                <wp:effectExtent l="5715" t="5080" r="444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792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5pt;margin-top:30.65pt;width:37pt;height:45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80435</wp:posOffset>
                </wp:positionH>
                <wp:positionV relativeFrom="paragraph">
                  <wp:posOffset>461645</wp:posOffset>
                </wp:positionV>
                <wp:extent cx="325755" cy="21717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36.35pt;width:25.6pt;height:17.0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7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8595</wp:posOffset>
                </wp:positionH>
                <wp:positionV relativeFrom="paragraph">
                  <wp:posOffset>349885</wp:posOffset>
                </wp:positionV>
                <wp:extent cx="1292860" cy="750570"/>
                <wp:effectExtent l="0" t="0" r="22225" b="22225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hanging="0"/>
                              <w:rPr/>
                            </w:pPr>
                            <w:r>
                              <w:rPr>
                                <w:rFonts w:eastAsia="Tms Rmn;Times New Roman"/>
                                <w:sz w:val="28"/>
                                <w:u w:val="non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u w:val="none"/>
                              </w:rPr>
                              <w:t>Tablica synoptyczna</w:t>
                            </w:r>
                          </w:p>
                          <w:p>
                            <w:pPr>
                              <w:pStyle w:val="Standardowywcity"/>
                              <w:ind w:left="0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S 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60.85pt;mso-wrap-distance-left:9.05pt;mso-wrap-distance-right:9.05pt;mso-wrap-distance-top:0pt;mso-wrap-distance-bottom:0pt;margin-top:27.55pt;mso-position-vertical-relative:text;margin-left:14.85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ind w:left="0" w:hanging="0"/>
                        <w:rPr/>
                      </w:pPr>
                      <w:r>
                        <w:rPr>
                          <w:rFonts w:eastAsia="Tms Rmn;Times New Roman"/>
                          <w:sz w:val="28"/>
                          <w:u w:val="none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u w:val="none"/>
                        </w:rPr>
                        <w:t>Tablica synoptyczna</w:t>
                      </w:r>
                    </w:p>
                    <w:p>
                      <w:pPr>
                        <w:pStyle w:val="Standardowywcity"/>
                        <w:ind w:left="0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Tms Rmn;Times New Roman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>TS 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ms Rmn;Times New Roman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79705</wp:posOffset>
                </wp:positionH>
                <wp:positionV relativeFrom="paragraph">
                  <wp:posOffset>332105</wp:posOffset>
                </wp:positionV>
                <wp:extent cx="3606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6.15pt" to="14.2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90875</wp:posOffset>
                </wp:positionH>
                <wp:positionV relativeFrom="paragraph">
                  <wp:posOffset>214630</wp:posOffset>
                </wp:positionV>
                <wp:extent cx="21717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16.9pt" to="268.3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ms Rmn;Times New Roman"/>
          <w:sz w:val="72"/>
        </w:rPr>
        <w:t xml:space="preserve">                             </w:t>
      </w:r>
    </w:p>
    <w:p>
      <w:pPr>
        <w:pStyle w:val="Normal"/>
        <w:tabs>
          <w:tab w:val="clear" w:pos="567"/>
          <w:tab w:val="left" w:pos="9072" w:leader="none"/>
        </w:tabs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08045</wp:posOffset>
                </wp:positionH>
                <wp:positionV relativeFrom="paragraph">
                  <wp:posOffset>148590</wp:posOffset>
                </wp:positionV>
                <wp:extent cx="470535" cy="579120"/>
                <wp:effectExtent l="5715" t="5080" r="44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792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5pt;margin-top:11.7pt;width:37pt;height:45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480435</wp:posOffset>
                </wp:positionH>
                <wp:positionV relativeFrom="paragraph">
                  <wp:posOffset>220980</wp:posOffset>
                </wp:positionV>
                <wp:extent cx="325755" cy="21717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17.4pt;width:25.6pt;height:17.0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90875</wp:posOffset>
                </wp:positionH>
                <wp:positionV relativeFrom="paragraph">
                  <wp:posOffset>510540</wp:posOffset>
                </wp:positionV>
                <wp:extent cx="21717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40.2pt" to="268.3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2720</wp:posOffset>
                </wp:positionH>
                <wp:positionV relativeFrom="paragraph">
                  <wp:posOffset>226060</wp:posOffset>
                </wp:positionV>
                <wp:extent cx="898525" cy="718185"/>
                <wp:effectExtent l="0" t="0" r="22225" b="22225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Klaw.LC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C 8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Nr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58.3pt;mso-wrap-distance-left:9.05pt;mso-wrap-distance-right:9.05pt;mso-wrap-distance-top:0pt;mso-wrap-distance-bottom:0pt;margin-top:17.8pt;mso-position-vertical-relative:text;margin-left:13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Klaw.LCD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C 8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ms Rmn;Times New Roman"/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Nr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72"/>
          <w:lang w:val="en-US"/>
        </w:rPr>
      </w:pPr>
      <w:r>
        <w:rPr>
          <w:color w:val="FF0000"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78435</wp:posOffset>
                </wp:positionH>
                <wp:positionV relativeFrom="paragraph">
                  <wp:posOffset>30480</wp:posOffset>
                </wp:positionV>
                <wp:extent cx="3606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.4pt" to="14.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08045</wp:posOffset>
                </wp:positionH>
                <wp:positionV relativeFrom="paragraph">
                  <wp:posOffset>480695</wp:posOffset>
                </wp:positionV>
                <wp:extent cx="470535" cy="579120"/>
                <wp:effectExtent l="5715" t="5080" r="444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792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5pt;margin-top:37.85pt;width:37pt;height:45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72"/>
          <w:lang w:val="en-US"/>
        </w:rPr>
      </w:pPr>
      <w:r>
        <w:rPr>
          <w:color w:val="FF0000"/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80435</wp:posOffset>
                </wp:positionH>
                <wp:positionV relativeFrom="paragraph">
                  <wp:posOffset>16510</wp:posOffset>
                </wp:positionV>
                <wp:extent cx="325755" cy="217170"/>
                <wp:effectExtent l="12700" t="12065" r="1206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1.3pt;width:25.6pt;height:17.0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90875</wp:posOffset>
                </wp:positionH>
                <wp:positionV relativeFrom="paragraph">
                  <wp:posOffset>306070</wp:posOffset>
                </wp:positionV>
                <wp:extent cx="21717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24.1pt" to="268.3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Tms Rmn;Times New Roman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79705</wp:posOffset>
                </wp:positionH>
                <wp:positionV relativeFrom="paragraph">
                  <wp:posOffset>69215</wp:posOffset>
                </wp:positionV>
                <wp:extent cx="3606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5.45pt" to="14.2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78435</wp:posOffset>
                </wp:positionH>
                <wp:positionV relativeFrom="paragraph">
                  <wp:posOffset>69215</wp:posOffset>
                </wp:positionV>
                <wp:extent cx="0" cy="1803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5.45pt" to="-14.0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78435</wp:posOffset>
                </wp:positionH>
                <wp:positionV relativeFrom="paragraph">
                  <wp:posOffset>429895</wp:posOffset>
                </wp:positionV>
                <wp:extent cx="0" cy="1803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33.85pt" to="-14.0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08045</wp:posOffset>
                </wp:positionH>
                <wp:positionV relativeFrom="paragraph">
                  <wp:posOffset>276860</wp:posOffset>
                </wp:positionV>
                <wp:extent cx="470535" cy="579120"/>
                <wp:effectExtent l="5715" t="5080" r="444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792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5pt;margin-top:21.8pt;width:37pt;height:45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80435</wp:posOffset>
                </wp:positionH>
                <wp:positionV relativeFrom="paragraph">
                  <wp:posOffset>349250</wp:posOffset>
                </wp:positionV>
                <wp:extent cx="325755" cy="217170"/>
                <wp:effectExtent l="12700" t="12065" r="1206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27.5pt;width:25.6pt;height:17.0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ms Rmn;Times New Roman"/>
          <w:sz w:val="72"/>
        </w:rPr>
        <w:t xml:space="preserve">                               </w:t>
      </w:r>
    </w:p>
    <w:p>
      <w:pPr>
        <w:pStyle w:val="Normal"/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78435</wp:posOffset>
                </wp:positionH>
                <wp:positionV relativeFrom="paragraph">
                  <wp:posOffset>254000</wp:posOffset>
                </wp:positionV>
                <wp:extent cx="0" cy="1803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20pt" to="-14.0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90875</wp:posOffset>
                </wp:positionH>
                <wp:positionV relativeFrom="paragraph">
                  <wp:posOffset>66040</wp:posOffset>
                </wp:positionV>
                <wp:extent cx="21717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5.2pt" to="268.3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71450</wp:posOffset>
                </wp:positionH>
                <wp:positionV relativeFrom="paragraph">
                  <wp:posOffset>-837565</wp:posOffset>
                </wp:positionV>
                <wp:extent cx="898525" cy="718185"/>
                <wp:effectExtent l="0" t="0" r="22225" b="22225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law.LC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C 8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Nr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58.3pt;mso-wrap-distance-left:9.05pt;mso-wrap-distance-right:9.05pt;mso-wrap-distance-top:0pt;mso-wrap-distance-bottom:0pt;margin-top:-65.95pt;mso-position-vertical-relative:text;margin-left:13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law.LC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C 8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ms Rmn;Times New Roman"/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Nr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72"/>
          <w:lang w:val="en-US"/>
        </w:rPr>
      </w:pPr>
      <w:r>
        <w:rPr>
          <w:sz w:val="7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79705</wp:posOffset>
                </wp:positionH>
                <wp:positionV relativeFrom="paragraph">
                  <wp:posOffset>258445</wp:posOffset>
                </wp:positionV>
                <wp:extent cx="3606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0.35pt" to="14.2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78435</wp:posOffset>
                </wp:positionH>
                <wp:positionV relativeFrom="paragraph">
                  <wp:posOffset>78105</wp:posOffset>
                </wp:positionV>
                <wp:extent cx="0" cy="1803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6.15pt" to="-14.0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</wp:posOffset>
                </wp:positionH>
                <wp:positionV relativeFrom="paragraph">
                  <wp:posOffset>-292100</wp:posOffset>
                </wp:positionV>
                <wp:extent cx="898525" cy="718185"/>
                <wp:effectExtent l="0" t="0" r="22225" b="22225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law.LC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C 8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Nr.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58.3pt;mso-wrap-distance-left:9.05pt;mso-wrap-distance-right:9.05pt;mso-wrap-distance-top:0pt;mso-wrap-distance-bottom:0pt;margin-top:-23pt;mso-position-vertical-relative:text;margin-left:13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Klaw.LC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C 8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ms Rmn;Times New Roman"/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Nr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-14074775</wp:posOffset>
                </wp:positionV>
                <wp:extent cx="898525" cy="718185"/>
                <wp:effectExtent l="0" t="0" r="22225" b="22225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40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law.LC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C1602/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ms Rmn;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Nr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72.5pt;height:58.3pt;mso-wrap-distance-left:9.05pt;mso-wrap-distance-right:9.05pt;mso-wrap-distance-top:0pt;mso-wrap-distance-bottom:0pt;margin-top:-1108.25pt;mso-position-vertical-relative:text;margin-left:13.5pt;mso-position-horizontal-relative:text">
                <v:shadow on="t" color="#808080" offset="1.75pt,1.75pt"/>
                <v:fill type="gradient" angle="-180" color2="#C0C0C0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law.LCD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C1602/8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ms Rmn;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Nr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LAWIATURA  LCD  PC 4088  (PC80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5190</wp:posOffset>
                </wp:positionH>
                <wp:positionV relativeFrom="paragraph">
                  <wp:posOffset>2155190</wp:posOffset>
                </wp:positionV>
                <wp:extent cx="537845" cy="537845"/>
                <wp:effectExtent l="0" t="0" r="22225" b="22225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169.7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6550</wp:posOffset>
                </wp:positionH>
                <wp:positionV relativeFrom="paragraph">
                  <wp:posOffset>2155190</wp:posOffset>
                </wp:positionV>
                <wp:extent cx="537845" cy="537845"/>
                <wp:effectExtent l="0" t="0" r="22225" b="22225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169.7pt;mso-position-vertical-relative:text;margin-left:226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7910</wp:posOffset>
                </wp:positionH>
                <wp:positionV relativeFrom="paragraph">
                  <wp:posOffset>2155190</wp:posOffset>
                </wp:positionV>
                <wp:extent cx="537845" cy="537845"/>
                <wp:effectExtent l="0" t="0" r="22225" b="22225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169.7pt;mso-position-vertical-relative:text;margin-left:28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9270</wp:posOffset>
                </wp:positionH>
                <wp:positionV relativeFrom="paragraph">
                  <wp:posOffset>2155190</wp:posOffset>
                </wp:positionV>
                <wp:extent cx="537845" cy="537845"/>
                <wp:effectExtent l="0" t="0" r="22225" b="22225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169.7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5190</wp:posOffset>
                </wp:positionH>
                <wp:positionV relativeFrom="paragraph">
                  <wp:posOffset>2876550</wp:posOffset>
                </wp:positionV>
                <wp:extent cx="537845" cy="537845"/>
                <wp:effectExtent l="0" t="0" r="22225" b="22225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26.5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6550</wp:posOffset>
                </wp:positionH>
                <wp:positionV relativeFrom="paragraph">
                  <wp:posOffset>2876550</wp:posOffset>
                </wp:positionV>
                <wp:extent cx="537845" cy="537845"/>
                <wp:effectExtent l="0" t="0" r="22225" b="22225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26.5pt;mso-position-vertical-relative:text;margin-left:226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7910</wp:posOffset>
                </wp:positionH>
                <wp:positionV relativeFrom="paragraph">
                  <wp:posOffset>2876550</wp:posOffset>
                </wp:positionV>
                <wp:extent cx="537845" cy="537845"/>
                <wp:effectExtent l="0" t="0" r="22225" b="22225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26.5pt;mso-position-vertical-relative:text;margin-left:28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270</wp:posOffset>
                </wp:positionH>
                <wp:positionV relativeFrom="paragraph">
                  <wp:posOffset>2876550</wp:posOffset>
                </wp:positionV>
                <wp:extent cx="537845" cy="537845"/>
                <wp:effectExtent l="0" t="0" r="22225" b="22225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>
                                <w:b w:val="false"/>
                                <w:b w:val="false"/>
                                <w:sz w:val="56"/>
                              </w:rPr>
                            </w:pPr>
                            <w:r>
                              <w:rPr>
                                <w:b w:val="false"/>
                                <w:sz w:val="5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26.5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spacing w:before="120" w:after="0"/>
                        <w:rPr>
                          <w:b w:val="false"/>
                          <w:b w:val="false"/>
                          <w:sz w:val="56"/>
                        </w:rPr>
                      </w:pPr>
                      <w:r>
                        <w:rPr>
                          <w:b w:val="false"/>
                          <w:sz w:val="5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5190</wp:posOffset>
                </wp:positionH>
                <wp:positionV relativeFrom="paragraph">
                  <wp:posOffset>3597910</wp:posOffset>
                </wp:positionV>
                <wp:extent cx="537845" cy="537845"/>
                <wp:effectExtent l="0" t="0" r="22225" b="22225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83.3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3597910</wp:posOffset>
                </wp:positionV>
                <wp:extent cx="537845" cy="537845"/>
                <wp:effectExtent l="0" t="0" r="22225" b="22225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83.3pt;mso-position-vertical-relative:text;margin-left:226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7910</wp:posOffset>
                </wp:positionH>
                <wp:positionV relativeFrom="paragraph">
                  <wp:posOffset>3597910</wp:posOffset>
                </wp:positionV>
                <wp:extent cx="537845" cy="537845"/>
                <wp:effectExtent l="0" t="0" r="22225" b="22225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83.3pt;mso-position-vertical-relative:text;margin-left:28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9270</wp:posOffset>
                </wp:positionH>
                <wp:positionV relativeFrom="paragraph">
                  <wp:posOffset>3597910</wp:posOffset>
                </wp:positionV>
                <wp:extent cx="537845" cy="537845"/>
                <wp:effectExtent l="0" t="0" r="22225" b="22225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>
                                <w:b w:val="false"/>
                                <w:b w:val="false"/>
                                <w:sz w:val="56"/>
                              </w:rPr>
                            </w:pPr>
                            <w:r>
                              <w:rPr>
                                <w:b w:val="false"/>
                                <w:sz w:val="5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283.3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spacing w:before="120" w:after="0"/>
                        <w:rPr>
                          <w:b w:val="false"/>
                          <w:b w:val="false"/>
                          <w:sz w:val="56"/>
                        </w:rPr>
                      </w:pPr>
                      <w:r>
                        <w:rPr>
                          <w:b w:val="false"/>
                          <w:sz w:val="5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5190</wp:posOffset>
                </wp:positionH>
                <wp:positionV relativeFrom="paragraph">
                  <wp:posOffset>4319270</wp:posOffset>
                </wp:positionV>
                <wp:extent cx="537845" cy="537845"/>
                <wp:effectExtent l="0" t="0" r="22225" b="22225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96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340.1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96"/>
                        </w:rPr>
                        <w:t>*</w:t>
                      </w:r>
                      <w:r>
                        <w:rPr>
                          <w:rFonts w:cs="Arial" w:ascii="Arial" w:hAnsi="Arial"/>
                          <w:sz w:val="1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6550</wp:posOffset>
                </wp:positionH>
                <wp:positionV relativeFrom="paragraph">
                  <wp:posOffset>4319270</wp:posOffset>
                </wp:positionV>
                <wp:extent cx="537845" cy="537845"/>
                <wp:effectExtent l="0" t="0" r="22225" b="22225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340.1pt;mso-position-vertical-relative:text;margin-left:226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97910</wp:posOffset>
                </wp:positionH>
                <wp:positionV relativeFrom="paragraph">
                  <wp:posOffset>4319270</wp:posOffset>
                </wp:positionV>
                <wp:extent cx="537845" cy="537845"/>
                <wp:effectExtent l="0" t="0" r="22225" b="22225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340.1pt;mso-position-vertical-relative:text;margin-left:283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9270</wp:posOffset>
                </wp:positionH>
                <wp:positionV relativeFrom="paragraph">
                  <wp:posOffset>4319270</wp:posOffset>
                </wp:positionV>
                <wp:extent cx="537845" cy="537845"/>
                <wp:effectExtent l="0" t="0" r="22225" b="22225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>
                                <w:b w:val="false"/>
                                <w:b w:val="false"/>
                                <w:sz w:val="56"/>
                              </w:rPr>
                            </w:pPr>
                            <w:r>
                              <w:rPr>
                                <w:b w:val="false"/>
                                <w:sz w:val="5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44.1pt;mso-wrap-distance-left:9.05pt;mso-wrap-distance-right:9.05pt;mso-wrap-distance-top:0pt;mso-wrap-distance-bottom:0pt;margin-top:340.1pt;mso-position-vertical-relative:text;margin-left:340.1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2"/>
                        <w:spacing w:before="120" w:after="0"/>
                        <w:rPr>
                          <w:b w:val="false"/>
                          <w:b w:val="false"/>
                          <w:sz w:val="56"/>
                        </w:rPr>
                      </w:pPr>
                      <w:r>
                        <w:rPr>
                          <w:b w:val="false"/>
                          <w:sz w:val="5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83945</wp:posOffset>
                </wp:positionH>
                <wp:positionV relativeFrom="paragraph">
                  <wp:posOffset>1518285</wp:posOffset>
                </wp:positionV>
                <wp:extent cx="3606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19.55pt" to="113.7pt,1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83945</wp:posOffset>
                </wp:positionH>
                <wp:positionV relativeFrom="paragraph">
                  <wp:posOffset>1698625</wp:posOffset>
                </wp:positionV>
                <wp:extent cx="3606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33.75pt" to="113.7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83945</wp:posOffset>
                </wp:positionH>
                <wp:positionV relativeFrom="paragraph">
                  <wp:posOffset>1878965</wp:posOffset>
                </wp:positionV>
                <wp:extent cx="3606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47.95pt" to="113.7pt,1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64285</wp:posOffset>
                </wp:positionH>
                <wp:positionV relativeFrom="paragraph">
                  <wp:posOffset>1337945</wp:posOffset>
                </wp:positionV>
                <wp:extent cx="0" cy="7213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05.35pt" to="99.55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</wp:posOffset>
                </wp:positionH>
                <wp:positionV relativeFrom="paragraph">
                  <wp:posOffset>134620</wp:posOffset>
                </wp:positionV>
                <wp:extent cx="5342255" cy="4816475"/>
                <wp:effectExtent l="0" t="0" r="22225" b="22225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483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  <w:tab/>
                              <w:t>DI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C0C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ab/>
                              <w:t>+    A    -  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 xml:space="preserve">+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 A      -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4pt;height:381pt;mso-wrap-distance-left:9.05pt;mso-wrap-distance-right:9.05pt;mso-wrap-distance-top:0pt;mso-wrap-distance-bottom:0pt;margin-top:10.6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  <w:tab/>
                        <w:t>DI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  <w:tab/>
                        <w:tab/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C0C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  <w:tab/>
                        <w:tab/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ab/>
                        <w:t>+    A    -   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3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 xml:space="preserve">+ 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 A      -     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5190</wp:posOffset>
                </wp:positionH>
                <wp:positionV relativeFrom="paragraph">
                  <wp:posOffset>83185</wp:posOffset>
                </wp:positionV>
                <wp:extent cx="2701925" cy="718185"/>
                <wp:effectExtent l="0" t="0" r="22225" b="22225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YST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UZBRO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58.3pt;mso-wrap-distance-left:9.05pt;mso-wrap-distance-right:9.05pt;mso-wrap-distance-top:0pt;mso-wrap-distance-bottom:0pt;margin-top:6.55pt;mso-position-vertical-relative:text;margin-left:169.7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3"/>
                        <w:ind w:left="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YST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UZBRO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3945</wp:posOffset>
                </wp:positionH>
                <wp:positionV relativeFrom="paragraph">
                  <wp:posOffset>118745</wp:posOffset>
                </wp:positionV>
                <wp:extent cx="360680" cy="721360"/>
                <wp:effectExtent l="5080" t="5080" r="27305" b="273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5pt;margin-top:9.35pt;width:28.35pt;height:56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1418" w:leader="none"/>
        </w:tabs>
        <w:rPr/>
      </w:pPr>
      <w:r>
        <w:rPr/>
      </w:r>
    </w:p>
    <w:p>
      <w:pPr>
        <w:pStyle w:val="Normal"/>
        <w:rPr>
          <w:rFonts w:eastAsia="Tms Rmn;Times New Roman"/>
        </w:rPr>
      </w:pPr>
      <w:r>
        <w:rPr>
          <w:rFonts w:eastAsia="Tms Rmn;Times New Roman"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9410</wp:posOffset>
                </wp:positionH>
                <wp:positionV relativeFrom="paragraph">
                  <wp:posOffset>-489585</wp:posOffset>
                </wp:positionV>
                <wp:extent cx="1623695" cy="54165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236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 xml:space="preserve">        EPRO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8.35pt;margin-top:-38.6pt;width:127.8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 xml:space="preserve">        EPRO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ms Rmn;Times New Roman"/>
        </w:rPr>
        <w:t xml:space="preserve">                                       </w:t>
      </w:r>
      <w:r>
        <w:rPr/>
        <w:t>S</w:t>
      </w:r>
    </w:p>
    <w:p>
      <w:pPr>
        <w:pStyle w:val="Normal"/>
        <w:rPr/>
      </w:pPr>
      <w:r>
        <w:rPr>
          <w:rFonts w:eastAsia="Tms Rmn;Times New Roman"/>
        </w:rPr>
        <w:t xml:space="preserve">            </w:t>
      </w:r>
      <w:r>
        <w:rPr/>
        <w:t>Z                        SSS</w:t>
        <w:tab/>
        <w:tab/>
        <w:tab/>
        <w:tab/>
        <w:tab/>
        <w:tab/>
        <w:tab/>
      </w:r>
    </w:p>
    <w:p>
      <w:pPr>
        <w:pStyle w:val="Heading2"/>
        <w:rPr/>
      </w:pPr>
      <w:r>
        <w:rPr/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rFonts w:eastAsia="Helv;Arial"/>
        </w:rPr>
      </w:pPr>
      <w:r>
        <w:rPr>
          <w:rFonts w:eastAsia="Helv;Arial"/>
        </w:rPr>
        <w:t xml:space="preserve">  </w:t>
      </w:r>
    </w:p>
    <w:p>
      <w:pPr>
        <w:pStyle w:val="Heading2"/>
        <w:rPr>
          <w:rFonts w:eastAsia="Helv;Arial"/>
        </w:rPr>
      </w:pPr>
      <w:r>
        <w:rPr>
          <w:rFonts w:eastAsia="Helv;Arial"/>
        </w:rPr>
        <w:t xml:space="preserve">  </w:t>
      </w:r>
    </w:p>
    <w:p>
      <w:pPr>
        <w:pStyle w:val="Heading2"/>
        <w:rPr>
          <w:rFonts w:eastAsia="Helv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315</wp:posOffset>
                </wp:positionH>
                <wp:positionV relativeFrom="paragraph">
                  <wp:posOffset>53340</wp:posOffset>
                </wp:positionV>
                <wp:extent cx="1442720" cy="3606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45pt;margin-top:4.2pt;width:113.5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1995</wp:posOffset>
                </wp:positionH>
                <wp:positionV relativeFrom="paragraph">
                  <wp:posOffset>53340</wp:posOffset>
                </wp:positionV>
                <wp:extent cx="0" cy="3606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4.2pt" to="56.8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2675</wp:posOffset>
                </wp:positionH>
                <wp:positionV relativeFrom="paragraph">
                  <wp:posOffset>53340</wp:posOffset>
                </wp:positionV>
                <wp:extent cx="0" cy="3606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4.2pt" to="85.2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3355</wp:posOffset>
                </wp:positionH>
                <wp:positionV relativeFrom="paragraph">
                  <wp:posOffset>53340</wp:posOffset>
                </wp:positionV>
                <wp:extent cx="0" cy="3606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4.2pt" to="113.6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;Arial"/>
        </w:rPr>
        <w:t xml:space="preserve">                                      </w:t>
      </w:r>
    </w:p>
    <w:p>
      <w:pPr>
        <w:pStyle w:val="Heading2"/>
        <w:jc w:val="both"/>
        <w:rPr>
          <w:b w:val="false"/>
          <w:b w:val="false"/>
        </w:rPr>
      </w:pPr>
      <w:r>
        <w:rPr>
          <w:rFonts w:eastAsia="Helv;Arial"/>
        </w:rPr>
        <w:t xml:space="preserve"> </w:t>
      </w:r>
      <w:r>
        <w:rPr/>
        <w:tab/>
      </w:r>
    </w:p>
    <w:p>
      <w:pPr>
        <w:pStyle w:val="Normal"/>
        <w:rPr/>
      </w:pPr>
      <w:r>
        <w:rPr/>
        <w:tab/>
        <w:t xml:space="preserve"> </w:t>
      </w:r>
      <w:r>
        <w:rPr>
          <w:sz w:val="36"/>
        </w:rPr>
        <w:t xml:space="preserve">  ++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ys. 4  Płytka klawiatury z LCD PC 4032/88 (PC8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is łączówki do podłączenia kab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+”</w:t>
        <w:tab/>
        <w:tab/>
        <w:tab/>
        <w:t>- zasilanie 12V-13V DC</w:t>
      </w:r>
    </w:p>
    <w:p>
      <w:pPr>
        <w:pStyle w:val="Normal"/>
        <w:jc w:val="both"/>
        <w:rPr/>
      </w:pPr>
      <w:r>
        <w:rPr>
          <w:sz w:val="28"/>
        </w:rPr>
        <w:t>„</w:t>
      </w:r>
      <w:r>
        <w:rPr>
          <w:sz w:val="28"/>
        </w:rPr>
        <w:t>A, B”</w:t>
        <w:tab/>
        <w:tab/>
        <w:t>- podłączenie transmisji do centrali</w:t>
      </w:r>
    </w:p>
    <w:p>
      <w:pPr>
        <w:pStyle w:val="Normal"/>
        <w:jc w:val="both"/>
        <w:rPr>
          <w:sz w:val="28"/>
        </w:rPr>
      </w:pPr>
      <w:r>
        <w:rPr>
          <w:rFonts w:eastAsia="Tms Rmn;Times New Roman"/>
          <w:sz w:val="28"/>
        </w:rPr>
        <w:t xml:space="preserve"> </w:t>
      </w:r>
      <w:r>
        <w:rPr>
          <w:sz w:val="28"/>
        </w:rPr>
        <w:t>„</w:t>
      </w:r>
      <w:r>
        <w:rPr>
          <w:sz w:val="28"/>
        </w:rPr>
        <w:t>-„</w:t>
        <w:tab/>
        <w:tab/>
        <w:tab/>
        <w:t>- masa zasilania 0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DIP 1,2,3,4,” </w:t>
        <w:tab/>
        <w:t>- ustawienie adresu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INSTALACJA  I  OKABLOWANIE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rzed rozpoczęciem montażu centrali, podcentral i klawiatur prosimy o dokładne zapoznanie się z instrukcją użytkownika i instalatora. Wskazane jest aby instalację i uruchomienie wykonała firma Instalacji Alarmowych lub fachowa osoba. Instalacja 220V/50Hz zasilająca centralę i podcentrale winna być zasilana z jednej fazy i powinna mieć oddzielne zabezpieczenie na tablicy bezpiecznikiem 6A. Przewód zasilający powinien być 3-y żyłowy o przekroju 1,0 mm lub więcej i podłączenie elektryczne wykonane zgodnie z przepisami Polskiej Normy.</w:t>
      </w:r>
    </w:p>
    <w:p>
      <w:pPr>
        <w:pStyle w:val="TextBody"/>
        <w:rPr/>
      </w:pPr>
      <w:r>
        <w:rPr/>
        <w:t xml:space="preserve"> </w:t>
      </w:r>
      <w:r>
        <w:rPr/>
        <w:t xml:space="preserve">Do  wykonania tras kablowych pomiędzy centralą, podcentralami, klawiaturami, czujkami, sygnalizatorami najlepiej stosować kabel wielożyłowy "parowany" za skrętką typu YTKSY, a w przypadku występujących silnych zakłóceń elektrycznych kable wielożyłowe w ekranie typu YTKSY ekw. Ekrany ze wszystkich kabli łączymy w jednym miejscu w centrali i podłączamy do jednego wspólnego punktu masy. </w:t>
      </w:r>
    </w:p>
    <w:p>
      <w:pPr>
        <w:pStyle w:val="TextBody"/>
        <w:rPr/>
      </w:pPr>
      <w:r>
        <w:rPr/>
        <w:t>Zasilanie klawiatur i czujek najlepiej podłączać jedną parą skrętki, drugą parą skrętki  podłączać transmisje sygnałowe.</w:t>
      </w:r>
    </w:p>
    <w:p>
      <w:pPr>
        <w:pStyle w:val="TextBody"/>
        <w:rPr>
          <w:sz w:val="16"/>
        </w:rPr>
      </w:pPr>
      <w:r>
        <w:rPr/>
        <w:t xml:space="preserve">Podczas planowania rozmieszczenia poszczególnych urządzeń (centrala, podcentrale , klawiatury) należy uwzględnić odległości między nimi, maksymalna długość magistrali kablowej wynosi 300m. Napięcie zasilające klawiatury powinno wynosić minimum 12V </w:t>
      </w:r>
    </w:p>
    <w:p>
      <w:pPr>
        <w:pStyle w:val="TextBody"/>
        <w:rPr/>
      </w:pPr>
      <w:r>
        <w:rPr/>
        <w:t>Przy podłączeniu akumulatora należy zwrócić szczególną uwagę na prawidłową polaryzację („+” – przewód czerwony, „-„ – przewód niebieski)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Uwaga! Przed włączeniem napięcia zasilającego należy sprawdzić poprawność wszystkich połączeń, ustawić odpowiednie numery adresów w czujkach podcentralach i klawiaturach i zamknąć wszystkie przełączniki sabotażowe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>Montaż 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Obudowę centrali montujemy trwale na ścianie za pomocą  czterech śrub. Podczas typowej instalacji nie ma potrzeby wymontowywania płytki elektroniki z obudowy, jednak gdyby była  potrzeba wywiercenia dodatkowego otworu lub wybicia przepustu w bocznej ściance obudowy należy odkręcić mikro wyłącznik sabotażowy, przewody transformatora od łączówki oznaczonej "AC" i wyjąć  płytkę elektroniki. Z płytką elektroniki prosimy obchodzić się bardzo ostrożnie, następnie odkręcamy osłonę transformatora.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tLeast" w:line="240"/>
        <w:ind w:left="354" w:hanging="0"/>
        <w:rPr>
          <w:sz w:val="28"/>
        </w:rPr>
      </w:pPr>
      <w:r>
        <w:rPr>
          <w:sz w:val="28"/>
        </w:rPr>
        <w:t>PODŁĄCZENIE  KLAWIATUR, PODCENTRAL  i  TABLICY SYNOPTYCZNEJ  DO CENTRALI</w: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6800</wp:posOffset>
                </wp:positionH>
                <wp:positionV relativeFrom="paragraph">
                  <wp:posOffset>12065</wp:posOffset>
                </wp:positionV>
                <wp:extent cx="3792220" cy="999490"/>
                <wp:effectExtent l="0" t="0" r="22225" b="22225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hanging="0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CENTRALA SC 4032/88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8"/>
                              </w:rPr>
                              <w:t>v.3.3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+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A 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-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35pt;height:80.45pt;mso-wrap-distance-left:9.05pt;mso-wrap-distance-right:9.05pt;mso-wrap-distance-top:0pt;mso-wrap-distance-bottom:0pt;margin-top:0.95pt;mso-position-vertical-relative:text;margin-left:18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4"/>
                        <w:ind w:left="0" w:hanging="0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CENTRALA SC 4032/88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8"/>
                        </w:rPr>
                        <w:t>v.3.3</w:t>
                      </w:r>
                      <w:r>
                        <w:rPr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sz w:val="36"/>
                        </w:rPr>
                        <w:t xml:space="preserve">+    </w:t>
                      </w:r>
                      <w:r>
                        <w:rPr>
                          <w:b/>
                          <w:sz w:val="24"/>
                        </w:rPr>
                        <w:t xml:space="preserve">A       </w:t>
                      </w:r>
                      <w:r>
                        <w:rPr>
                          <w:b/>
                          <w:sz w:val="36"/>
                        </w:rPr>
                        <w:t xml:space="preserve">-     </w:t>
                      </w:r>
                      <w:r>
                        <w:rPr>
                          <w:b/>
                          <w:sz w:val="24"/>
                        </w:rPr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sz w:val="36"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01310</wp:posOffset>
                </wp:positionH>
                <wp:positionV relativeFrom="paragraph">
                  <wp:posOffset>140335</wp:posOffset>
                </wp:positionV>
                <wp:extent cx="379730" cy="37973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40630</wp:posOffset>
                </wp:positionH>
                <wp:positionV relativeFrom="paragraph">
                  <wp:posOffset>140335</wp:posOffset>
                </wp:positionV>
                <wp:extent cx="379730" cy="37973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39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9950</wp:posOffset>
                </wp:positionH>
                <wp:positionV relativeFrom="paragraph">
                  <wp:posOffset>140335</wp:posOffset>
                </wp:positionV>
                <wp:extent cx="379730" cy="37973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ms Rmn;Times New Roman"/>
                                <w:sz w:val="32"/>
                              </w:rPr>
                            </w:pPr>
                            <w:r>
                              <w:rPr>
                                <w:rFonts w:eastAsia="Tms Rmn;Times New Roman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36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ms Rmn;Times New Roman"/>
                          <w:sz w:val="32"/>
                        </w:rPr>
                      </w:pPr>
                      <w:r>
                        <w:rPr>
                          <w:rFonts w:eastAsia="Tms Rmn;Times New Roman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19270</wp:posOffset>
                </wp:positionH>
                <wp:positionV relativeFrom="paragraph">
                  <wp:posOffset>140335</wp:posOffset>
                </wp:positionV>
                <wp:extent cx="379730" cy="379730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34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4350</wp:posOffset>
                </wp:positionH>
                <wp:positionV relativeFrom="paragraph">
                  <wp:posOffset>145415</wp:posOffset>
                </wp:positionV>
                <wp:extent cx="369570" cy="36957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9.1pt;mso-wrap-distance-left:9.05pt;mso-wrap-distance-right:9.05pt;mso-wrap-distance-top:0pt;mso-wrap-distance-bottom:0pt;margin-top:11.4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30495</wp:posOffset>
                </wp:positionH>
                <wp:positionV relativeFrom="paragraph">
                  <wp:posOffset>152400</wp:posOffset>
                </wp:positionV>
                <wp:extent cx="1270" cy="685292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12pt" to="411.9pt,5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175</wp:posOffset>
                </wp:positionH>
                <wp:positionV relativeFrom="paragraph">
                  <wp:posOffset>182880</wp:posOffset>
                </wp:positionV>
                <wp:extent cx="1270" cy="7213600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4.4pt" to="440.3pt,5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10405</wp:posOffset>
                </wp:positionH>
                <wp:positionV relativeFrom="paragraph">
                  <wp:posOffset>182880</wp:posOffset>
                </wp:positionV>
                <wp:extent cx="0" cy="21640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4.4pt" to="355.15pt,1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71085</wp:posOffset>
                </wp:positionH>
                <wp:positionV relativeFrom="paragraph">
                  <wp:posOffset>152400</wp:posOffset>
                </wp:positionV>
                <wp:extent cx="0" cy="64922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pt" to="383.55pt,5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9230</wp:posOffset>
                </wp:positionH>
                <wp:positionV relativeFrom="paragraph">
                  <wp:posOffset>173355</wp:posOffset>
                </wp:positionV>
                <wp:extent cx="1800225" cy="1619885"/>
                <wp:effectExtent l="0" t="0" r="22225" b="22225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rPr>
                                <w:rFonts w:eastAsia="Tms Rm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/>
                            </w:pPr>
                            <w:r>
                              <w:rPr>
                                <w:rFonts w:eastAsia="Tms Rmn;Times New Roman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KLAWIATU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ms Rmn;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PC 4032/88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PC 80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  <w:r>
                              <w:rPr>
                                <w:b/>
                              </w:rPr>
                              <w:tab/>
                              <w:t xml:space="preserve"> </w:t>
                              <w:tab/>
                              <w:tab/>
                              <w:t xml:space="preserve">   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29.3pt;mso-wrap-distance-left:9.05pt;mso-wrap-distance-right:9.05pt;mso-wrap-distance-top:0pt;mso-wrap-distance-bottom:0pt;margin-top:13.65pt;mso-position-vertical-relative:text;margin-left:-14.9pt;mso-position-horizontal-relative:text">
                <v:shadow on="t" color="#808080" offset="1.75pt,1.75pt"/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</w:tabs>
                        <w:rPr>
                          <w:rFonts w:eastAsia="Tms Rmn;Times New Roman"/>
                          <w:b/>
                          <w:b/>
                        </w:rPr>
                      </w:pPr>
                      <w:r>
                        <w:rPr>
                          <w:rFonts w:eastAsia="Tms Rmn;Times New Roman"/>
                          <w:b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ind w:left="1134" w:hanging="0"/>
                        <w:rPr/>
                      </w:pPr>
                      <w:r>
                        <w:rPr>
                          <w:rFonts w:eastAsia="Tms Rmn;Times New Roman"/>
                          <w:b/>
                        </w:rPr>
                        <w:t xml:space="preserve">       </w:t>
                      </w: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KLAWIATU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ms Rmn;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 xml:space="preserve">PC 4032/88       </w:t>
                      </w:r>
                      <w:r>
                        <w:rPr>
                          <w:b/>
                          <w:sz w:val="24"/>
                        </w:rPr>
                        <w:t>A</w:t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ms Rmn;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PC 80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 xml:space="preserve">                  </w:t>
                      </w:r>
                      <w:r>
                        <w:rPr>
                          <w:b/>
                          <w:sz w:val="32"/>
                        </w:rPr>
                        <w:t>-</w:t>
                      </w:r>
                      <w:r>
                        <w:rPr>
                          <w:b/>
                        </w:rPr>
                        <w:tab/>
                        <w:t xml:space="preserve"> </w:t>
                        <w:tab/>
                        <w:tab/>
                        <w:t xml:space="preserve">    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 xml:space="preserve">       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3150</wp:posOffset>
                </wp:positionH>
                <wp:positionV relativeFrom="paragraph">
                  <wp:posOffset>67945</wp:posOffset>
                </wp:positionV>
                <wp:extent cx="379730" cy="37973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5.3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3355</wp:posOffset>
                </wp:positionH>
                <wp:positionV relativeFrom="paragraph">
                  <wp:posOffset>53340</wp:posOffset>
                </wp:positionV>
                <wp:extent cx="306578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4.2pt" to="35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3150</wp:posOffset>
                </wp:positionH>
                <wp:positionV relativeFrom="paragraph">
                  <wp:posOffset>19685</wp:posOffset>
                </wp:positionV>
                <wp:extent cx="379730" cy="37973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.5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3355</wp:posOffset>
                </wp:positionH>
                <wp:positionV relativeFrom="paragraph">
                  <wp:posOffset>5080</wp:posOffset>
                </wp:positionV>
                <wp:extent cx="3426460" cy="0"/>
                <wp:effectExtent l="635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0.4pt" to="383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3150</wp:posOffset>
                </wp:positionH>
                <wp:positionV relativeFrom="paragraph">
                  <wp:posOffset>175895</wp:posOffset>
                </wp:positionV>
                <wp:extent cx="379730" cy="37973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3.8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43355</wp:posOffset>
                </wp:positionH>
                <wp:positionV relativeFrom="paragraph">
                  <wp:posOffset>167640</wp:posOffset>
                </wp:positionV>
                <wp:extent cx="37871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3.2pt" to="411.8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3150</wp:posOffset>
                </wp:positionH>
                <wp:positionV relativeFrom="paragraph">
                  <wp:posOffset>127635</wp:posOffset>
                </wp:positionV>
                <wp:extent cx="379730" cy="379730"/>
                <wp:effectExtent l="0" t="0" r="0" b="0"/>
                <wp:wrapNone/>
                <wp:docPr id="9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0.05pt;mso-position-vertical-relative:text;margin-left:8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3355</wp:posOffset>
                </wp:positionH>
                <wp:positionV relativeFrom="paragraph">
                  <wp:posOffset>113030</wp:posOffset>
                </wp:positionV>
                <wp:extent cx="41478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8.9pt" to="440.2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2675</wp:posOffset>
                </wp:positionH>
                <wp:positionV relativeFrom="paragraph">
                  <wp:posOffset>63500</wp:posOffset>
                </wp:positionV>
                <wp:extent cx="360680" cy="3606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7960</wp:posOffset>
                </wp:positionH>
                <wp:positionV relativeFrom="paragraph">
                  <wp:posOffset>-126365</wp:posOffset>
                </wp:positionV>
                <wp:extent cx="1800225" cy="1800225"/>
                <wp:effectExtent l="0" t="0" r="22225" b="22225"/>
                <wp:wrapNone/>
                <wp:docPr id="1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WIATUR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C 4032/88</w:t>
                              <w:tab/>
                              <w:t xml:space="preserve">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C 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 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43.5pt;mso-wrap-distance-left:9.05pt;mso-wrap-distance-right:9.05pt;mso-wrap-distance-top:0pt;mso-wrap-distance-bottom:0pt;margin-top:-9.95pt;mso-position-vertical-relative:text;margin-left:-14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LAWIATURA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C 4032/88</w:t>
                        <w:tab/>
                        <w:t xml:space="preserve">     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C 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b/>
                          <w:sz w:val="3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 xml:space="preserve">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43355</wp:posOffset>
                </wp:positionH>
                <wp:positionV relativeFrom="paragraph">
                  <wp:posOffset>33655</wp:posOffset>
                </wp:positionV>
                <wp:extent cx="30657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.65pt" to="3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2675</wp:posOffset>
                </wp:positionH>
                <wp:positionV relativeFrom="paragraph">
                  <wp:posOffset>3175</wp:posOffset>
                </wp:positionV>
                <wp:extent cx="360680" cy="3606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0.2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43355</wp:posOffset>
                </wp:positionH>
                <wp:positionV relativeFrom="paragraph">
                  <wp:posOffset>183515</wp:posOffset>
                </wp:positionV>
                <wp:extent cx="3426460" cy="0"/>
                <wp:effectExtent l="635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.45pt" to="383.4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2675</wp:posOffset>
                </wp:positionH>
                <wp:positionV relativeFrom="paragraph">
                  <wp:posOffset>153670</wp:posOffset>
                </wp:positionV>
                <wp:extent cx="360680" cy="3606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2.1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43355</wp:posOffset>
                </wp:positionH>
                <wp:positionV relativeFrom="paragraph">
                  <wp:posOffset>123825</wp:posOffset>
                </wp:positionV>
                <wp:extent cx="378714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9.75pt" to="411.8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2675</wp:posOffset>
                </wp:positionH>
                <wp:positionV relativeFrom="paragraph">
                  <wp:posOffset>93980</wp:posOffset>
                </wp:positionV>
                <wp:extent cx="360680" cy="3606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7.4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4625</wp:posOffset>
                </wp:positionH>
                <wp:positionV relativeFrom="paragraph">
                  <wp:posOffset>64135</wp:posOffset>
                </wp:positionV>
                <wp:extent cx="41478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5.05pt" to="440.3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2675</wp:posOffset>
                </wp:positionH>
                <wp:positionV relativeFrom="paragraph">
                  <wp:posOffset>154305</wp:posOffset>
                </wp:positionV>
                <wp:extent cx="360680" cy="3606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2.1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7960</wp:posOffset>
                </wp:positionH>
                <wp:positionV relativeFrom="paragraph">
                  <wp:posOffset>-35560</wp:posOffset>
                </wp:positionV>
                <wp:extent cx="1800225" cy="1800225"/>
                <wp:effectExtent l="0" t="0" r="22225" b="22225"/>
                <wp:wrapNone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CENT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16</w:t>
                              <w:tab/>
                              <w:t xml:space="preserve">  </w:t>
                              <w:tab/>
                              <w:t xml:space="preserve">  W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43.5pt;mso-wrap-distance-left:9.05pt;mso-wrap-distance-right:9.05pt;mso-wrap-distance-top:0pt;mso-wrap-distance-bottom:0pt;margin-top:-2.8pt;mso-position-vertical-relative:text;margin-left:-14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DCENT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C16</w:t>
                        <w:tab/>
                        <w:t xml:space="preserve">  </w:t>
                        <w:tab/>
                        <w:t xml:space="preserve">  W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 xml:space="preserve">   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86840</wp:posOffset>
                </wp:positionH>
                <wp:positionV relativeFrom="paragraph">
                  <wp:posOffset>94615</wp:posOffset>
                </wp:positionV>
                <wp:extent cx="3200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45pt" to="361.1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87240</wp:posOffset>
                </wp:positionH>
                <wp:positionV relativeFrom="paragraph">
                  <wp:posOffset>94615</wp:posOffset>
                </wp:positionV>
                <wp:extent cx="0" cy="20116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7.45pt" to="361.2pt,1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675</wp:posOffset>
                </wp:positionH>
                <wp:positionV relativeFrom="paragraph">
                  <wp:posOffset>94615</wp:posOffset>
                </wp:positionV>
                <wp:extent cx="360680" cy="3606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7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43355</wp:posOffset>
                </wp:positionH>
                <wp:positionV relativeFrom="paragraph">
                  <wp:posOffset>64135</wp:posOffset>
                </wp:positionV>
                <wp:extent cx="3426460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5.05pt" to="383.4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eastAsia="Tms Rmn;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2675</wp:posOffset>
                </wp:positionH>
                <wp:positionV relativeFrom="paragraph">
                  <wp:posOffset>34290</wp:posOffset>
                </wp:positionV>
                <wp:extent cx="360680" cy="3606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2.7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ms Rmn;Times New Roman"/>
          <w:sz w:val="28"/>
        </w:rPr>
        <w:t xml:space="preserve">     </w: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2675</wp:posOffset>
                </wp:positionH>
                <wp:positionV relativeFrom="paragraph">
                  <wp:posOffset>184785</wp:posOffset>
                </wp:positionV>
                <wp:extent cx="360680" cy="3606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4.5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44625</wp:posOffset>
                </wp:positionH>
                <wp:positionV relativeFrom="paragraph">
                  <wp:posOffset>34290</wp:posOffset>
                </wp:positionV>
                <wp:extent cx="378714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.7pt" to="411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444625</wp:posOffset>
                </wp:positionH>
                <wp:positionV relativeFrom="paragraph">
                  <wp:posOffset>154940</wp:posOffset>
                </wp:positionV>
                <wp:extent cx="41478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2.2pt" to="440.3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9230</wp:posOffset>
                </wp:positionH>
                <wp:positionV relativeFrom="paragraph">
                  <wp:posOffset>55245</wp:posOffset>
                </wp:positionV>
                <wp:extent cx="1800225" cy="1800225"/>
                <wp:effectExtent l="0" t="0" r="22225" b="22225"/>
                <wp:wrapNone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82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I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NOPTY-     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CZNA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Tms Rmn;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 xml:space="preserve">TS80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ms Rmn;Times New Roman"/>
                                <w:b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143.5pt;mso-wrap-distance-left:9.05pt;mso-wrap-distance-right:9.05pt;mso-wrap-distance-top:0pt;mso-wrap-distance-bottom:0pt;margin-top:4.35pt;mso-position-vertical-relative:text;margin-left:-14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 xml:space="preserve">   </w:t>
                      </w:r>
                      <w:r>
                        <w:rPr>
                          <w:b/>
                          <w:sz w:val="32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I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YNOPTY-     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ms Rmn;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CZNA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Tms Rmn;Times New Roman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 xml:space="preserve">TS80             </w:t>
                      </w:r>
                      <w:r>
                        <w:rPr>
                          <w:b/>
                          <w:sz w:val="32"/>
                        </w:rPr>
                        <w:t>-</w:t>
                      </w: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ms Rmn;Times New Roman"/>
                          <w:b/>
                          <w:sz w:val="32"/>
                        </w:rPr>
                        <w:t xml:space="preserve">                 </w:t>
                      </w: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2675</wp:posOffset>
                </wp:positionH>
                <wp:positionV relativeFrom="paragraph">
                  <wp:posOffset>34925</wp:posOffset>
                </wp:positionV>
                <wp:extent cx="360680" cy="3606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2.7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3945</wp:posOffset>
                </wp:positionH>
                <wp:positionV relativeFrom="paragraph">
                  <wp:posOffset>185420</wp:posOffset>
                </wp:positionV>
                <wp:extent cx="360680" cy="3606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5pt;margin-top:14.6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78280</wp:posOffset>
                </wp:positionH>
                <wp:positionV relativeFrom="paragraph">
                  <wp:posOffset>3175</wp:posOffset>
                </wp:positionV>
                <wp:extent cx="31089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0.25pt" to="361.1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5100</wp:posOffset>
                </wp:positionH>
                <wp:positionV relativeFrom="paragraph">
                  <wp:posOffset>155575</wp:posOffset>
                </wp:positionV>
                <wp:extent cx="34264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2.25pt" to="382.7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2675</wp:posOffset>
                </wp:positionH>
                <wp:positionV relativeFrom="paragraph">
                  <wp:posOffset>125095</wp:posOffset>
                </wp:positionV>
                <wp:extent cx="360680" cy="3606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9.8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4625</wp:posOffset>
                </wp:positionH>
                <wp:positionV relativeFrom="paragraph">
                  <wp:posOffset>95250</wp:posOffset>
                </wp:positionV>
                <wp:extent cx="37871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.5pt" to="411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675</wp:posOffset>
                </wp:positionH>
                <wp:positionV relativeFrom="paragraph">
                  <wp:posOffset>65405</wp:posOffset>
                </wp:positionV>
                <wp:extent cx="360680" cy="3606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5.1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3355</wp:posOffset>
                </wp:positionH>
                <wp:positionV relativeFrom="paragraph">
                  <wp:posOffset>35560</wp:posOffset>
                </wp:positionV>
                <wp:extent cx="41490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.8pt" to="440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PODŁĄCZENIE  LINII   DOZOROWYCH  PAPAMETRYCZNY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6237" w:firstLine="567"/>
        <w:jc w:val="both"/>
        <w:rPr/>
      </w:pPr>
      <w:r>
        <w:rPr>
          <w:sz w:val="24"/>
        </w:rPr>
        <w:t>NC-ALARM</w:t>
      </w: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0745</wp:posOffset>
                </wp:positionH>
                <wp:positionV relativeFrom="paragraph">
                  <wp:posOffset>2540</wp:posOffset>
                </wp:positionV>
                <wp:extent cx="180340" cy="18034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0.2pt" to="383.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4"/>
        </w:rPr>
        <w:t>NC-SAB.</w:t>
      </w:r>
    </w:p>
    <w:p>
      <w:pPr>
        <w:pStyle w:val="Normal"/>
        <w:spacing w:lineRule="atLeas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26665</wp:posOffset>
                </wp:positionH>
                <wp:positionV relativeFrom="paragraph">
                  <wp:posOffset>182245</wp:posOffset>
                </wp:positionV>
                <wp:extent cx="541020" cy="360680"/>
                <wp:effectExtent l="5080" t="5080" r="27940" b="2794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7K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95pt;margin-top:14.35pt;width:42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7K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10405</wp:posOffset>
                </wp:positionH>
                <wp:positionV relativeFrom="paragraph">
                  <wp:posOffset>182245</wp:posOffset>
                </wp:positionV>
                <wp:extent cx="541020" cy="360680"/>
                <wp:effectExtent l="5080" t="5080" r="27940" b="279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7K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15pt;margin-top:14.35pt;width:42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7K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30065</wp:posOffset>
                </wp:positionH>
                <wp:positionV relativeFrom="paragraph">
                  <wp:posOffset>1905</wp:posOffset>
                </wp:positionV>
                <wp:extent cx="0" cy="3606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0.15pt" to="340.9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31765</wp:posOffset>
                </wp:positionH>
                <wp:positionV relativeFrom="paragraph">
                  <wp:posOffset>1905</wp:posOffset>
                </wp:positionV>
                <wp:extent cx="0" cy="36068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0.15pt" to="411.95pt,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30065</wp:posOffset>
                </wp:positionH>
                <wp:positionV relativeFrom="paragraph">
                  <wp:posOffset>1905</wp:posOffset>
                </wp:positionV>
                <wp:extent cx="3606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0.15pt" to="369.3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71085</wp:posOffset>
                </wp:positionH>
                <wp:positionV relativeFrom="paragraph">
                  <wp:posOffset>1905</wp:posOffset>
                </wp:positionV>
                <wp:extent cx="3606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0.15pt" to="411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     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620</wp:posOffset>
                </wp:positionH>
                <wp:positionV relativeFrom="paragraph">
                  <wp:posOffset>172720</wp:posOffset>
                </wp:positionV>
                <wp:extent cx="357505" cy="357505"/>
                <wp:effectExtent l="0" t="0" r="22225" b="22225"/>
                <wp:wrapNone/>
                <wp:docPr id="13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3.6pt;mso-position-vertical-relative:text;margin-left:-0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2585</wp:posOffset>
                </wp:positionH>
                <wp:positionV relativeFrom="paragraph">
                  <wp:posOffset>152400</wp:posOffset>
                </wp:positionV>
                <wp:extent cx="216408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2pt" to="198.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67685</wp:posOffset>
                </wp:positionH>
                <wp:positionV relativeFrom="paragraph">
                  <wp:posOffset>152400</wp:posOffset>
                </wp:positionV>
                <wp:extent cx="36068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2pt" to="269.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8365</wp:posOffset>
                </wp:positionH>
                <wp:positionV relativeFrom="paragraph">
                  <wp:posOffset>3175</wp:posOffset>
                </wp:positionV>
                <wp:extent cx="180340" cy="18034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25pt" to="284.1pt,1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08705</wp:posOffset>
                </wp:positionH>
                <wp:positionV relativeFrom="paragraph">
                  <wp:posOffset>152400</wp:posOffset>
                </wp:positionV>
                <wp:extent cx="9017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2pt" to="355.1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51425</wp:posOffset>
                </wp:positionH>
                <wp:positionV relativeFrom="paragraph">
                  <wp:posOffset>152400</wp:posOffset>
                </wp:positionV>
                <wp:extent cx="72136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2pt" to="454.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72785</wp:posOffset>
                </wp:positionH>
                <wp:positionV relativeFrom="paragraph">
                  <wp:posOffset>152400</wp:posOffset>
                </wp:positionV>
                <wp:extent cx="0" cy="36068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2pt" to="454.5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620</wp:posOffset>
                </wp:positionH>
                <wp:positionV relativeFrom="paragraph">
                  <wp:posOffset>113030</wp:posOffset>
                </wp:positionV>
                <wp:extent cx="357505" cy="357505"/>
                <wp:effectExtent l="0" t="0" r="22225" b="22225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_</w:t>
                            </w:r>
                            <w:r>
                              <w:rPr>
                                <w:sz w:val="48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8.9pt;mso-position-vertical-relative:text;margin-left:-0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_</w:t>
                      </w:r>
                      <w:r>
                        <w:rPr>
                          <w:sz w:val="48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2585</wp:posOffset>
                </wp:positionH>
                <wp:positionV relativeFrom="paragraph">
                  <wp:posOffset>92075</wp:posOffset>
                </wp:positionV>
                <wp:extent cx="54102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7.25pt" to="454.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72785</wp:posOffset>
                </wp:positionH>
                <wp:positionV relativeFrom="paragraph">
                  <wp:posOffset>93345</wp:posOffset>
                </wp:positionV>
                <wp:extent cx="0" cy="36068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7.35pt" to="454.5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26665</wp:posOffset>
                </wp:positionH>
                <wp:positionV relativeFrom="paragraph">
                  <wp:posOffset>63500</wp:posOffset>
                </wp:positionV>
                <wp:extent cx="541020" cy="360680"/>
                <wp:effectExtent l="5080" t="5080" r="27940" b="279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7K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8.95pt;margin-top:5pt;width:42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7K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8365</wp:posOffset>
                </wp:positionH>
                <wp:positionV relativeFrom="paragraph">
                  <wp:posOffset>93345</wp:posOffset>
                </wp:positionV>
                <wp:extent cx="180340" cy="18034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7.35pt" to="284.1pt,2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10405</wp:posOffset>
                </wp:positionH>
                <wp:positionV relativeFrom="paragraph">
                  <wp:posOffset>63500</wp:posOffset>
                </wp:positionV>
                <wp:extent cx="541020" cy="360680"/>
                <wp:effectExtent l="5080" t="5080" r="27940" b="2794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7K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15pt;margin-top:5pt;width:42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7K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620</wp:posOffset>
                </wp:positionH>
                <wp:positionV relativeFrom="paragraph">
                  <wp:posOffset>52705</wp:posOffset>
                </wp:positionV>
                <wp:extent cx="357505" cy="357505"/>
                <wp:effectExtent l="0" t="0" r="22225" b="22225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4.15pt;mso-position-vertical-relative:text;margin-left:-0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2585</wp:posOffset>
                </wp:positionH>
                <wp:positionV relativeFrom="paragraph">
                  <wp:posOffset>63500</wp:posOffset>
                </wp:positionV>
                <wp:extent cx="21640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5pt" to="198.9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67685</wp:posOffset>
                </wp:positionH>
                <wp:positionV relativeFrom="paragraph">
                  <wp:posOffset>63500</wp:posOffset>
                </wp:positionV>
                <wp:extent cx="3606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5pt" to="269.9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08705</wp:posOffset>
                </wp:positionH>
                <wp:positionV relativeFrom="paragraph">
                  <wp:posOffset>63500</wp:posOffset>
                </wp:positionV>
                <wp:extent cx="9017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5pt" to="355.1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51425</wp:posOffset>
                </wp:positionH>
                <wp:positionV relativeFrom="paragraph">
                  <wp:posOffset>63500</wp:posOffset>
                </wp:positionV>
                <wp:extent cx="72136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5pt" to="454.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30065</wp:posOffset>
                </wp:positionH>
                <wp:positionV relativeFrom="paragraph">
                  <wp:posOffset>33655</wp:posOffset>
                </wp:positionV>
                <wp:extent cx="0" cy="3606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.65pt" to="340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31765</wp:posOffset>
                </wp:positionH>
                <wp:positionV relativeFrom="paragraph">
                  <wp:posOffset>33655</wp:posOffset>
                </wp:positionV>
                <wp:extent cx="0" cy="3606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.65pt" to="411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0065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4.45pt" to="369.3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90745</wp:posOffset>
                </wp:positionH>
                <wp:positionV relativeFrom="paragraph">
                  <wp:posOffset>183515</wp:posOffset>
                </wp:positionV>
                <wp:extent cx="180340" cy="18034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4.45pt" to="383.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1085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4.45pt" to="411.9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620</wp:posOffset>
                </wp:positionH>
                <wp:positionV relativeFrom="paragraph">
                  <wp:posOffset>-6985</wp:posOffset>
                </wp:positionV>
                <wp:extent cx="357505" cy="357505"/>
                <wp:effectExtent l="0" t="0" r="22225" b="22225"/>
                <wp:wrapNone/>
                <wp:docPr id="1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-0.55pt;mso-position-vertical-relative:text;margin-left:-0.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4"/>
        </w:rPr>
        <w:t>NC-SAB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NC- ALARM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ŁĄCZENIE LINII DOZOROWYCH NR. 33 –36 W CENTRAL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100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zystancja linii 33-36 w [kom]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8"/>
              </w:rPr>
              <w:t>Stan linii dozorowej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Rx od  0  do  4k7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abotaż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>Rx  od  4k7 do 11k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ozór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Rx od 11k  do 18k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larm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>Rx większe niż 18k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abotaż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pięcie na linii  33-36  w [V]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n linii dozorowej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0 – 4V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abotaż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4V – 6,7V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Dozór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6,7V – 8V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Alarm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8V – 13V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Sabotaż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  </w:t>
        <w:tab/>
        <w:tab/>
        <w:t xml:space="preserve">       </w:t>
      </w:r>
      <w:r>
        <w:rPr/>
        <w:t>NC- ALARM</w: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48455</wp:posOffset>
                </wp:positionH>
                <wp:positionV relativeFrom="paragraph">
                  <wp:posOffset>17399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3.7pt" to="326.6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48455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1.8pt" to="326.6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48455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1.8pt" to="326.6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7095</wp:posOffset>
                </wp:positionH>
                <wp:positionV relativeFrom="paragraph">
                  <wp:posOffset>149860</wp:posOffset>
                </wp:positionV>
                <wp:extent cx="541020" cy="360680"/>
                <wp:effectExtent l="5080" t="5080" r="27940" b="279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10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85pt;margin-top:11.8pt;width:42.5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10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09135</wp:posOffset>
                </wp:positionH>
                <wp:positionV relativeFrom="paragraph">
                  <wp:posOffset>149860</wp:posOffset>
                </wp:positionV>
                <wp:extent cx="360680" cy="180340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1.8pt" to="383.4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8890</wp:posOffset>
                </wp:positionH>
                <wp:positionV relativeFrom="paragraph">
                  <wp:posOffset>140335</wp:posOffset>
                </wp:positionV>
                <wp:extent cx="357505" cy="357505"/>
                <wp:effectExtent l="0" t="0" r="22225" b="22225"/>
                <wp:wrapNone/>
                <wp:docPr id="1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05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28795</wp:posOffset>
                </wp:positionH>
                <wp:positionV relativeFrom="paragraph">
                  <wp:posOffset>125730</wp:posOffset>
                </wp:positionV>
                <wp:extent cx="0" cy="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9.9pt" to="340.8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48455</wp:posOffset>
                </wp:positionH>
                <wp:positionV relativeFrom="paragraph">
                  <wp:posOffset>125730</wp:posOffset>
                </wp:positionV>
                <wp:extent cx="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9.9pt" to="326.6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48455</wp:posOffset>
                </wp:positionH>
                <wp:positionV relativeFrom="paragraph">
                  <wp:posOffset>125730</wp:posOffset>
                </wp:positionV>
                <wp:extent cx="0" cy="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9.9pt" to="326.6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1315</wp:posOffset>
                </wp:positionH>
                <wp:positionV relativeFrom="paragraph">
                  <wp:posOffset>125730</wp:posOffset>
                </wp:positionV>
                <wp:extent cx="34264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9.9pt" to="298.2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68115</wp:posOffset>
                </wp:positionH>
                <wp:positionV relativeFrom="paragraph">
                  <wp:posOffset>125730</wp:posOffset>
                </wp:positionV>
                <wp:extent cx="54102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9.9pt" to="35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69815</wp:posOffset>
                </wp:positionH>
                <wp:positionV relativeFrom="paragraph">
                  <wp:posOffset>125730</wp:posOffset>
                </wp:positionV>
                <wp:extent cx="36068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9.9pt" to="411.8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30495</wp:posOffset>
                </wp:positionH>
                <wp:positionV relativeFrom="paragraph">
                  <wp:posOffset>125730</wp:posOffset>
                </wp:positionV>
                <wp:extent cx="0" cy="3606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9.9pt" to="411.8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8890</wp:posOffset>
                </wp:positionH>
                <wp:positionV relativeFrom="paragraph">
                  <wp:posOffset>92075</wp:posOffset>
                </wp:positionV>
                <wp:extent cx="357505" cy="357505"/>
                <wp:effectExtent l="0" t="0" r="22225" b="22225"/>
                <wp:wrapNone/>
                <wp:docPr id="1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7.25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1315</wp:posOffset>
                </wp:positionH>
                <wp:positionV relativeFrom="paragraph">
                  <wp:posOffset>77470</wp:posOffset>
                </wp:positionV>
                <wp:extent cx="48691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6.1pt" to="411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30495</wp:posOffset>
                </wp:positionH>
                <wp:positionV relativeFrom="paragraph">
                  <wp:posOffset>77470</wp:posOffset>
                </wp:positionV>
                <wp:extent cx="0" cy="3606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6.1pt" to="411.8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7095</wp:posOffset>
                </wp:positionH>
                <wp:positionV relativeFrom="paragraph">
                  <wp:posOffset>53340</wp:posOffset>
                </wp:positionV>
                <wp:extent cx="541020" cy="360680"/>
                <wp:effectExtent l="5080" t="5080" r="27940" b="279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pl-PL"/>
                              </w:rPr>
                              <w:t>10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69.85pt;margin-top:4.2pt;width:42.55pt;height:28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pl-PL"/>
                        </w:rPr>
                        <w:t>10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09135</wp:posOffset>
                </wp:positionH>
                <wp:positionV relativeFrom="paragraph">
                  <wp:posOffset>53340</wp:posOffset>
                </wp:positionV>
                <wp:extent cx="360680" cy="180340"/>
                <wp:effectExtent l="2540" t="4445" r="254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.2pt" to="383.4pt,1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8890</wp:posOffset>
                </wp:positionH>
                <wp:positionV relativeFrom="paragraph">
                  <wp:posOffset>43815</wp:posOffset>
                </wp:positionV>
                <wp:extent cx="357505" cy="357505"/>
                <wp:effectExtent l="0" t="0" r="22225" b="22225"/>
                <wp:wrapNone/>
                <wp:docPr id="1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3.45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1315</wp:posOffset>
                </wp:positionH>
                <wp:positionV relativeFrom="paragraph">
                  <wp:posOffset>29210</wp:posOffset>
                </wp:positionV>
                <wp:extent cx="306578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2.3pt" to="269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68115</wp:posOffset>
                </wp:positionH>
                <wp:positionV relativeFrom="paragraph">
                  <wp:posOffset>29210</wp:posOffset>
                </wp:positionV>
                <wp:extent cx="541020" cy="0"/>
                <wp:effectExtent l="0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.3pt" to="35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69815</wp:posOffset>
                </wp:positionH>
                <wp:positionV relativeFrom="paragraph">
                  <wp:posOffset>29210</wp:posOffset>
                </wp:positionV>
                <wp:extent cx="36068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2.3pt" to="411.8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8890</wp:posOffset>
                </wp:positionH>
                <wp:positionV relativeFrom="paragraph">
                  <wp:posOffset>-4445</wp:posOffset>
                </wp:positionV>
                <wp:extent cx="357505" cy="357505"/>
                <wp:effectExtent l="0" t="0" r="22225" b="22225"/>
                <wp:wrapNone/>
                <wp:docPr id="1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-0.35pt;mso-position-vertical-relative:text;margin-left:-0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670" w:firstLine="567"/>
        <w:jc w:val="both"/>
        <w:rPr/>
      </w:pPr>
      <w:r>
        <w:rPr>
          <w:rFonts w:eastAsia="Tms Rmn;Times New Roman"/>
          <w:b/>
          <w:sz w:val="28"/>
        </w:rPr>
        <w:t xml:space="preserve">     </w:t>
      </w:r>
      <w:r>
        <w:rPr/>
        <w:t>NC-SABOTAŻ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ŁĄCZENIE LINII DOZOROWYCH  NR. 41-88 W PODCENTRALA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rFonts w:eastAsia="Tms Rmn;Times New Roman"/>
          <w:b/>
          <w:sz w:val="28"/>
        </w:rPr>
        <w:t xml:space="preserve">                </w:t>
      </w:r>
      <w:r>
        <w:rPr>
          <w:b/>
          <w:sz w:val="28"/>
        </w:rPr>
        <w:t>PODŁĄCZENIE WEJŚĆ BLOK.  NR. 1 – 4  LINIE 37 – 40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38500</wp:posOffset>
                </wp:positionH>
                <wp:positionV relativeFrom="paragraph">
                  <wp:posOffset>112395</wp:posOffset>
                </wp:positionV>
                <wp:extent cx="379730" cy="379730"/>
                <wp:effectExtent l="0" t="0" r="0" b="0"/>
                <wp:wrapNone/>
                <wp:docPr id="18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8.8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44625</wp:posOffset>
                </wp:positionH>
                <wp:positionV relativeFrom="paragraph">
                  <wp:posOffset>92075</wp:posOffset>
                </wp:positionV>
                <wp:extent cx="18034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.25pt" to="255.7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44625</wp:posOffset>
                </wp:positionH>
                <wp:positionV relativeFrom="paragraph">
                  <wp:posOffset>92075</wp:posOffset>
                </wp:positionV>
                <wp:extent cx="0" cy="14427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.25pt" to="113.75pt,1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05305</wp:posOffset>
                </wp:positionH>
                <wp:positionV relativeFrom="paragraph">
                  <wp:posOffset>61595</wp:posOffset>
                </wp:positionV>
                <wp:extent cx="360680" cy="180340"/>
                <wp:effectExtent l="2540" t="4445" r="254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4.85pt" to="170.5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38500</wp:posOffset>
                </wp:positionH>
                <wp:positionV relativeFrom="paragraph">
                  <wp:posOffset>52070</wp:posOffset>
                </wp:positionV>
                <wp:extent cx="379730" cy="379730"/>
                <wp:effectExtent l="0" t="0" r="0" b="0"/>
                <wp:wrapNone/>
                <wp:docPr id="1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4.1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44625</wp:posOffset>
                </wp:positionH>
                <wp:positionV relativeFrom="paragraph">
                  <wp:posOffset>31750</wp:posOffset>
                </wp:positionV>
                <wp:extent cx="36068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.5pt" to="142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65985</wp:posOffset>
                </wp:positionH>
                <wp:positionV relativeFrom="paragraph">
                  <wp:posOffset>31750</wp:posOffset>
                </wp:positionV>
                <wp:extent cx="1082040" cy="0"/>
                <wp:effectExtent l="0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.5pt" to="255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 </w:t>
      </w:r>
      <w:r>
        <w:rPr/>
        <w:t>Ln-40</w:t>
      </w:r>
      <w:r>
        <w:rPr>
          <w:sz w:val="28"/>
        </w:rPr>
        <w:tab/>
        <w:tab/>
        <w:tab/>
        <w:tab/>
        <w:t xml:space="preserve">     WEJŚCIA</w:t>
      </w:r>
    </w:p>
    <w:p>
      <w:pPr>
        <w:pStyle w:val="Normal"/>
        <w:spacing w:lineRule="atLeas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44625</wp:posOffset>
                </wp:positionH>
                <wp:positionV relativeFrom="paragraph">
                  <wp:posOffset>182245</wp:posOffset>
                </wp:positionV>
                <wp:extent cx="3606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4.35pt" to="142.1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05305</wp:posOffset>
                </wp:positionH>
                <wp:positionV relativeFrom="paragraph">
                  <wp:posOffset>1905</wp:posOffset>
                </wp:positionV>
                <wp:extent cx="360680" cy="180340"/>
                <wp:effectExtent l="2540" t="4445" r="254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15pt" to="170.5pt,1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65985</wp:posOffset>
                </wp:positionH>
                <wp:positionV relativeFrom="paragraph">
                  <wp:posOffset>182245</wp:posOffset>
                </wp:positionV>
                <wp:extent cx="1082040" cy="0"/>
                <wp:effectExtent l="0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4.35pt" to="255.7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38500</wp:posOffset>
                </wp:positionH>
                <wp:positionV relativeFrom="paragraph">
                  <wp:posOffset>-7620</wp:posOffset>
                </wp:positionV>
                <wp:extent cx="379730" cy="379730"/>
                <wp:effectExtent l="0" t="0" r="0" b="0"/>
                <wp:wrapNone/>
                <wp:docPr id="1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-0.6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rFonts w:eastAsia="Tms Rmn;Times New Roman"/>
          <w:sz w:val="28"/>
        </w:rPr>
        <w:t xml:space="preserve">                         </w:t>
      </w:r>
      <w:r>
        <w:rPr>
          <w:sz w:val="28"/>
        </w:rPr>
        <w:tab/>
        <w:tab/>
      </w:r>
      <w:r>
        <w:rPr/>
        <w:t>Ln-3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38500</wp:posOffset>
                </wp:positionH>
                <wp:positionV relativeFrom="paragraph">
                  <wp:posOffset>142875</wp:posOffset>
                </wp:positionV>
                <wp:extent cx="379730" cy="379730"/>
                <wp:effectExtent l="0" t="0" r="0" b="0"/>
                <wp:wrapNone/>
                <wp:docPr id="19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11.2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44625</wp:posOffset>
                </wp:positionH>
                <wp:positionV relativeFrom="paragraph">
                  <wp:posOffset>180340</wp:posOffset>
                </wp:positionV>
                <wp:extent cx="36068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4.2pt" to="142.1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360680" cy="180340"/>
                <wp:effectExtent l="2540" t="4445" r="254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pt" to="170.5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5985</wp:posOffset>
                </wp:positionH>
                <wp:positionV relativeFrom="paragraph">
                  <wp:posOffset>180340</wp:posOffset>
                </wp:positionV>
                <wp:extent cx="1082040" cy="0"/>
                <wp:effectExtent l="0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4.2pt" to="255.7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ab/>
        <w:tab/>
        <w:tab/>
        <w:tab/>
      </w:r>
      <w:r>
        <w:rPr/>
        <w:t>Ln-3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38500</wp:posOffset>
                </wp:positionH>
                <wp:positionV relativeFrom="paragraph">
                  <wp:posOffset>82550</wp:posOffset>
                </wp:positionV>
                <wp:extent cx="379730" cy="379730"/>
                <wp:effectExtent l="0" t="0" r="0" b="0"/>
                <wp:wrapNone/>
                <wp:docPr id="19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9.9pt;mso-wrap-distance-left:9.05pt;mso-wrap-distance-right:9.05pt;mso-wrap-distance-top:0pt;mso-wrap-distance-bottom:0pt;margin-top:6.5pt;mso-position-vertical-relative:text;margin-left:2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05305</wp:posOffset>
                </wp:positionH>
                <wp:positionV relativeFrom="paragraph">
                  <wp:posOffset>-1905</wp:posOffset>
                </wp:positionV>
                <wp:extent cx="360680" cy="180340"/>
                <wp:effectExtent l="2540" t="4445" r="254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-0.15pt" to="170.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4625</wp:posOffset>
                </wp:positionH>
                <wp:positionV relativeFrom="paragraph">
                  <wp:posOffset>-1905</wp:posOffset>
                </wp:positionV>
                <wp:extent cx="36068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-0.15pt" to="142.1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65985</wp:posOffset>
                </wp:positionH>
                <wp:positionV relativeFrom="paragraph">
                  <wp:posOffset>-1905</wp:posOffset>
                </wp:positionV>
                <wp:extent cx="1082040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-0.15pt" to="255.7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  <w:r>
        <w:rPr/>
        <w:t>Ln-37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Podanie napięcia 0V na dowolne wejście  spowoduje rozbrojenie linii, zdjęcie 0V spowoduje uzbrojenie linii szyfrującej lub stan alarmowy w przypadku zaprogramowa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innego typu linii.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ŁĄCZENIE WYJŚC OC 1 - 7  MONITORING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GRAMOWANIE  ADRESÓW  W  KLAWIATURACH  I   PODCENTRALACH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60"/>
        <w:rPr>
          <w:b/>
          <w:b/>
          <w:i/>
          <w:i/>
          <w:color w:val="FF0000"/>
          <w:sz w:val="28"/>
        </w:rPr>
      </w:pPr>
      <w:r>
        <w:rPr>
          <w:rFonts w:eastAsia="Tms Rmn;Times New Roman"/>
          <w:b/>
          <w:i/>
          <w:color w:val="FF0000"/>
          <w:sz w:val="28"/>
        </w:rPr>
        <w:t xml:space="preserve"> </w:t>
      </w:r>
      <w:r>
        <w:rPr>
          <w:b/>
          <w:i/>
          <w:color w:val="FF0000"/>
          <w:sz w:val="28"/>
        </w:rPr>
        <w:t xml:space="preserve">(Uwaga!! Czynność tę wykonać przed włączeniem zasilania.) </w:t>
      </w:r>
    </w:p>
    <w:p>
      <w:pPr>
        <w:pStyle w:val="Normal"/>
        <w:spacing w:lineRule="atLeast" w:line="360"/>
        <w:jc w:val="both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Ustawienie adresu klawiatury za pomocą mikroprzełącznika (dipswicha) znajdującego  się na   płytce PC-80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Klawiatury mają adresy od 1 do 7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Tablica synoptyczna ma adres  8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1843"/>
        <w:gridCol w:w="170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 klawia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P 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law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TS80 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N</w:t>
            </w:r>
          </w:p>
        </w:tc>
      </w:tr>
    </w:tbl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360"/>
        <w:rPr/>
      </w:pPr>
      <w:r>
        <w:rPr/>
        <w:t>Ustawienie adresu podcentrali za pomocą zworek znajdujących się na płytce .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  <w:t>EC-16 podcentrale mają adresy 1 do 3</w:t>
      </w:r>
    </w:p>
    <w:p>
      <w:pPr>
        <w:pStyle w:val="Normal"/>
        <w:spacing w:lineRule="atLeast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2011"/>
        <w:gridCol w:w="2011"/>
        <w:gridCol w:w="2011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sz w:val="28"/>
              </w:rPr>
              <w:t>Numer podcentral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Zwora Z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Zwora Z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Zwora Z3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Podcentrala 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Podcentrala 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</w:t>
            </w:r>
            <w:r>
              <w:rPr>
                <w:sz w:val="28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 </w:t>
            </w:r>
            <w:r>
              <w:rPr>
                <w:sz w:val="28"/>
              </w:rPr>
              <w:t>+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  <w:t>Podcentrala 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  </w:t>
            </w:r>
            <w:r>
              <w:rPr>
                <w:sz w:val="28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</w:t>
            </w:r>
            <w:r>
              <w:rPr>
                <w:sz w:val="28"/>
              </w:rPr>
              <w:t>+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Gdzie przyjęto oznaczenia :</w:t>
        <w:tab/>
        <w:tab/>
        <w:tab/>
        <w:tab/>
        <w:tab/>
        <w:tab/>
        <w:t xml:space="preserve">       </w:t>
        <w:tab/>
        <w:t xml:space="preserve">            </w:t>
      </w:r>
    </w:p>
    <w:p>
      <w:pPr>
        <w:pStyle w:val="Normal"/>
        <w:spacing w:lineRule="atLeast" w:line="360"/>
        <w:jc w:val="both"/>
        <w:rPr/>
      </w:pPr>
      <w:r>
        <w:rPr>
          <w:sz w:val="28"/>
        </w:rPr>
        <w:t>„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- „ zworki brak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+”  zworka jest </w:t>
        <w:tab/>
        <w:tab/>
      </w:r>
    </w:p>
    <w:p>
      <w:pPr>
        <w:pStyle w:val="Normal"/>
        <w:rPr/>
      </w:pPr>
      <w:r>
        <w:rPr>
          <w:rFonts w:eastAsia="Tms Rmn;Times New Roman"/>
        </w:rPr>
        <w:t xml:space="preserve">   </w:t>
      </w:r>
      <w:r>
        <w:rPr/>
        <w:tab/>
        <w:tab/>
        <w:tab/>
        <w:tab/>
      </w:r>
      <w:r>
        <w:rPr>
          <w:sz w:val="28"/>
        </w:rPr>
        <w:t>JP 1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44625</wp:posOffset>
                </wp:positionH>
                <wp:positionV relativeFrom="paragraph">
                  <wp:posOffset>40005</wp:posOffset>
                </wp:positionV>
                <wp:extent cx="360680" cy="18034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5pt;margin-top:3.15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>Z3</w:t>
        <w:tab/>
        <w:tab/>
        <w:tab/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4625</wp:posOffset>
                </wp:positionH>
                <wp:positionV relativeFrom="paragraph">
                  <wp:posOffset>10160</wp:posOffset>
                </wp:positionV>
                <wp:extent cx="360680" cy="18034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5pt;margin-top:0.8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44625</wp:posOffset>
                </wp:positionH>
                <wp:positionV relativeFrom="paragraph">
                  <wp:posOffset>190500</wp:posOffset>
                </wp:positionV>
                <wp:extent cx="360680" cy="18034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5pt;margin-top:15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>Z2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ab/>
        <w:tab/>
        <w:tab/>
        <w:t>Z1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>USTAWIENIE ADRESÓW CZUJEK IR 2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danie adresu czujce polega na ustawieniu odpowiedniej kombinacji zworek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najdujących się w dolnej części czujki po lewej stronie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+ oznacza, że jumper zwiera dwa piny na danej pozycji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oznacza, że nie ma zworki na danej pozycji lub jest założony na jeden pin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66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1134"/>
        <w:gridCol w:w="992"/>
        <w:gridCol w:w="993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dre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zujk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w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w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w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w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Zwo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</w:tbl>
    <w:p>
      <w:pPr>
        <w:pStyle w:val="Normal"/>
        <w:rPr>
          <w:rFonts w:ascii="SwitzerlandLight;Arial" w:hAnsi="SwitzerlandLight;Arial" w:cs="SwitzerlandLight;Arial"/>
          <w:sz w:val="28"/>
        </w:rPr>
      </w:pPr>
      <w:r>
        <w:rPr>
          <w:rFonts w:cs="SwitzerlandLight;Arial" w:ascii="SwitzerlandLight;Arial" w:hAnsi="SwitzerlandLight;Arial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PODŁĄCZENIE DRUKARKI  KAFKA Z RS/TTL 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ms Rmn;Times New Roman"/>
          <w:b/>
          <w:sz w:val="28"/>
        </w:rPr>
        <w:t xml:space="preserve">       </w:t>
      </w:r>
      <w:r>
        <w:rPr>
          <w:b/>
          <w:sz w:val="28"/>
        </w:rPr>
        <w:tab/>
        <w:t xml:space="preserve">    </w:t>
        <w:tab/>
      </w:r>
      <w:r>
        <w:rPr>
          <w:sz w:val="28"/>
        </w:rPr>
        <w:t xml:space="preserve">               Drukarka</w:t>
        <w:tab/>
        <w:tab/>
        <w:tab/>
        <w:tab/>
        <w:t xml:space="preserve">        RS 232</w:t>
      </w:r>
      <w:r>
        <w:rPr>
          <w:b/>
          <w:sz w:val="28"/>
        </w:rPr>
        <w:tab/>
        <w:tab/>
        <w:tab/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315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0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354" w:hanging="0"/>
                              <w:rPr>
                                <w:b/>
                                <w:b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non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84.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left="354" w:hanging="0"/>
                        <w:rPr>
                          <w:b/>
                          <w:b/>
                          <w:sz w:val="28"/>
                          <w:u w:val="none"/>
                        </w:rPr>
                      </w:pPr>
                      <w:r>
                        <w:rPr>
                          <w:b/>
                          <w:sz w:val="28"/>
                          <w:u w:val="non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9451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354" w:hanging="0"/>
                              <w:rPr>
                                <w:b/>
                                <w:b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non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141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left="354" w:hanging="0"/>
                        <w:rPr>
                          <w:b/>
                          <w:b/>
                          <w:sz w:val="28"/>
                          <w:u w:val="none"/>
                        </w:rPr>
                      </w:pPr>
                      <w:r>
                        <w:rPr>
                          <w:b/>
                          <w:sz w:val="28"/>
                          <w:u w:val="non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587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0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ms Rmn;Times New Roman"/>
                              </w:rPr>
                              <w:t xml:space="preserve">      </w:t>
                            </w:r>
                            <w:r>
                              <w:rPr>
                                <w:sz w:val="5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198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ms Rmn;Times New Roman"/>
                        </w:rPr>
                        <w:t xml:space="preserve">      </w:t>
                      </w:r>
                      <w:r>
                        <w:rPr>
                          <w:sz w:val="5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3723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left="354" w:hanging="0"/>
                              <w:rPr>
                                <w:b/>
                                <w:b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non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254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left="354" w:hanging="0"/>
                        <w:rPr>
                          <w:b/>
                          <w:b/>
                          <w:sz w:val="28"/>
                          <w:u w:val="none"/>
                        </w:rPr>
                      </w:pPr>
                      <w:r>
                        <w:rPr>
                          <w:b/>
                          <w:sz w:val="28"/>
                          <w:u w:val="non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8590</wp:posOffset>
                </wp:positionH>
                <wp:positionV relativeFrom="paragraph">
                  <wp:posOffset>116205</wp:posOffset>
                </wp:positionV>
                <wp:extent cx="718185" cy="718185"/>
                <wp:effectExtent l="0" t="0" r="22225" b="22225"/>
                <wp:wrapNone/>
                <wp:docPr id="2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354" w:hanging="0"/>
                              <w:rPr>
                                <w:b/>
                                <w:b/>
                                <w:sz w:val="28"/>
                                <w:u w:val="non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non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8.3pt;mso-wrap-distance-left:9.05pt;mso-wrap-distance-right:9.05pt;mso-wrap-distance-top:0pt;mso-wrap-distance-bottom:0pt;margin-top:9.15pt;mso-position-vertical-relative:text;margin-left:311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ind w:left="354" w:hanging="0"/>
                        <w:rPr>
                          <w:b/>
                          <w:b/>
                          <w:sz w:val="28"/>
                          <w:u w:val="none"/>
                        </w:rPr>
                      </w:pPr>
                      <w:r>
                        <w:rPr>
                          <w:b/>
                          <w:sz w:val="28"/>
                          <w:u w:val="non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43355</wp:posOffset>
                </wp:positionH>
                <wp:positionV relativeFrom="paragraph">
                  <wp:posOffset>29210</wp:posOffset>
                </wp:positionV>
                <wp:extent cx="0" cy="3606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.3pt" to="113.6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05735</wp:posOffset>
                </wp:positionH>
                <wp:positionV relativeFrom="paragraph">
                  <wp:posOffset>29210</wp:posOffset>
                </wp:positionV>
                <wp:extent cx="0" cy="12623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.3pt" to="213.0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6415</wp:posOffset>
                </wp:positionH>
                <wp:positionV relativeFrom="paragraph">
                  <wp:posOffset>29210</wp:posOffset>
                </wp:positionV>
                <wp:extent cx="0" cy="126238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3pt" to="241.45pt,1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07435</wp:posOffset>
                </wp:positionH>
                <wp:positionV relativeFrom="paragraph">
                  <wp:posOffset>29210</wp:posOffset>
                </wp:positionV>
                <wp:extent cx="0" cy="10820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.3pt" to="284.0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28795</wp:posOffset>
                </wp:positionH>
                <wp:positionV relativeFrom="paragraph">
                  <wp:posOffset>29210</wp:posOffset>
                </wp:positionV>
                <wp:extent cx="0" cy="9017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.3pt" to="340.85pt,7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64715</wp:posOffset>
                </wp:positionH>
                <wp:positionV relativeFrom="paragraph">
                  <wp:posOffset>29210</wp:posOffset>
                </wp:positionV>
                <wp:extent cx="0" cy="108204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2.3pt" to="170.4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43355</wp:posOffset>
                </wp:positionH>
                <wp:positionV relativeFrom="paragraph">
                  <wp:posOffset>185420</wp:posOffset>
                </wp:positionV>
                <wp:extent cx="0" cy="54102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4.6pt" to="113.6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hanging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28795</wp:posOffset>
                </wp:positionH>
                <wp:positionV relativeFrom="paragraph">
                  <wp:posOffset>113030</wp:posOffset>
                </wp:positionV>
                <wp:extent cx="72136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8.9pt" to="397.6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2675</wp:posOffset>
                </wp:positionH>
                <wp:positionV relativeFrom="paragraph">
                  <wp:posOffset>113030</wp:posOffset>
                </wp:positionV>
                <wp:extent cx="36068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8.9pt" to="113.6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      TxD</w:t>
      </w: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                    </w:t>
      </w:r>
      <w:r>
        <w:rPr>
          <w:sz w:val="28"/>
        </w:rPr>
        <w:t>TxD</w:t>
      </w:r>
    </w:p>
    <w:p>
      <w:pPr>
        <w:pStyle w:val="Heading7"/>
        <w:ind w:left="708" w:hanging="0"/>
        <w:rPr>
          <w:rFonts w:ascii="Times New Roman" w:hAnsi="Times New Roman" w:cs="Times New Roman"/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7435</wp:posOffset>
                </wp:positionH>
                <wp:positionV relativeFrom="paragraph">
                  <wp:posOffset>88900</wp:posOffset>
                </wp:positionV>
                <wp:extent cx="144272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7pt" to="397.6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2675</wp:posOffset>
                </wp:positionH>
                <wp:positionV relativeFrom="paragraph">
                  <wp:posOffset>88900</wp:posOffset>
                </wp:positionV>
                <wp:extent cx="108204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7pt" to="170.4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RxD</w:t>
        <w:tab/>
        <w:tab/>
        <w:tab/>
        <w:tab/>
        <w:tab/>
        <w:tab/>
        <w:tab/>
        <w:tab/>
        <w:tab/>
        <w:t xml:space="preserve">                         RxD</w:t>
        <w:tab/>
      </w:r>
    </w:p>
    <w:p>
      <w:pPr>
        <w:pStyle w:val="Normal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6415</wp:posOffset>
                </wp:positionH>
                <wp:positionV relativeFrom="paragraph">
                  <wp:posOffset>64770</wp:posOffset>
                </wp:positionV>
                <wp:extent cx="198374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5.1pt" to="397.6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82675</wp:posOffset>
                </wp:positionH>
                <wp:positionV relativeFrom="paragraph">
                  <wp:posOffset>62865</wp:posOffset>
                </wp:positionV>
                <wp:extent cx="162306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4.95pt" to="213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  <w:t xml:space="preserve">     </w:t>
      </w:r>
      <w:r>
        <w:rPr>
          <w:sz w:val="28"/>
        </w:rPr>
        <w:t>masa</w:t>
        <w:tab/>
        <w:tab/>
        <w:tab/>
        <w:tab/>
        <w:tab/>
        <w:tab/>
        <w:tab/>
        <w:tab/>
        <w:tab/>
        <w:t xml:space="preserve">                         masa   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rFonts w:eastAsia="Tms Rmn;Times New Roman"/>
          <w:sz w:val="28"/>
        </w:rPr>
        <w:t xml:space="preserve">       </w:t>
      </w:r>
      <w:r>
        <w:rPr>
          <w:sz w:val="28"/>
        </w:rPr>
        <w:t>wyjście do</w:t>
        <w:tab/>
        <w:tab/>
        <w:tab/>
        <w:tab/>
        <w:tab/>
        <w:tab/>
        <w:tab/>
        <w:tab/>
        <w:tab/>
        <w:tab/>
        <w:t>wyjście do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rFonts w:eastAsia="Tms Rmn;Times New Roman"/>
          <w:sz w:val="28"/>
        </w:rPr>
        <w:t xml:space="preserve">       </w:t>
      </w:r>
      <w:r>
        <w:rPr>
          <w:sz w:val="28"/>
        </w:rPr>
        <w:t>drukarki</w:t>
        <w:tab/>
        <w:tab/>
        <w:tab/>
        <w:tab/>
        <w:tab/>
        <w:tab/>
        <w:tab/>
        <w:tab/>
        <w:tab/>
        <w:tab/>
        <w:tab/>
        <w:t>komputera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Ustawienie mikroprzełącznika  w drukarce KAFKA SQ/TTL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SW1 – off  2400 bodów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2 – on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3 – on 8 bitów danych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4 – on parzystość stos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5 – on parzystość even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6 – off rodzaj pracy: normaln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7 – rodzaj druku: Draft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W8 – sterowanie kompatybilne: IBM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WYŚWIETLANIE  STANU  SYSTEMU  NA  EKRANIE  LCD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Przed włączeniem zasilania należy ustawić adresy w klawiaturach, podcentralach, czujkach i modułach adresowalnych.</w:t>
      </w:r>
    </w:p>
    <w:p>
      <w:pPr>
        <w:pStyle w:val="Tekstpodstawowy2"/>
        <w:rPr/>
      </w:pPr>
      <w:r>
        <w:rPr/>
        <w:t>UWAGA ! Po włączeniu zasilania centrali,  linie nie są testowane na zły parametr przez 1 minutę (jest to czas dla ustabilizowania się czujek), klawiatury stają się aktywne po ok. 15 sekundach. Centrala automatycznie rozpoznaje adresy podłączonych klawiatur i podcentral, automatycznie rozpoznaje adresy modułów lub czujek adresowalnych podłączonych do linii adresowalnych, oraz numery linii parametrycznych w centrali i podcentralach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 włączeniu zasilania  wyświetlane są następujące ekrany, później centrala rozpoczyna normalną pracę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</w:rPr>
              <w:t>SAS</w:t>
            </w:r>
            <w:r>
              <w:rPr>
                <w:rFonts w:cs="Times New Roman" w:ascii="Times New Roman" w:hAnsi="Times New Roman"/>
                <w:sz w:val="28"/>
              </w:rPr>
              <w:t>-electronics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 xml:space="preserve">Wita instalatora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>Program v. 3.3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26-11-1999     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(Znak: </w:t>
      </w:r>
      <w:r>
        <w:rPr>
          <w:rFonts w:cs="Times New Roman" w:ascii="Wingdings" w:hAnsi="Wingdings"/>
          <w:sz w:val="28"/>
        </w:rPr>
        <w:t>n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oznacza położenie kursora.)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a.</w:t>
      </w:r>
      <w:r>
        <w:rPr>
          <w:rFonts w:cs="Times New Roman" w:ascii="Times New Roman" w:hAnsi="Times New Roman"/>
          <w:sz w:val="28"/>
        </w:rPr>
        <w:t xml:space="preserve"> Dla systemu w stanie uzbrojenia (włączenia)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YSTEM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UZBROJ.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. Dla systemu w stanie rozbrojenia (wyłączenia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YSTEM</w: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ROZBR.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c.</w:t>
      </w:r>
      <w:r>
        <w:rPr>
          <w:rFonts w:cs="Times New Roman" w:ascii="Times New Roman" w:hAnsi="Times New Roman"/>
          <w:sz w:val="28"/>
        </w:rPr>
        <w:t xml:space="preserve"> Dla systemu, stref lub strefy będącej w stanie uzbrojenia i sygnalizującej rozbrojenie jednej linii lub strefy napis  "SYSTEM  CZĘŚCIOWO UZBROJ. "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YSTEM CZĘŚCIOWO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UZBROJ.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d.</w:t>
      </w:r>
      <w:r>
        <w:rPr>
          <w:rFonts w:cs="Times New Roman" w:ascii="Times New Roman" w:hAnsi="Times New Roman"/>
          <w:sz w:val="28"/>
        </w:rPr>
        <w:t xml:space="preserve"> Dla klawiatury będącej w stanie uzbrojenia lub rozbrojenia (po 3-krotnym kolejnym podaniu złego kodu):  pulsujący napis  "BLOKADA KLAW."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BLOKADA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KLAW.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e. </w:t>
      </w:r>
      <w:r>
        <w:rPr>
          <w:rFonts w:cs="Times New Roman" w:ascii="Times New Roman" w:hAnsi="Times New Roman"/>
          <w:sz w:val="28"/>
        </w:rPr>
        <w:t xml:space="preserve">Sygnalizacja zaniku napięcia zasilania 220V AC - w prawym dolnym rogu wyświetlacza pojawia się  napis " 220V"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SYSTEM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ROZBR.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        220V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. Brak łączności klawiatury z centralą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CENTRALA  !!!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color w:val="FF0000"/>
          <w:sz w:val="28"/>
        </w:rPr>
        <w:tab/>
      </w:r>
      <w:r>
        <w:rPr>
          <w:rFonts w:cs="Times New Roman" w:ascii="Times New Roman" w:hAnsi="Times New Roman"/>
          <w:b/>
          <w:color w:val="FF0000"/>
          <w:sz w:val="28"/>
        </w:rPr>
        <w:t>OBSŁUGA SYSTEMU ALARMOWEGO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p>
      <w:pPr>
        <w:pStyle w:val="TextBody"/>
        <w:rPr/>
      </w:pPr>
      <w:r>
        <w:rPr/>
        <w:t>Użytkownik podaje swój kod z klawiatury (od 4 do 8 cyfr), akceptując go klawiszem [#], aby zmienić stan strefy, systemu lub dokonać innej czynności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la kodu 1999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snąć klawisz [1]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snąć klawisz [9]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snąć klawisz [9]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snąć klawisz [9]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#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potwierdzić wybór klawiszem [#]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 Jeśli klawiatura jest w stanie blokady, należy wprowadzić kod odblokowujący i akceptować go klawiszem [#]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LOKADA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KLAW. 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Na wyświetlaczu zniknie  </w:t>
      </w:r>
      <w:r>
        <w:rPr>
          <w:rFonts w:cs="Times New Roman" w:ascii="Times New Roman" w:hAnsi="Times New Roman"/>
          <w:b/>
          <w:sz w:val="28"/>
        </w:rPr>
        <w:t>BLOKADA  KLAW.</w:t>
      </w:r>
      <w:r>
        <w:rPr>
          <w:rFonts w:cs="Times New Roman" w:ascii="Times New Roman" w:hAnsi="Times New Roman"/>
          <w:sz w:val="28"/>
        </w:rPr>
        <w:t xml:space="preserve"> oznaczająca zablokowanie klawiatury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SYSTEM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ROZBR.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, a dopiero później można wprowadzać kod użytkownik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UWAGA! Po czasie 1 godziny automatycznie nastąpi odblokowanie klawiatury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UWAGA ! Klawisz [*] kasuje w większości przypadków ostatnio wprowadzoną cyfrę i </w:t>
        <w:tab/>
        <w:t>przesuwa kursor o jedno pole w lewo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UWAGA ! Klawisze [*] i [#] wciśnięte razem powodują (niezależnie od stanu klawiatury) alarm tak jak z linii napadowej sygnalizowany na pozostałych klawiaturach, oraz wyjściach OC, wyjściach przekaźnikowych i drukowane są na drukarce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UWAGA ! Podanie ostatniej cyfry kodu sprzątaczki, użytkownika, strażnika, nadzorcy o 1 większej spowoduje wywołanie alarmu pod przymusem (pod bronią) tj. dyskretne powiadomienie i dalszą pracę jak dla poprawnego kod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dla kodu użytkownika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111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wprowadzić kod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112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by centrala zrozumiała to jako “kod pod przymusem”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la kodu użytkownika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999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wprowadzić kod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1990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Podanie nieprawidłowego kodu spowoduje wyświetlenie w dolnej linii wyświetlacza komunikatu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NIEPOPRAWNY  KOD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i po 2 sekundach przejście do stanu oczekiwania na polecenia. Podanie nieprawidłowego kodu 3 razy pod rząd spowoduje przejście w stan blokady klawiatury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Podanie poprawnego kodu w przypadku wykonania działania niezgodnego z przeznaczeniem  spowoduje wyświetlenie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BRAK      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WYKONANIA.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W czasie podawania kodów lub innych operacji, na klawiaturach nie są sygnalizowane żadne alarmy, są jedynie zapisywane do pamięci a wyświetlane dopiero po zakończeniu operacji na klawiaturze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UWAGA !!! Po wprowadzeniu centrali, strefy lub linii w uzbrojenie przez  60 s alarm sygnalizują  tylko klawiatury. Po tym czasie gdy alarm nie zostanie skasowany podejmowane są pozostałe procedury alarmowe 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Uwaga !!! Po podaniu kodu  nadzorcy można rozbroić lub uzbroić wszystkie </w:t>
        <w:tab/>
        <w:t>strefy tylko w przypadku, gdy wszystkie strefy są w jednakowym stani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ziom dostępu/</w:t>
      </w:r>
      <w:r>
        <w:rPr>
          <w:rFonts w:cs="Times New Roman" w:ascii="Times New Roman" w:hAnsi="Times New Roman"/>
          <w:sz w:val="28"/>
        </w:rPr>
        <w:t>rodzaje kodów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----------------------------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- </w:t>
      </w:r>
      <w:r>
        <w:rPr>
          <w:rFonts w:cs="Times New Roman" w:ascii="Times New Roman" w:hAnsi="Times New Roman"/>
          <w:sz w:val="28"/>
        </w:rPr>
        <w:t>STRAŻNIK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2- </w:t>
      </w:r>
      <w:r>
        <w:rPr>
          <w:rFonts w:cs="Times New Roman" w:ascii="Times New Roman" w:hAnsi="Times New Roman"/>
          <w:sz w:val="28"/>
        </w:rPr>
        <w:t>SPRZĄTACZKA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3</w:t>
      </w:r>
      <w:r>
        <w:rPr>
          <w:rFonts w:cs="Times New Roman" w:ascii="Times New Roman" w:hAnsi="Times New Roman"/>
          <w:sz w:val="28"/>
        </w:rPr>
        <w:t>- UŻYTKOWNIK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- </w:t>
      </w:r>
      <w:r>
        <w:rPr>
          <w:rFonts w:cs="Times New Roman" w:ascii="Times New Roman" w:hAnsi="Times New Roman"/>
          <w:sz w:val="28"/>
        </w:rPr>
        <w:t xml:space="preserve">NADZORCA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- </w:t>
      </w:r>
      <w:r>
        <w:rPr>
          <w:rFonts w:cs="Times New Roman" w:ascii="Times New Roman" w:hAnsi="Times New Roman"/>
          <w:sz w:val="28"/>
        </w:rPr>
        <w:t>ODBLOKOWANIA KLAWIATURY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0</w:t>
      </w:r>
      <w:r>
        <w:rPr>
          <w:rFonts w:cs="Times New Roman" w:ascii="Times New Roman" w:hAnsi="Times New Roman"/>
          <w:sz w:val="28"/>
        </w:rPr>
        <w:t>- INSTALATOR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asowanie alarmów z poziomu: 2, 3, 4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1.1 Szybkie włączanie (uzbrajanie) lub wyłączanie (rozbrajanie) systemu.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waga! Szybkie uzbrajanie lub rozbrajanie systemu lub strefy możemy przeprowadzić tylko wtedy gdy wszystkie linie w strefie są w jednakowym stanie (tj brak wyświetlania stanu strefy jako ”L” )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podaniu kodu nadzorcy, użytkownika, i sprzątaczki - tylko włączanie i  potwierdzeniu klawiszem [#] przez 2 sekundy wyświetlacz pokazuje: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ub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ub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U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>lub</w:t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BROJENIE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EFY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czym wyświetlany jest jeden z trzech stanów systemu</w:t>
      </w:r>
    </w:p>
    <w:p>
      <w:pPr>
        <w:pStyle w:val="Normal"/>
        <w:spacing w:lineRule="atLeast" w:line="240"/>
        <w:jc w:val="both"/>
        <w:rPr/>
      </w:pPr>
      <w:r>
        <w:rPr/>
        <w:t>a)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15      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b) </w:t>
        <w:tab/>
        <w:tab/>
        <w:tab/>
        <w:tab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ROZBR.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 15          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/>
        <w:t>c)</w:t>
        <w:tab/>
        <w:t xml:space="preserve">   </w:t>
        <w:tab/>
        <w:t xml:space="preserve">  </w:t>
        <w:tab/>
        <w:tab/>
        <w:tab/>
        <w:tab/>
        <w:t xml:space="preserve">   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YSTEM CZĘŚCIOWO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UZBROJ.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                 15    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 xml:space="preserve">W przypadku uzbrajania, rozbrajania lub naruszenia linii opóźnionej odliczany jest upływający czas (w lewym dolnym rogu wyświetlacza) do uzbrojenia lub rozbrojenia strefy lub systemu. Upływajacy czas sygnalizowany jest akustycznie w klawiaturze. </w:t>
      </w:r>
    </w:p>
    <w:p>
      <w:pPr>
        <w:pStyle w:val="TextBody"/>
        <w:rPr/>
      </w:pPr>
      <w:r>
        <w:rPr/>
        <w:t>Po podaniu kodu strażnika w odpowiednim czasie i na odpowiedniej klawiaturze na wyświetlaczu wyświetli się:</w:t>
        <w:tab/>
      </w:r>
    </w:p>
    <w:p>
      <w:pPr>
        <w:pStyle w:val="TextBody"/>
        <w:rPr/>
      </w:pPr>
      <w:r>
        <w:rPr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eastAsia="Tms Rmn;Times New Roman"/>
                <w:b/>
                <w:b/>
                <w:sz w:val="28"/>
              </w:rPr>
            </w:pPr>
            <w:r>
              <w:rPr>
                <w:rFonts w:eastAsia="Tms Rmn;Times New Roman"/>
                <w:b/>
                <w:sz w:val="28"/>
              </w:rPr>
              <w:t xml:space="preserve">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</w:rPr>
            </w:pPr>
            <w:r>
              <w:rPr>
                <w:rFonts w:eastAsia="Tms Rmn;Times New Roman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STRAŻNIK  OK.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36"/>
        </w:rPr>
        <w:t xml:space="preserve">* </w:t>
      </w:r>
      <w:r>
        <w:rPr>
          <w:b/>
          <w:color w:val="FF0000"/>
          <w:sz w:val="28"/>
        </w:rPr>
        <w:t xml:space="preserve">i </w:t>
      </w:r>
      <w:r>
        <w:rPr>
          <w:b/>
          <w:color w:val="FF0000"/>
          <w:sz w:val="36"/>
        </w:rPr>
        <w:t>*</w:t>
      </w:r>
      <w:r>
        <w:rPr>
          <w:b/>
          <w:color w:val="FF0000"/>
          <w:sz w:val="28"/>
        </w:rPr>
        <w:t>. Wyświetlenie aktualnej daty i czasu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 xml:space="preserve">                                                  </w:t>
        <w:tab/>
      </w:r>
      <w:r>
        <w:rPr>
          <w:i/>
          <w:sz w:val="28"/>
        </w:rPr>
        <w:t xml:space="preserve"> Wyświetlanie aktualnej daty i czasu przez 3 sekundy  po wciśnięciu dwukrotnie  klawisza [*]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 </w:t>
            </w:r>
            <w:r>
              <w:rPr>
                <w:sz w:val="28"/>
              </w:rPr>
              <w:t>Pt. 01-01-1999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    </w:t>
            </w:r>
            <w:r>
              <w:rPr>
                <w:sz w:val="28"/>
              </w:rPr>
              <w:t>16:36:25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1.2 Funkcje nadzorcy i użytkownik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Po podaniu  kodu użytkownika lub nadzorcy i wciśnięciu dwukrotnie klawisza [#] wyświetlacz pokazuje :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daj numer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Funkcji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sz w:val="28"/>
        </w:rPr>
        <w:t>i czeka  na podanie numeru funkcji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Numery funkcji: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,#</w:t>
      </w:r>
      <w:r>
        <w:rPr>
          <w:sz w:val="28"/>
        </w:rPr>
        <w:t xml:space="preserve"> - wyświetlanie stanu linii, oraz uzbrajanie i rozbrajanie poszczególny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,# </w:t>
      </w:r>
      <w:r>
        <w:rPr>
          <w:sz w:val="28"/>
        </w:rPr>
        <w:t xml:space="preserve">- wyświetlanie stanu stref, oraz uzbrajanie i rozbrajanie poszczególnych stref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,#</w:t>
      </w:r>
      <w:r>
        <w:rPr>
          <w:sz w:val="28"/>
        </w:rPr>
        <w:t xml:space="preserve"> - blokowanie i odblokowanie  linii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5,#</w:t>
      </w:r>
      <w:r>
        <w:rPr>
          <w:sz w:val="28"/>
        </w:rPr>
        <w:t xml:space="preserve"> - test wszystkich linii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6,#</w:t>
      </w:r>
      <w:r>
        <w:rPr>
          <w:sz w:val="28"/>
        </w:rPr>
        <w:t xml:space="preserve"> - ustawienie zegara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7,#</w:t>
      </w:r>
      <w:r>
        <w:rPr>
          <w:sz w:val="28"/>
        </w:rPr>
        <w:t xml:space="preserve"> - drukowanie historii zdarzeń  z poziomu: </w:t>
      </w:r>
      <w:r>
        <w:rPr>
          <w:b/>
          <w:sz w:val="28"/>
        </w:rPr>
        <w:t>4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b/>
          <w:sz w:val="28"/>
        </w:rPr>
        <w:t xml:space="preserve">8,# - </w:t>
      </w:r>
      <w:r>
        <w:rPr>
          <w:sz w:val="28"/>
        </w:rPr>
        <w:t xml:space="preserve">zmiana kodu przez użytkownika z poziomu: </w:t>
      </w:r>
      <w:r>
        <w:rPr>
          <w:b/>
          <w:sz w:val="28"/>
        </w:rPr>
        <w:t>3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9,#</w:t>
      </w:r>
      <w:r>
        <w:rPr>
          <w:sz w:val="28"/>
        </w:rPr>
        <w:t xml:space="preserve"> - programowanie i zmiana kodów z poziomu:</w:t>
      </w:r>
      <w:r>
        <w:rPr>
          <w:b/>
          <w:sz w:val="28"/>
        </w:rPr>
        <w:t xml:space="preserve"> 4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0,#</w:t>
      </w:r>
      <w:r>
        <w:rPr>
          <w:sz w:val="28"/>
        </w:rPr>
        <w:t xml:space="preserve"> - przejście do kodu instalatora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i/>
          <w:sz w:val="28"/>
        </w:rPr>
        <w:t>UWAGA !</w:t>
      </w:r>
      <w:r>
        <w:rPr>
          <w:i/>
          <w:sz w:val="28"/>
        </w:rPr>
        <w:t xml:space="preserve"> Jeżeli w czasie 10 min. nie zostanie wciśnięty żaden klawisz, to następuje automatycznie powrót do stanu oczekiwania na polecenia.</w:t>
      </w:r>
    </w:p>
    <w:p>
      <w:pPr>
        <w:pStyle w:val="Normal"/>
        <w:spacing w:lineRule="atLeast" w:line="240"/>
        <w:jc w:val="both"/>
        <w:rPr>
          <w:rFonts w:eastAsia="Tms Rmn;Times New Roman"/>
          <w:sz w:val="28"/>
        </w:rPr>
      </w:pPr>
      <w:r>
        <w:rPr>
          <w:rFonts w:eastAsia="Tms Rmn;Times New Roman"/>
          <w:sz w:val="28"/>
        </w:rPr>
        <w:t xml:space="preserve">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lineRule="atLeast" w:line="240"/>
        <w:jc w:val="both"/>
        <w:rPr>
          <w:i/>
          <w:i/>
          <w:sz w:val="28"/>
          <w:u w:val="single"/>
        </w:rPr>
      </w:pPr>
      <w:r>
        <w:rPr>
          <w:b/>
          <w:color w:val="FF0000"/>
          <w:sz w:val="28"/>
        </w:rPr>
        <w:t>1#. Wyświetlanie stanu linii, uzbrajanie i rozbrajanie linii.</w:t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  <w:u w:val="single"/>
        </w:rPr>
        <w:t>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i/>
          <w:sz w:val="28"/>
        </w:rPr>
        <w:t xml:space="preserve">wyświetlanie stanu 16 linii dozorowych </w:t>
      </w:r>
    </w:p>
    <w:p>
      <w:pPr>
        <w:pStyle w:val="Normal"/>
        <w:spacing w:lineRule="atLeast" w:line="240"/>
        <w:jc w:val="both"/>
        <w:rPr>
          <w:rFonts w:eastAsia="Tms Rmn;Times New Roman"/>
          <w:sz w:val="28"/>
        </w:rPr>
      </w:pPr>
      <w:r>
        <w:rPr>
          <w:rFonts w:eastAsia="Tms Rmn;Times New Roman"/>
          <w:sz w:val="28"/>
        </w:rPr>
        <w:t xml:space="preserve"> </w:t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RRRRR - - - - - - - - - -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sz w:val="28"/>
        </w:rPr>
        <w:t>Podając numer linii i akceptując [#] spowodujemy uzbrojenie lub rozbrojenie linii tzn. linia zmieni swój stan na przeciwny,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Wyświetlanie  linii dozorowych  po zmianie ich stanu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.      1-16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UUUUU - - - - - - - - - 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powoduje wyświetlenie pierwszych 16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powoduje wyświetlenie wcześniejszych 16 linii 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powoduje wyświetlenie następnych 16 linii.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sz w:val="28"/>
        </w:rPr>
        <w:t>Naciśnięcie [D] powoduje wyświetlenie ostatnich  linii .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rzykłady: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17- 32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- - - - - - - - - - - - - -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652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e             33- 40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RRRURRRR - - - - - - - -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Itd. do 88 linii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itery oznaczają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 - linia  w stanie u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 - linia  w stanie ro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  - linia zablokowa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--  - brak linii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naciśnięciu  [*] klawiatura wraca do stanu oczekiwania na polec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color w:val="FF0000"/>
          <w:sz w:val="28"/>
        </w:rPr>
      </w:pPr>
      <w:r>
        <w:rPr>
          <w:b/>
          <w:color w:val="FF0000"/>
          <w:sz w:val="28"/>
        </w:rPr>
        <w:t>2,#. Wyświetlanie stanu, oraz uzbrajanie i rozbrajanie poszczególnych stref.</w:t>
      </w:r>
    </w:p>
    <w:p>
      <w:pPr>
        <w:pStyle w:val="Normal"/>
        <w:spacing w:lineRule="atLeast" w:line="240"/>
        <w:jc w:val="both"/>
        <w:rPr>
          <w:rFonts w:eastAsia="Tms Rmn;Times New Roman"/>
          <w:sz w:val="28"/>
        </w:rPr>
      </w:pPr>
      <w:r>
        <w:rPr>
          <w:rFonts w:eastAsia="Tms Rmn;Times New Roman"/>
          <w:sz w:val="28"/>
        </w:rPr>
        <w:t xml:space="preserve">  </w:t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>UUUURRR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dając numer strefy i akceptując [#] spowodujemy rozbrojenie  lub uzbrojenie strefy tzn. strefa zmieni swój stan na przeciwny,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Strefy 1-10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>RRRRUUU - - 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-  strefa uzbrojo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-  strefa rozbrojon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L -  strefa częściowo uzbrojona </w:t>
      </w:r>
    </w:p>
    <w:p>
      <w:pPr>
        <w:pStyle w:val="Tekstpodstawowy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2"/>
        <w:rPr>
          <w:b/>
          <w:b/>
          <w:i w:val="false"/>
          <w:i w:val="false"/>
        </w:rPr>
      </w:pPr>
      <w:r>
        <w:rPr>
          <w:b/>
          <w:i w:val="false"/>
        </w:rPr>
        <w:t>L -  strefa w której linie są  uzbrojone i rozbrojone (z wyjątkiem linii całodobowych), zmianę stanu tej strefy możemy przeprowadzić po dokonaniu zmian w funkcji 1,#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-  - oznacza nieistniejącą strefę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lawisz [*] kasuje poprzednio wprowadzony znak, lub powoduje powrót do oczekiwania  na polecenia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3#- blokowanie i odblokowanie linii </w:t>
      </w:r>
    </w:p>
    <w:p>
      <w:pPr>
        <w:pStyle w:val="Normal"/>
        <w:spacing w:lineRule="atLeast" w:line="240"/>
        <w:jc w:val="both"/>
        <w:rPr>
          <w:rFonts w:eastAsia="Tms Rmn;Times New Roman"/>
          <w:b/>
          <w:b/>
          <w:sz w:val="28"/>
        </w:rPr>
      </w:pPr>
      <w:r>
        <w:rPr>
          <w:rFonts w:eastAsia="Tms Rmn;Times New Roman"/>
          <w:b/>
          <w:sz w:val="28"/>
        </w:rPr>
        <w:t xml:space="preserve"> </w:t>
      </w:r>
    </w:p>
    <w:p>
      <w:pPr>
        <w:pStyle w:val="TextBody"/>
        <w:rPr/>
      </w:pPr>
      <w:r>
        <w:rPr/>
        <w:t>Blokadę linii wykonujemy w przypadku uszkodzenia czujki, czasowego wyłączenia linii z systemu lub innego zdarzenia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38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</w:tblGrid>
      <w:tr>
        <w:trPr/>
        <w:tc>
          <w:tcPr>
            <w:tcW w:w="33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</w:rPr>
              <w:t xml:space="preserve">Linia blok.:                               00, 00, 00, 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sz w:val="28"/>
        </w:rPr>
        <w:t>Po wpisaniu numeru linii do zablokowania i zaakceptowaniu klawiszem [#] w dolnej linii wyświetlacza pokazuje się linia zablokowana. Można wpisać dowolną liczbę linii do zablokowania. Jeśli linii jest więcej niż 4 , to następne  numery linii zablokowanych można oglądać poprzez naciskanie [#]. Klawiszem [*] powracamy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5# - Test linii dozorowych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rPr/>
      </w:pPr>
      <w:r>
        <w:rPr/>
        <w:t>W celu sprawdzenia czy na liniach dozorowych są wykrywane alarmy, należy najpierw wszystkie linie wprowadzić w stan uzbrojenia, a następnie podać numer funkcji [5#].</w:t>
      </w:r>
    </w:p>
    <w:p>
      <w:pPr>
        <w:pStyle w:val="TextBodyIndent"/>
        <w:rPr/>
      </w:pPr>
      <w:r>
        <w:rPr>
          <w:i/>
        </w:rPr>
        <w:t>Po podaniu funkcji [5#] automatycznie są wyłączane wszystkie wyjścia OC i</w:t>
      </w:r>
      <w:r>
        <w:rPr/>
        <w:t xml:space="preserve"> </w:t>
      </w:r>
      <w:r>
        <w:rPr>
          <w:i/>
        </w:rPr>
        <w:t>przekaźnikowe.</w:t>
      </w:r>
    </w:p>
    <w:p>
      <w:pPr>
        <w:pStyle w:val="TextBody"/>
        <w:rPr/>
      </w:pPr>
      <w:r>
        <w:rPr/>
        <w:t>Po uzbrojeniu linii na wyświetlaczu pokazuje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489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</w:tblGrid>
      <w:tr>
        <w:trPr/>
        <w:tc>
          <w:tcPr>
            <w:tcW w:w="34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1-16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UUUUUUUU - - - - - - -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Litery oznaczają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U - linia  w stanie u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 - linia  w stanie rozbrojenia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A - linia  w stanie alarmu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S -  linia w stanie sabotażu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B – linia zablokowana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--  - brak linii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>
          <w:b/>
          <w:b/>
        </w:rPr>
      </w:pPr>
      <w:r>
        <w:rPr/>
        <w:t>W przypadku pojawienia się alarmu na linii zmieni się jej stan z „U” na „A”               Po wyjściu z funkcji testu pamięć wszystkich alarmów  jest kasowan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 powoduje wyświetlanie pierw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 powoduje wyświetlenie 16 wcześniejszych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 powoduje przejście do następn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 powoduje wyświetlenie ostatni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celu sprawdzenia czy na liniach dozorowych są wykrywane sabotaże z czujek lub modułów adresujących należy najpierw wszystkie linie wprowadzić w stan rozbrojenia, a następnie podać numer funkcji [5#].</w:t>
      </w:r>
    </w:p>
    <w:p>
      <w:pPr>
        <w:pStyle w:val="TextBodyIndent"/>
        <w:rPr/>
      </w:pPr>
      <w:r>
        <w:rPr>
          <w:i/>
        </w:rPr>
        <w:t>Po podaniu funkcji [5#] automatycznie są wyłączane wszystkie wyjścia OC i</w:t>
      </w:r>
      <w:r>
        <w:rPr/>
        <w:t xml:space="preserve"> </w:t>
      </w:r>
      <w:r>
        <w:rPr>
          <w:i/>
        </w:rPr>
        <w:t>przekaźnikowe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489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</w:tblGrid>
      <w:tr>
        <w:trPr/>
        <w:tc>
          <w:tcPr>
            <w:tcW w:w="34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Linie.   1-16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RRRRRRRRRR - - - - - - -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 przypadku pojawienia się sabotażu na linii zmieni się jej stan z „R” na „S”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A]  powoduje wyświetlanie pierwsz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B]  powoduje przejście do następny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C]  powoduje wyświetlenie 16 wcześniejszych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ciśnięcie [D]  powoduje wyświetlenie ostatnich 16 linii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6#. Ustawienie zegar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  </w:t>
            </w:r>
            <w:r>
              <w:rPr>
                <w:sz w:val="28"/>
              </w:rPr>
              <w:t>Nowy cza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ms Rmn;Times New Roman"/>
                <w:sz w:val="28"/>
              </w:rPr>
              <w:t xml:space="preserve">             </w:t>
            </w:r>
            <w:r>
              <w:rPr>
                <w:sz w:val="28"/>
              </w:rPr>
              <w:t>16:36:25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owy czas GG:MM:SS gdzie GG oznacza godzinę MM minuty SS sekundy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Po wpisaniu należy zatwierdzić nowy czas klawiszem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7#.  Drukowanie zdarzeń po podaniu kodu nadzorcy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         </w:t>
            </w:r>
            <w:r>
              <w:rPr>
                <w:sz w:val="28"/>
              </w:rPr>
              <w:t>Drukuj od daty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ms Rmn;Times New Roman"/>
                <w:sz w:val="28"/>
              </w:rPr>
              <w:t xml:space="preserve">            </w:t>
            </w:r>
            <w:r>
              <w:rPr>
                <w:sz w:val="28"/>
              </w:rPr>
              <w:t xml:space="preserve">01-01-1999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Jeśli zostanie podana data DD-MM-RR to zdarzenia będą drukowane od tej daty po zaakceptowaniu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RR oznacza rok, MM miesiąc, a DD dzień miesiąca. Naciśnięcie dwukrotne klawisza [*] spowoduje przerwanie drukowania i klawiatura wraca do stanu oczekiwania na polecenia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8,#  Zmiana kodu przez użytkownika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Na przykład:</w:t>
      </w:r>
    </w:p>
    <w:p>
      <w:pPr>
        <w:pStyle w:val="TextBody"/>
        <w:rPr/>
      </w:pPr>
      <w:r>
        <w:rPr/>
        <w:t>na wyświetlaczu pokazuje się aktualny ko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-01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d: 111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lawiszem [*] kasujemy kolejne cyfry kodu, następnie wpisujemy nowe i akceptujemy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[#]. W przypadku podania już istniejącego kodu innego użytkownika, w dolnej linii ekranu pokaże się napis „NIEPOPRAWNY KOD” i klawiatura ponownie poprosi o podanie kodu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>9,#  Programowanie i zmiana kodów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rFonts w:eastAsia="Tms Rmn;Times New Roman"/>
          <w:sz w:val="28"/>
        </w:rPr>
        <w:t xml:space="preserve">  </w:t>
      </w: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oziom dostępu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1</w:t>
      </w:r>
      <w:r>
        <w:rPr>
          <w:sz w:val="28"/>
        </w:rPr>
        <w:t>- STRAŻNIK 1-10</w:t>
        <w:tab/>
        <w:tab/>
        <w:tab/>
        <w:tab/>
        <w:t xml:space="preserve"> </w:t>
        <w:tab/>
        <w:tab/>
        <w:t>- (1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</w:t>
      </w:r>
      <w:r>
        <w:rPr>
          <w:sz w:val="28"/>
        </w:rPr>
        <w:t xml:space="preserve"> - SPRZĄTACZKA 1-2</w:t>
        <w:tab/>
        <w:tab/>
        <w:tab/>
        <w:tab/>
        <w:t xml:space="preserve">  </w:t>
        <w:tab/>
        <w:t>- (2 kody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3</w:t>
      </w:r>
      <w:r>
        <w:rPr>
          <w:sz w:val="28"/>
        </w:rPr>
        <w:t xml:space="preserve"> - UŻYTKOWNIK 1- 100</w:t>
        <w:tab/>
        <w:tab/>
        <w:tab/>
        <w:t xml:space="preserve">  </w:t>
        <w:tab/>
        <w:t>- (10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4</w:t>
      </w:r>
      <w:r>
        <w:rPr>
          <w:sz w:val="28"/>
        </w:rPr>
        <w:t xml:space="preserve"> - NADZORCA 1 –10</w:t>
        <w:tab/>
        <w:tab/>
        <w:tab/>
        <w:tab/>
        <w:t xml:space="preserve">  </w:t>
        <w:tab/>
        <w:t>- (10 kodów)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5</w:t>
      </w:r>
      <w:r>
        <w:rPr>
          <w:sz w:val="28"/>
        </w:rPr>
        <w:t xml:space="preserve"> - ODBLOKOWANIA KLAWIATURY   </w:t>
        <w:tab/>
        <w:t>- (1 kod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poziom dostępu od 1 do 5 i zatwierdzić klawiszem [#]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o podaniu poziomu dostępu np: 3 na wyświetlaczu pojawi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  -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o podaniu numeru użytkownika np: 01 na wyświetlaczu pojawi się: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Użytkownik   -01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d: 111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 stary kod, w przypadku pozostawienia starego kodu akceptujemy [#], przy zmianie  klawiszem [*] kasujemy kolejne cyfry kodu. Następnie podajemy nowy kod (od 4 do 8 znaków) i akceptujemy klawiszem [#]. Nowy kod po zaakceptowaniu jest automatycznie zapamiętywany i staje się obowiązującym od tego czasu. W przypadku podania już istniejącego kodu innego użytkownika, w dolnej linii wyświetlacza pokaże się napis „NIEPOPRAWNY KOD” i klawiatura ponownie prosi o podanie kodu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stępnie wyświetlacz pokazuje: </w:t>
      </w:r>
      <w:r>
        <w:rPr>
          <w:i/>
          <w:sz w:val="28"/>
        </w:rPr>
        <w:t>(nie dotyczy Nadzorcy i Strażnika)</w:t>
      </w:r>
    </w:p>
    <w:p>
      <w:pPr>
        <w:pStyle w:val="Normal"/>
        <w:spacing w:lineRule="atLeast" w:line="2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Na przykład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U-01 strefy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S -- --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Klawiszem [#] akceptujemy podane strefy, z którymi kod ma być związany, lub dopisujemy nowe, podając numer strefy już istniejącej usuwamy ją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stępnie wyświetlacz pokazuje:</w:t>
      </w:r>
      <w:r>
        <w:rPr>
          <w:i/>
          <w:sz w:val="28"/>
        </w:rPr>
        <w:t xml:space="preserve"> (nie dotyczy Nadzorcy)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U-01 klaw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 -- -- -- -- -- -- --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lub numery klawiatur, z którą w/w kod ma być związany, wciśnięcie [#] bez podania numeru spowoduje akceptację wyświetlonego stanu, podanie istniejącego numeru spowoduje usunięcie dostępu z tej klawiatury, w pisanie nowego numeru i akceptacja [#] spowoduje zmianę numeru klawiatury. [*] powracamy do oczekiwania na poleceni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0#. Przejście do kodu instalatora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>Instalato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sz w:val="28"/>
              </w:rPr>
              <w:t xml:space="preserve">Kod:  </w:t>
            </w:r>
            <w:r>
              <w:rPr>
                <w:rFonts w:eastAsia="Wingdings" w:cs="Wingdings" w:ascii="Wingdings" w:hAnsi="Wingdings"/>
                <w:b/>
                <w:sz w:val="28"/>
              </w:rPr>
              <w:t></w:t>
            </w: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kod instalatora (od 4 do 8 znaków) i zaakceptować klawiszem [#]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32"/>
        </w:rPr>
      </w:pPr>
      <w:r>
        <w:rPr>
          <w:sz w:val="28"/>
        </w:rPr>
        <w:t>Klawisz [*] kasuje poprzednio wprowadzony znak lub powoduje powrót do stanu oczekiwania na polecenia. Jeśli podany kod nie jest poprawnym kodem instalatora, wyświetlany jest w dolnej linii napis "NIEPOPRAWNY KOD!" i następuje powrót do stanu oczekiwania na  poprawny kod instalatora. Po trzech niepoprawnych kodach klawiatura przechodzi w stan blokady. Po podaniu poprawnego kodu instalatora, klawiatura przechodzi do WSPÓŁPRACY Z INSTALATOREM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PROGRAMOWANIE  SYSTEMU Z KLAWIATURY LCD PC4032/88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 podaniu kodu instalatora inne klawiatury nie reagują na polecenia i wyświetlają komunikat " KONFIGURACJA SYSTEMU! " . Jeżeli po podaniu kodu instalatora okazuje się, że choć jedna inna klawiatura jest w stanie innym niż oczekiwanie na polecenia, to na wyświetlaczu pokazuje się napis "KLAW:nn UŻYWANA!" i po 2 sekundach następuje powrót do stanu oczekiwania na polecenia. Należy za chwilę ponowić próbę. Po zaakceptowaniu kodu instalatora wyświetlacz pokazuje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stalato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Funkcja: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czeka na numer funkcji instalatora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[00#] - koniec programowania funkcji centrali - wyświetlenie przez 2 sek. "Żegnaj Instalator" i powrót do stanu oczekiwania na poleceni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[11#] - konfigurowanie linii dozorowych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13#] - konfigurowanie wyjść przekaźnikowych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14#] – programowanie strefy współzależnej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[16#] - wyświetlanie adresów klawiatur w systemi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17#] - wyświetlanie adresów podcentral w systemi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18#] - usunięcie lub dodanie numeru linii adresowalnej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[22#] - programowanie i zmiana kodu instalatora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[23#] -  definiowanie maksymalnego czasu dla wprowadzania kodów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25#] -  programowanie zdarzeń i alarmów na wyjściach OC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27#] - podgląd konfiguracji systemu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27#] - definiowanie kodów, jawne czy tajn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29#] -  zmiana kodu kasowania pamięci zdarzeń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30#] - konfigurowanie [A]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31#] - konfigurowanie [B]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32#] - konfigurowanie [C]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33#] - konfigurowanie [D]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40#] - wyświetlanie daty i czasu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41#] - uaktualnienie daty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42#] - uaktualnienie czas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43#] - włączenie / wyłączenie buzzera w klawiaturach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[51#] - programowanie automatycznego uzbrajania stref o określonych porach dni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52#] - programowanie kontroli strażnik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[61#] - przeglądanie historii zdarzeń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62#] - przeglądanie historii alarmów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63#] - rodzaj drukowani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64#] - drukowanie historii zdarzeń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[65#] - drukowanie historii alarmów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66#] - drukowanie konfiguracji centrali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UWAGA !</w:t>
      </w:r>
      <w:r>
        <w:rPr>
          <w:rFonts w:cs="Times New Roman" w:ascii="Times New Roman" w:hAnsi="Times New Roman"/>
          <w:i/>
          <w:sz w:val="28"/>
        </w:rPr>
        <w:t xml:space="preserve"> Jeżeli w czasie 10 minut nie zostanie wciśnięty żaden klawisz, to następuje </w:t>
        <w:tab/>
        <w:t xml:space="preserve">automatycznie powrót do stanu oczekiwania na poleceni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UWAGA ! </w:t>
      </w:r>
      <w:r>
        <w:rPr>
          <w:rFonts w:cs="Times New Roman" w:ascii="Times New Roman" w:hAnsi="Times New Roman"/>
          <w:i/>
          <w:sz w:val="28"/>
        </w:rPr>
        <w:t xml:space="preserve">Po wyjściu ze współpracy z instalatorem system nie jest czuły na zmianę stanu linii dozorowej przez  1 minutę)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UWAGA! </w:t>
      </w:r>
      <w:r>
        <w:rPr>
          <w:rFonts w:cs="Times New Roman" w:ascii="Times New Roman" w:hAnsi="Times New Roman"/>
          <w:i/>
          <w:sz w:val="28"/>
        </w:rPr>
        <w:t>W czasie podawania kodu przez instalatora i użytkowników jak i w czasie programowania żadne alarmy nie są przyjmowane ani rejestrowane w pamięci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11#. Konfigurowanie linii dozorowych. 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13#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1.1 </w:t>
      </w:r>
      <w:r>
        <w:rPr>
          <w:rFonts w:cs="Times New Roman" w:ascii="Times New Roman" w:hAnsi="Times New Roman"/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Linia nr :          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/>
        <w:t>Należy podać numer linii 1 do 88 i zaakceptować klawiszem [#]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1.2 </w:t>
      </w:r>
      <w:r>
        <w:rPr>
          <w:rFonts w:cs="Times New Roman" w:ascii="Times New Roman" w:hAnsi="Times New Roman"/>
          <w:sz w:val="28"/>
        </w:rPr>
        <w:t xml:space="preserve"> Na wyświetlaczu pokazuje się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Ln:  33       Strefa : 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- -- -- -- S -- -- -- -- --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ab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numer strefy od 1 do 10 do której linia nr. 33 ma być przyporządkowana i zatwierdzić [#] lub zaakceptować [#] istniejący stan, w pisanie numeru istniejącej strefy usuwa ją. [*] kasujemy poprzednio wpisany znak lub powracamy do pkt. 11.1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11.3</w:t>
      </w:r>
      <w:r>
        <w:rPr>
          <w:rFonts w:cs="Times New Roman" w:ascii="Times New Roman" w:hAnsi="Times New Roman"/>
          <w:sz w:val="28"/>
        </w:rPr>
        <w:t xml:space="preserve"> Po zaakceptowaniu strefy wyświetlacz pokazuje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ia: 33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Czas reakcji: 2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zatwierdzić [#]  istniejący czas lub podać nowy czas reakcji linii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śnięcie oznacza czas 100ms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śnięcie oznacza czas 250ms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śnięcie oznacza czas 500ms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śnięcie oznacza czas 1s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Klawisz [*] kasuje .....it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1.4</w:t>
      </w:r>
      <w:r>
        <w:rPr/>
        <w:t xml:space="preserve"> Po zaakceptowaniu czasu reakcji linii należy podać liczbę alarmów z tej linii w ciągu jednej doby w zakresie od 1 do </w:t>
      </w:r>
      <w:r>
        <w:rPr>
          <w:color w:val="FF0000"/>
        </w:rPr>
        <w:t xml:space="preserve">9 </w:t>
      </w:r>
      <w:r>
        <w:rPr/>
        <w:t>lub zaakceptować  istniejąca liczbę [#].</w:t>
      </w:r>
    </w:p>
    <w:p>
      <w:pPr>
        <w:pStyle w:val="TextBody"/>
        <w:rPr/>
      </w:pPr>
      <w:r>
        <w:rPr>
          <w:i/>
        </w:rPr>
        <w:t xml:space="preserve"> </w:t>
      </w: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ia: 33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Liczba alarmów: 9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1.5 </w:t>
      </w:r>
      <w:r>
        <w:rPr>
          <w:rFonts w:cs="Times New Roman" w:ascii="Times New Roman" w:hAnsi="Times New Roman"/>
          <w:sz w:val="28"/>
        </w:rPr>
        <w:t>Po zaakceptowaniu liczby alarmów  klawiszem [#] należy wybrać typ linii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ia: 33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Typ: 2-OP  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typ linii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śnięcie oznacza wybór linii natychmiastowej  NAT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wciśnięcie oznacza wybór linii opóźnionej  OP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śnięcie oznacza wybór linii całodobowej  CD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śnięcie oznacza wybór linii warunkowej  WAR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wciśnięcie oznacza wybór linii szyfrującej SZ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lawisz [*] kasuje .....itd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1.6 </w:t>
      </w:r>
      <w:r>
        <w:rPr>
          <w:rFonts w:cs="Times New Roman" w:ascii="Times New Roman" w:hAnsi="Times New Roman"/>
          <w:sz w:val="28"/>
        </w:rPr>
        <w:t xml:space="preserve"> Dla linii zwłocznych (OP) po zatwierdzeniu [#] typu wyświetlacz pokazuje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Linia: 33        Typ: 2-OP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Opóź. wej: 15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czas opóźnienia na wejście dla linii w sekundach - od 1 do 99 i zaakceptować klawiszem [#]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11.7</w:t>
      </w:r>
      <w:r>
        <w:rPr>
          <w:rFonts w:cs="Times New Roman" w:ascii="Times New Roman" w:hAnsi="Times New Roman"/>
          <w:sz w:val="28"/>
        </w:rPr>
        <w:t xml:space="preserve"> Dla linii zwłocznych, po wprowadzeniu czasu opóźnienia na wejście wyświetlacz pokazuje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ia: 33   Typ: 2-OP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Opóź. wyj: 30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Należy podać czas opóźnienia na wyjście dla linii w sekundach - od 1 do 99 i zaakceptować klawiszem [#]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11.8</w:t>
      </w:r>
      <w:r>
        <w:rPr>
          <w:rFonts w:cs="Times New Roman" w:ascii="Times New Roman" w:hAnsi="Times New Roman"/>
          <w:sz w:val="28"/>
        </w:rPr>
        <w:t xml:space="preserve"> Po wybraniu linii warunkowej i zatwierdzeniu typu klawiszem [#] wyświetlacz pokazuje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ia: 34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Typ: 4-WAR 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 zatwierdzeniu [#], wyświetlacz pokazuje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ia: 34      Typ-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Opóź.wej: 10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czas opóźnienia na wejście dla linii w sekundach - od 1 do 99 i zaakceptować klawiszem [#]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11.9 </w:t>
      </w:r>
      <w:r>
        <w:rPr>
          <w:rFonts w:cs="Times New Roman" w:ascii="Times New Roman" w:hAnsi="Times New Roman"/>
          <w:sz w:val="28"/>
        </w:rPr>
        <w:t>następnie wyświetlacz pokazuj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ia: 34        Typ-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Opóź. wyj: 20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czas opóźnienia na wyjście dla linii w sekundach - od 1 do 99 i zaakceptować klawiszem [#]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11.10</w:t>
      </w:r>
      <w:r>
        <w:rPr>
          <w:rFonts w:cs="Times New Roman" w:ascii="Times New Roman" w:hAnsi="Times New Roman"/>
          <w:sz w:val="28"/>
        </w:rPr>
        <w:t xml:space="preserve">  Po czym wyświetlacz pokazuj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ia: 34     Typ-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War. wej: 33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numer linii po zadziałaniu której linia warunkowa zachowuje się jak opóźniona w czasie trwania czasu na wejście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 zatwierdzeniu klawiszem [#] wyświetlacz pokazuj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Linia: 34         Typ-WA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War. wyj: 35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numer linii po zadziałaniu której linia warunkowa zachowuje się jak opóźniona w czasie trwania czasu na wyjście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lawisz [*] kasuje ........... itd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Po zaakceptowaniu [#] następuje powrót  do </w:t>
      </w:r>
      <w:r>
        <w:rPr>
          <w:rFonts w:cs="Times New Roman" w:ascii="Times New Roman" w:hAnsi="Times New Roman"/>
          <w:b/>
          <w:sz w:val="28"/>
        </w:rPr>
        <w:t>11.1.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1.11. </w:t>
      </w:r>
      <w:r>
        <w:rPr>
          <w:sz w:val="28"/>
        </w:rPr>
        <w:t>Po wybraniu linii jako szyfrującej na wyświetlaczu jest:</w:t>
      </w:r>
    </w:p>
    <w:p>
      <w:pPr>
        <w:pStyle w:val="Normal"/>
        <w:spacing w:lineRule="atLeast" w:line="240"/>
        <w:jc w:val="both"/>
        <w:rPr>
          <w:color w:val="000000"/>
          <w:sz w:val="28"/>
        </w:rPr>
      </w:pPr>
      <w:r>
        <w:rPr>
          <w:rFonts w:eastAsia="Tms Rmn;Times New Roman"/>
          <w:sz w:val="28"/>
        </w:rPr>
        <w:t xml:space="preserve">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inia: 37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8"/>
              </w:rPr>
              <w:t xml:space="preserve">Typ.5- SZ:  </w:t>
            </w:r>
            <w:r>
              <w:rPr>
                <w:rFonts w:eastAsia="Wingdings" w:cs="Wingdings" w:ascii="Wingdings" w:hAnsi="Wingdings"/>
                <w:color w:val="000000"/>
                <w:sz w:val="28"/>
              </w:rPr>
              <w:t></w:t>
            </w:r>
            <w:r>
              <w:rPr>
                <w:color w:val="000000"/>
                <w:sz w:val="28"/>
              </w:rPr>
              <w:t xml:space="preserve">    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stępnie przyporządkowujemy numery  linii (bez linii całodobowych i szyfrujących) ,które zostaną rozbrojone po włączeniu linii szyfrującej. (Linie szyfrujące w centrali są oznakowane na płycie głównej jako „WE BLOK.’ a numery 1,2,3,4, odpowiadają kolejno liniom 37,38,39,40.  Włączenie linii szyfrującej jest realizowane poprzez podłączenie 0V na jedno z wejść 1 do 4, wyłączenie linii szyfrującej poprzez odłączenie 0V.) W dolnej linii wyświetlacza pokazują się numery linii przyporządkowane do tej linii szyfrującej, jeśli linii jest więcej niż 4, to następne  numery  wyświetlane są po naciśnięciu klawisza [#]. Po podaniu wszystkich linii klawiszem [*] powracamy do poprzednich ekranów.  Klawisz [*] kasuje itd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a: 37              Typ  SZ: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00, 00, 00, 0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 zaprogramowaniu linii wciśnięcie [*] powoduje powrót do oczekiwania na numer funkcji instalator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13#. Konfigurowanie wyjść przekaźnikowych</w:t>
      </w:r>
      <w:r>
        <w:rPr>
          <w:rFonts w:cs="Times New Roman" w:ascii="Times New Roman" w:hAnsi="Times New Roman"/>
          <w:b/>
          <w:i/>
          <w:color w:val="FF0000"/>
          <w:sz w:val="28"/>
        </w:rPr>
        <w:t xml:space="preserve"> (funkcja 13#).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13.1</w:t>
      </w:r>
      <w:r>
        <w:rPr>
          <w:rFonts w:cs="Times New Roman" w:ascii="Times New Roman" w:hAnsi="Times New Roman"/>
          <w:sz w:val="28"/>
        </w:rPr>
        <w:t xml:space="preserve">. Na wyświetlaczu pokazuje się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Przekaźnik nr.: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numer przekaźnika  1 lub 2 i zaakceptować [#]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 podaniu numeru przekaźnika np.: 1 wyświetlacz pokazuje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Przekaźnik-1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Typ alarmu: 1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zaakceptować istniejący lub podać nowy podać typ alarm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alarm związany z przyczynami kasowany automatycznie po czasie trwania alarmu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4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9419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alarm związany z przyczynami kasowany ręcznie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3.2. </w:t>
      </w:r>
      <w:r>
        <w:rPr>
          <w:sz w:val="28"/>
        </w:rPr>
        <w:t xml:space="preserve">Po wprowadzeniu alarmu kasowanego automatycznie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-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Czas alarmu : 1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czas trwania alarmu w minutach - od 1 do 9 i zaakceptować klawiszem [#]. Klawisz [*] kasuje poprzednio wprowadzony znak....... itd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3.3. </w:t>
      </w: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-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Opóźn. Alarmu: 0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czas opóźnienia włączenia przekaźnika po wystąpieniu alarmu w minutach od 0 do 9 i zaakceptować [#]. 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13.4. </w:t>
      </w:r>
      <w:r>
        <w:rPr>
          <w:sz w:val="28"/>
        </w:rPr>
        <w:t xml:space="preserve">Następnie wyświetlacz pokazuje: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Pk-1  Zdarz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01,02, 23, 24    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Należy podać kolejno numery zdarzeń od 01 do 60 dla określonego wcześniej wyjścia przekaźnikowego akceptując je klawiszem [#]. Wpisanie numeru już istniejącego zdarzenia powoduje usunięcie tego zdarzenia. Klawisz [*] kasuje poprzednio wprowadzony znak. W dolnej linii ekranu wyświetlane są po cztery numery zdarzeń, kolejne wyświetlają się po naciśnięciu klawisza [#].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Zdarzenia mają następujące numery: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sz w:val="28"/>
        </w:rPr>
      </w:pPr>
      <w:r>
        <w:rPr>
          <w:sz w:val="28"/>
        </w:rPr>
        <w:t>- alarm w dowolnej linii dozorowej</w:t>
      </w:r>
    </w:p>
    <w:p>
      <w:pPr>
        <w:pStyle w:val="Normal"/>
        <w:numPr>
          <w:ilvl w:val="0"/>
          <w:numId w:val="17"/>
        </w:numPr>
        <w:spacing w:lineRule="atLeast" w:line="240"/>
        <w:jc w:val="both"/>
        <w:rPr>
          <w:sz w:val="28"/>
        </w:rPr>
      </w:pPr>
      <w:r>
        <w:rPr>
          <w:sz w:val="28"/>
        </w:rPr>
        <w:t>- sabotaż w dowolnej linii dozorowej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1</w:t>
        <w:tab/>
        <w:t>- alarm w strefie nr. 1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2</w:t>
        <w:tab/>
        <w:t>- alarm w strefie nr. 2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</w:rPr>
        <w:t>13</w:t>
        <w:tab/>
        <w:t>- alarm w strefie nr. 3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4</w:t>
        <w:tab/>
        <w:t>- alarm w strefie nr. 4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5</w:t>
        <w:tab/>
        <w:t>- alarm w strefie nr. 5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6</w:t>
        <w:tab/>
        <w:t>- alarm w strefie nr. 6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7</w:t>
        <w:tab/>
        <w:t>- alarm w strefie nr. 7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8</w:t>
        <w:tab/>
        <w:t>- alarm w strefie nr. 8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9</w:t>
        <w:tab/>
        <w:t>- alarm w strefie nr. 9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0</w:t>
        <w:tab/>
        <w:t>- alarm w strefie nr. 10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1</w:t>
        <w:tab/>
        <w:t>- alarm napadowy [*] i [#] z klawiatur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alarm "pod przymusem" z klawiatur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alarm sabotaż centrali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larm sabotaż klawiatur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alarm na nieobecność – STRAŻNIK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awaria  akumulatora (poniżej 12V)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sabotaż podcentrali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waria magistrali klawiatur i podcentrali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brak transmisji z klawiaturą lub podcentralą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1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2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3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4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5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6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7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8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9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10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dowolnej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>
          <w:sz w:val="28"/>
        </w:rPr>
        <w:t>- zanik napięcia sieci 220V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blokada klawiatur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utomatyczne uzbrojenie stref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 SYSTEM UZBROJON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 SYSTEM CZĘŚCIOWO UZBROJON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 SYSTEM ROZBROJON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 sygnalizacja wejścia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 sygnalizacja wyjścia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-  blokada dowolnej linii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/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larm od naciśnięcia klawisza [A] wezwanie POLICJI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larm od naciśnięcia klawisza [B] wezwanie STRAŻY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larm od naciśnięcia klawisza [C] wezwanie POGOTOWIA</w:t>
      </w:r>
    </w:p>
    <w:p>
      <w:pPr>
        <w:pStyle w:val="Normal"/>
        <w:numPr>
          <w:ilvl w:val="0"/>
          <w:numId w:val="1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larm od naciśnięcia klawisza [D] wezwanie OCHRONY</w:t>
      </w:r>
    </w:p>
    <w:p>
      <w:pPr>
        <w:pStyle w:val="Normal"/>
        <w:spacing w:lineRule="atLeast" w:line="24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Po podaniu i zaakceptowaniu parametrów pracy przekaźnika Nr.1 klawiszem [*] przechodzimy do programowania przekaźnika Nr.2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Przekaźnik-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Typ alarmu: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stępować analogicznie jak w przypadku przekaźnika nr 1</w:t>
      </w:r>
    </w:p>
    <w:p>
      <w:pPr>
        <w:pStyle w:val="Normal"/>
        <w:spacing w:lineRule="atLeast" w:line="240"/>
        <w:jc w:val="both"/>
        <w:rPr/>
      </w:pPr>
      <w:r>
        <w:rPr/>
        <w:t>Po zakończeniu programowania przekaźników klawiszem [*] powracamy do oczekiwania na numer funkcji instalatora.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14,#  Programowanie strefy współzależnej (</w:t>
      </w:r>
      <w:r>
        <w:rPr>
          <w:rFonts w:cs="Times New Roman" w:ascii="Times New Roman" w:hAnsi="Times New Roman"/>
          <w:b/>
          <w:i/>
          <w:color w:val="FF0000"/>
          <w:sz w:val="28"/>
        </w:rPr>
        <w:t>funkcja 14#</w:t>
      </w:r>
      <w:r>
        <w:rPr>
          <w:rFonts w:cs="Times New Roman" w:ascii="Times New Roman" w:hAnsi="Times New Roman"/>
          <w:b/>
          <w:color w:val="FF0000"/>
          <w:sz w:val="28"/>
        </w:rPr>
        <w:t>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wyświetlaczu pokazuje się: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Str. wsp. nr.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numer strefy i zaakceptować [#], która po podaniu kodu automatycznie się uzbroi w przypadku uzbrajania ostatniej strefy, lub automatycznie się rozbroi w przypadku rozbrojenia pierwszej dowolnej strefy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Uwaga! Numer strefy współzależnej musi być numerem najwyższym z pośród wszystkich występujących stref w systemie.</w:t>
      </w:r>
    </w:p>
    <w:p>
      <w:pPr>
        <w:pStyle w:val="TextBody"/>
        <w:rPr/>
      </w:pPr>
      <w:r>
        <w:rPr/>
        <w:t>Następnie na wyświetlaczu pokazuje się: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Str.10 strefa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- --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Należy podać numer lub numery stref, które maja współpracować ze strefą współzależną (numery tych stref muszą być niższe od numeru strefy współzależnej) i zaakceptować [#], po czym nastąpi automatyczny powrót do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>16#  Wyświetlenie adresów  klawiatur w systemie (</w:t>
      </w:r>
      <w:r>
        <w:rPr>
          <w:rFonts w:cs="Times New Roman" w:ascii="Times New Roman" w:hAnsi="Times New Roman"/>
          <w:b/>
          <w:i/>
          <w:color w:val="FF0000"/>
          <w:sz w:val="28"/>
        </w:rPr>
        <w:t>funkcja 16#</w:t>
      </w:r>
      <w:r>
        <w:rPr>
          <w:rFonts w:cs="Times New Roman" w:ascii="Times New Roman" w:hAnsi="Times New Roman"/>
          <w:b/>
          <w:color w:val="FF0000"/>
          <w:sz w:val="28"/>
        </w:rPr>
        <w:t>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Na wyświetlaczu pokazuje się liczba podłączonych  klawiatur: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Klawiatury: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K -- -- -- -- -- -- --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K”  - klawiatura w systemi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--„  - brak klawiatury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 naciśnięciu  klawisza [*]  następuje powrót do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17#  Wyświetlenie adresów podcentral w systemie (</w:t>
      </w:r>
      <w:r>
        <w:rPr>
          <w:rFonts w:cs="Times New Roman" w:ascii="Times New Roman" w:hAnsi="Times New Roman"/>
          <w:b/>
          <w:i/>
          <w:color w:val="FF0000"/>
          <w:sz w:val="28"/>
        </w:rPr>
        <w:t>funkcja 17#</w:t>
      </w:r>
      <w:r>
        <w:rPr>
          <w:rFonts w:cs="Times New Roman" w:ascii="Times New Roman" w:hAnsi="Times New Roman"/>
          <w:b/>
          <w:color w:val="FF0000"/>
          <w:sz w:val="28"/>
        </w:rPr>
        <w:t>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wyświetlaczu pokazuje się liczba podłączonych  klawiatur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Podcentrale 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P -- -- --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P”  - podcentrala w systemi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--„  - brak podcentrali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 naciśnięciu  klawisza [*]  następuje powrót do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18.Istniejące linie adresowe, dodawanie i usuwanie adresów z systemu (</w:t>
      </w:r>
      <w:r>
        <w:rPr>
          <w:rFonts w:cs="Times New Roman" w:ascii="Times New Roman" w:hAnsi="Times New Roman"/>
          <w:b/>
          <w:i/>
          <w:color w:val="FF0000"/>
          <w:sz w:val="28"/>
        </w:rPr>
        <w:t>funkcja 18#</w:t>
      </w:r>
      <w:r>
        <w:rPr>
          <w:rFonts w:cs="Times New Roman" w:ascii="Times New Roman" w:hAnsi="Times New Roman"/>
          <w:i/>
          <w:color w:val="FF0000"/>
          <w:sz w:val="28"/>
          <w:u w:val="single"/>
        </w:rPr>
        <w:t>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wyświetlaczu pokazuje się 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Istn. linie adr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00,00,00,00 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Na ekranie wyświetlane są po cztery linie, klawiszem [#] wyświetlamy kolejne linie istniejące w systemie. Podanie istniejącego numeru linii , usuwa tą linię z systemu, chcąc dopisać dowolną linię adresową do systemu podajemy jej numer i akceptujemy [#] klawiszem [*]  powracamy do funkcji instalatora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3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22#. Zmiana kodu instalatora 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22#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stalator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Kod: 123456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żna zmodyfikować kod instalatora podając od 4 do 8 cyfr i akceptując kod klawiszem [#]. Klawisz [*] kasuje poprzednio wprowadzony znak.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Po zaakceptowaniu kodu klawiszem [#] klawiatura wraca do stanu oczekiwania na numer funkcji instalatora.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23. Programowanie maksymalnego czasu dla wprowadzenia kodów.</w:t>
      </w:r>
      <w:r>
        <w:rPr>
          <w:rFonts w:cs="Times New Roman" w:ascii="Times New Roman" w:hAnsi="Times New Roman"/>
          <w:b/>
          <w:i/>
          <w:color w:val="FF0000"/>
          <w:sz w:val="28"/>
        </w:rPr>
        <w:t xml:space="preserve">(funkcja 23#)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ks czas wpr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kodu : 30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maksymalny czas na wprowadzenie kodu (od 3 do 60 sekund) i zaakceptować klawiszem [#].po czym następuje powrót do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>25.Programowanie zdarzeń i alarmów na wyjściach OC  (</w:t>
      </w:r>
      <w:r>
        <w:rPr>
          <w:rFonts w:cs="Times New Roman" w:ascii="Times New Roman" w:hAnsi="Times New Roman"/>
          <w:b/>
          <w:i/>
          <w:color w:val="FF0000"/>
          <w:sz w:val="28"/>
        </w:rPr>
        <w:t>funkja 25#</w:t>
      </w:r>
      <w:r>
        <w:rPr>
          <w:rFonts w:cs="Times New Roman" w:ascii="Times New Roman" w:hAnsi="Times New Roman"/>
          <w:b/>
          <w:color w:val="FF0000"/>
          <w:sz w:val="28"/>
        </w:rPr>
        <w:t>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25.1. </w:t>
      </w:r>
      <w:r>
        <w:rPr>
          <w:sz w:val="28"/>
        </w:rPr>
        <w:t xml:space="preserve"> Przyporządkowanie wyjść do zdarzeń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Należy podać numer wyjścia typu OC od 1 do 7 i potwierdzić klawiszem [#].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>Wyjście  OC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Numer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5.2 </w:t>
      </w:r>
      <w:r>
        <w:rPr>
          <w:sz w:val="28"/>
        </w:rPr>
        <w:t>Po wyborze numeru wyjścia wyświetlacz pokazuje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OC –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Opóź. alarm: 0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rFonts w:eastAsia="Tms Rmn;Times New Roman"/>
          <w:sz w:val="28"/>
        </w:rPr>
        <w:t xml:space="preserve"> </w:t>
      </w:r>
      <w:r>
        <w:rPr>
          <w:sz w:val="28"/>
        </w:rPr>
        <w:t>Należy podać czas opóźnienia włączenia wyjścia OC po wystąpieniu zdarzenia w minutach od 0 do 9 i zaakceptować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 xml:space="preserve">25.3 </w:t>
      </w:r>
      <w:r>
        <w:rPr>
          <w:sz w:val="28"/>
        </w:rPr>
        <w:t>Następnie wyświetlacz pokazuje: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rFonts w:eastAsia="Tms Rmn;Times New Roman"/>
                <w:sz w:val="28"/>
              </w:rPr>
              <w:t xml:space="preserve"> </w:t>
            </w:r>
            <w:r>
              <w:rPr>
                <w:sz w:val="28"/>
              </w:rPr>
              <w:t>OC-1  Zdarz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 xml:space="preserve">01,00,01,00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  <w:r>
              <w:rPr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Należy podać numer zdarzenia od 01 do 56  dla określonego wcześniej numeru wyjścia akceptując go klawiszem [#]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Zdarzenia mają następujące numery: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8"/>
        </w:rPr>
      </w:pPr>
      <w:r>
        <w:rPr>
          <w:sz w:val="28"/>
        </w:rPr>
        <w:t>- alarm w dowolnej linii dozorowej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sabotaż w dowolnej linii dozorowej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1</w:t>
        <w:tab/>
        <w:t>- alarm w strefie nr. 1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2</w:t>
        <w:tab/>
        <w:t>- alarm w strefie nr. 2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3</w:t>
        <w:tab/>
        <w:t>- alarm w strefie nr. 3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4</w:t>
        <w:tab/>
        <w:t>- alarm w strefie nr. 4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5</w:t>
        <w:tab/>
        <w:t>- alarm w strefie nr. 5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6</w:t>
        <w:tab/>
        <w:t>- alarm w strefie nr. 6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7</w:t>
        <w:tab/>
        <w:t>- alarm w strefie nr. 7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8</w:t>
        <w:tab/>
        <w:t>- alarm w strefie nr. 8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19</w:t>
        <w:tab/>
        <w:t>- alarm w strefie nr. 9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0</w:t>
        <w:tab/>
        <w:t xml:space="preserve">   - alarm w strefie nr. 10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1</w:t>
        <w:tab/>
        <w:t xml:space="preserve">   - alarm napadowy [*] i [#] z klawiatury</w:t>
      </w:r>
    </w:p>
    <w:p>
      <w:pPr>
        <w:pStyle w:val="Normal"/>
        <w:spacing w:lineRule="atLeast" w:line="240"/>
        <w:ind w:firstLine="567"/>
        <w:jc w:val="both"/>
        <w:rPr>
          <w:sz w:val="28"/>
        </w:rPr>
      </w:pPr>
      <w:r>
        <w:rPr>
          <w:sz w:val="28"/>
        </w:rPr>
        <w:t>22</w:t>
        <w:tab/>
        <w:t xml:space="preserve">   - alarm "pod przymusem" z klawiatur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alarm sabotaż centrali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alarm sabotaż klawiatur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alarm na nieobecność – STRAŻNIK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awaria  akumulatora (poniżej 12V)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sabotaż podcentrali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waria magistrali klawiatur i podcentral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brak transmisji z klawiaturą lub podcentralą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>
          <w:sz w:val="28"/>
        </w:rPr>
        <w:t>- rozbrojenie 1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2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3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4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5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6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7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8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9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10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rozbrojenie dowolnej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>
          <w:sz w:val="28"/>
        </w:rPr>
        <w:t>- zanik napięcia sieci 220V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blokada klawiatur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automatyczne uzbrojenie stref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UZBROJON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CZĘŚCIOWO UZBROJON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SYSTEM ROZBROJON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sygnalizacja wejścia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sygnalizacja wyjścia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-  blokada dowolnej linii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larm od naciśnięcia klawisza [A] wezwanie POLICJI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larm od naciśnięcia klawisza [B] wezwanie STRAŻY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larm od naciśnięcia klawisza [C] wezwanie POGOTOWIA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8"/>
        </w:rPr>
      </w:pPr>
      <w:r>
        <w:rPr>
          <w:sz w:val="28"/>
        </w:rPr>
        <w:t>–</w:t>
      </w:r>
      <w:r>
        <w:rPr>
          <w:rFonts w:eastAsia="Tms Rmn;Times New Roman"/>
          <w:sz w:val="28"/>
        </w:rPr>
        <w:t xml:space="preserve"> </w:t>
      </w:r>
      <w:r>
        <w:rPr>
          <w:sz w:val="28"/>
        </w:rPr>
        <w:t>alarm od naciśnięcia klawisza [D] wezwanie OCHRONY</w:t>
      </w:r>
    </w:p>
    <w:p>
      <w:pPr>
        <w:pStyle w:val="Normal"/>
        <w:spacing w:lineRule="atLeast" w:line="240"/>
        <w:jc w:val="both"/>
        <w:rPr>
          <w:rFonts w:eastAsia="Tms Rmn;Times New Roman"/>
          <w:sz w:val="28"/>
        </w:rPr>
      </w:pPr>
      <w:r>
        <w:rPr>
          <w:rFonts w:eastAsia="Tms Rmn;Times New Roman"/>
          <w:sz w:val="28"/>
        </w:rPr>
        <w:t xml:space="preserve">  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pisanie numeru już istniejącej przyczyny alarmu lub zdarzenia spowoduje usunięcie tej przyczyny. Klawisz [#] wciśnięty bez podania numeru przyczyny powoduje zaakceptowanie podanych przyczyn alarmu i przejście do kolejnego wyjścia OC. W dolnej linii ekranu pokazują się numery zdarzeń. Jeśli zdarzeń jest więcej niż 4, to następne numery  wyświetlane są po naciśnięciu [#]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Wciśnięcie klawisza [*] spowoduje powrót do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b/>
          <w:color w:val="FF0000"/>
          <w:sz w:val="28"/>
        </w:rPr>
        <w:t xml:space="preserve">27.  Podgląd konfiguracji systemu.( </w:t>
      </w:r>
      <w:r>
        <w:rPr>
          <w:b/>
          <w:i/>
          <w:color w:val="FF0000"/>
          <w:sz w:val="28"/>
        </w:rPr>
        <w:t>funkcja</w:t>
      </w:r>
      <w:r>
        <w:rPr>
          <w:b/>
          <w:color w:val="FF0000"/>
          <w:sz w:val="28"/>
        </w:rPr>
        <w:t xml:space="preserve"> </w:t>
      </w:r>
      <w:r>
        <w:rPr>
          <w:b/>
          <w:i/>
          <w:color w:val="FF0000"/>
          <w:sz w:val="28"/>
        </w:rPr>
        <w:t>27</w:t>
      </w:r>
      <w:r>
        <w:rPr>
          <w:b/>
          <w:color w:val="FF0000"/>
          <w:sz w:val="28"/>
        </w:rPr>
        <w:t># )</w: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>27.1</w:t>
      </w:r>
      <w:r>
        <w:rPr>
          <w:sz w:val="28"/>
        </w:rPr>
        <w:t xml:space="preserve"> Na wyświetlaczu pokazuje się: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Konfiguracja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-Ln, 2-OC, 3-Pk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Klawiszami [1] i [#] przechodzimy do przeglądania linii, [2] i [#] do wyjść OC,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sz w:val="28"/>
        </w:rPr>
        <w:t xml:space="preserve">[3] i [#] do wyjść przekaźnikowych. 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ierwszy ekran „1,#”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ind w:left="0" w:hanging="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Konfiguracj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Linia nr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</w:rPr>
      </w:pPr>
      <w:r>
        <w:rPr/>
        <w:t>Podajemy numer linii (adresu) od 01 do 88 potwierdzając [#] , następnie  [#] przechodzimy do kolejnych parametrów linii, [*] powracamy do funkcji instalatora.</w:t>
        <w:tab/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  <w:t>Na przykład:</w:t>
      </w:r>
    </w:p>
    <w:p>
      <w:pPr>
        <w:pStyle w:val="TextBody"/>
        <w:rPr>
          <w:i/>
          <w:i/>
        </w:rPr>
      </w:pPr>
      <w:r>
        <w:rPr>
          <w:i/>
        </w:rPr>
        <w:t>Drugi ekran [#]</w:t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ind w:left="354" w:hanging="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Ln: 02  Strefa: </w:t>
            </w:r>
            <w:r>
              <w:rPr>
                <w:rFonts w:eastAsia="Wingdings" w:cs="Wingdings" w:ascii="Wingdings" w:hAnsi="Wingdings"/>
                <w:sz w:val="28"/>
                <w:u w:val="none"/>
              </w:rPr>
              <w:t></w:t>
            </w:r>
          </w:p>
          <w:p>
            <w:pPr>
              <w:pStyle w:val="Heading4"/>
              <w:ind w:left="354" w:hanging="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S - - - - - - - - -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Trzeci ekran [#]</w:t>
      </w:r>
    </w:p>
    <w:p>
      <w:pPr>
        <w:pStyle w:val="TextBody"/>
        <w:rPr/>
      </w:pPr>
      <w:r>
        <w:rPr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ind w:left="0" w:hanging="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Ln: 02             500ms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WAR         Alarm: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Czwarty ekran [#]</w:t>
      </w:r>
    </w:p>
    <w:p>
      <w:pPr>
        <w:pStyle w:val="TextBody"/>
        <w:rPr/>
      </w:pPr>
      <w:r>
        <w:rPr/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pacing w:lineRule="atLeast" w:line="240"/>
              <w:ind w:left="0" w:hanging="0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War/we:01    Op:10s      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War/wy:03    Op:20s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 xml:space="preserve">War/we:01 </w:t>
      </w:r>
      <w:r>
        <w:rPr>
          <w:b/>
          <w:sz w:val="28"/>
        </w:rPr>
        <w:t xml:space="preserve">- </w:t>
      </w:r>
      <w:r>
        <w:rPr>
          <w:sz w:val="28"/>
        </w:rPr>
        <w:t>numer linii po zadziałaniu której, linia warunkowa zachowuje się jak opóźniona w czasie trwania czasu na wejście</w:t>
      </w:r>
    </w:p>
    <w:p>
      <w:pPr>
        <w:pStyle w:val="TextBody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War/wy:03 - numer linii po zadziałaniu której, linia warunkowa zachowuje się jak opóźniona w czasie trwania czasu na wyjście</w:t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Piąty ekran [2,#]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figuracj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Wyj. OC nr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Podajemy numer wyjścia OC od 01 do 07 potwierdzając [#], następnie [#] przeglądamy  kolejne przyporządkowane przyczyny do tego wyjścia, [*] powracamy do 27.1 [*] powracamy do funkcji instalato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Na przykład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6"/>
        <w:ind w:left="708" w:hanging="0"/>
        <w:rPr>
          <w:i/>
          <w:i/>
          <w:sz w:val="28"/>
        </w:rPr>
      </w:pPr>
      <w:r>
        <w:rPr>
          <w:i/>
          <w:sz w:val="28"/>
        </w:rPr>
        <w:t>Szósty ekran [#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OC-01     Zdarz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1, 00, 01, 00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i/>
          <w:i/>
          <w:sz w:val="28"/>
        </w:rPr>
      </w:pPr>
      <w:r>
        <w:rPr>
          <w:i/>
          <w:sz w:val="28"/>
        </w:rPr>
        <w:t>siódmy ekran [3,#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Konfiguracja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rzek.  nr :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Podajemy numer przekaźnika od 1 do 2 i potwierdzamy [#], następnie  [#] przeglądamy kolejne przyczyny, [*] powracamy do funkcji instalatora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i/>
          <w:sz w:val="28"/>
        </w:rPr>
        <w:t>Na przykład:</w:t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Pk-1  Zdarz:  </w:t>
            </w:r>
            <w:r>
              <w:rPr>
                <w:rFonts w:eastAsia="Wingdings" w:cs="Wingdings" w:ascii="Wingdings" w:hAnsi="Wingdings"/>
                <w:sz w:val="28"/>
              </w:rPr>
              <w:t>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01, 02, 23, 24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b/>
          <w:b/>
        </w:rPr>
      </w:pPr>
      <w:r>
        <w:rPr/>
        <w:t>Klawiszem [#] przeglądamy kolejne przyczyny, jeżeli są przypisane do przekaźnik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28. Definiowanie kodów - jawne czy tajne.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28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27.1</w:t>
      </w:r>
      <w:r>
        <w:rPr>
          <w:rFonts w:cs="Times New Roman" w:ascii="Times New Roman" w:hAnsi="Times New Roman"/>
          <w:sz w:val="28"/>
        </w:rPr>
        <w:t xml:space="preserve"> Na wyświetlaczu pokazuje się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tajne 1-jawne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Kody: 1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naczenie klawiszy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0]  zatwierdzenie [#]  - kody tajn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1]  zatwierdzenie [#] - kody jawn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[*]</w:t>
        <w:tab/>
        <w:t xml:space="preserve">    - skasowanie poprzednio wprowadzonego znaku  lub powrót do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Uwaga! Podczas podawania  kodów typu "tajne' na wyświetlaczu w miejsce cyfry pojawi się znak "*" (gwiazdka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29. Zmiana kodu kasowania pamięci zdarzeń i alarmów.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29#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29.1</w:t>
      </w:r>
      <w:r>
        <w:rPr>
          <w:rFonts w:cs="Times New Roman" w:ascii="Times New Roman" w:hAnsi="Times New Roman"/>
          <w:sz w:val="28"/>
        </w:rPr>
        <w:t xml:space="preserve"> Na wyświetlaczu pokazuje się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as.pamię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Kod :  76543210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od 4 do 8 cyfr (najlepiej 8 cyfr) i zaakceptować klawiszem [#]. Klawisz [*] kasuje poprzednio wprowadzony znak .......... itd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 zaakceptowaniu kodu klawiatura wraca do stanu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30. Programowanie reakcji na wciśnięcie klawisza [A] 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30#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wył  1-wł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-POLICJA: 1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łączona reakcja na naciśnięcie klawisza [A]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łączona reakcja na naciśnięcie klawisza [B]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Uwaga! W czasie użytkowania systemu należy przycisnąć klawisz np. [A] przez 2 sekundy, aby spowodować reakcję  zadziałania. Dotyczy to wszystkich klawiszy funkcyjnych od [A] do [D]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31. Programowanie reakcji na wciśnięcie klawisza [B] 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31#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gramowanie jak wyżej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wył 1-wł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-STRAŻ  POŻ: 1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32. Programowanie reakcji na wciśnięcie klawisza [C] 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32#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gramowanie jak wyżej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wył 1-wł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-POGOTOWIE:  1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33. Programowanie reakcji na wciśnięcie klawisza [D] 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33#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gramowanie jak wyżej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wył  1-wł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-OCHRONA:  1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40. Wyświetlanie aktualnej daty i czasu </w:t>
      </w:r>
      <w:r>
        <w:rPr>
          <w:rFonts w:cs="Times New Roman" w:ascii="Times New Roman" w:hAnsi="Times New Roman"/>
          <w:b/>
          <w:i/>
          <w:color w:val="FF0000"/>
          <w:sz w:val="28"/>
        </w:rPr>
        <w:t xml:space="preserve"> (funkcja 40#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</w:rPr>
              <w:t>Pt. 01-01-99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15:10:00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>41. Uaktualnienie daty</w:t>
      </w:r>
      <w:r>
        <w:rPr>
          <w:rFonts w:cs="Times New Roman" w:ascii="Times New Roman" w:hAnsi="Times New Roman"/>
          <w:b/>
          <w:i/>
          <w:color w:val="FF0000"/>
          <w:sz w:val="28"/>
        </w:rPr>
        <w:t xml:space="preserve"> (funkcja 41#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Nowa data</w:t>
            </w:r>
            <w:r>
              <w:rPr>
                <w:rFonts w:cs="Times New Roman" w:ascii="Times New Roman" w:hAnsi="Times New Roman"/>
                <w:b/>
                <w:sz w:val="28"/>
              </w:rPr>
              <w:t>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 xml:space="preserve">01-01-99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leży podać datę (data jest w postaci DD-dzień, MM-miesiąc, RR-rok,) - klawisz [*] kasuje znak przed kursorem. Klawiszem [#] akceptujemy datę i klawiatura wraca do oczekiwania na numer funkcji instalator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42. Uaktualnienie czasu  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42#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Nowy cza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 xml:space="preserve">15:25:30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Należy uaktualnić  czas  (czas jest w postaci GG-godzin : MM-minut : SS sekund) [*] kasuje znak przed kursorem. Klawiszem [#] akceptuje się czas i klawiatura wraca do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>43. Włączenie/wyłączenie sygnalizacji akustycznej w klawiaturach.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43#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-wył.   1-wł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Buzzer: 1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naczenie klawiszy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[0]  zatwierdzamy [#]  - wyłączenie sygnalizacji akustycznej w klawiaturach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1] zatwierdzamy  [#]  - włączenie sygnalizacji w klawiaturach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[*]      - skasowanie poprzednio wprowadzonego znaku lub powrót do oczekiwania na numer funkcji instalator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51. Programowanie automatycznego uzbrajania stref  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</w:rPr>
        <w:t xml:space="preserve">51#)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uto. uzbr. str.:  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- -- -- -- -- -- -- -- -- --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leży podać numery stref od 1 do10 dla automatycznego uzbrojenia i zaakceptować klawiszem [#]. W dolnej linii wyświetlacza  pokazują się wpisane strefy do automatycznego uzbrojenia. Stref może być 10. Klawisz [*] kasuje poprzednio wprowadzony znak......itd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51.1.</w:t>
      </w:r>
      <w:r>
        <w:rPr>
          <w:rFonts w:cs="Times New Roman" w:ascii="Times New Roman" w:hAnsi="Times New Roman"/>
          <w:sz w:val="28"/>
        </w:rPr>
        <w:t xml:space="preserve"> Po podaniu numeru stref wyświetlacz pokazuje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Strefy uzbr.                    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godz: 24:00 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leży podać godzinę automatycznego uzbrojenia strefy (w postaci GG:MM) i zaakceptować klawiszem [#]. Klawisz [*] kasuje znak......itd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pisanie godziny 24:00 usuwa automatyczne uzbrojenie strefy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51.2.</w:t>
      </w:r>
      <w:r>
        <w:rPr>
          <w:rFonts w:cs="Times New Roman" w:ascii="Times New Roman" w:hAnsi="Times New Roman"/>
          <w:sz w:val="28"/>
        </w:rPr>
        <w:t xml:space="preserve"> Po podaniu czasu uzbrojenia wyświetlacz pokazuje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trefy auto uzbr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Cz cich. al.:00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leży podać czas sygnalizacji alarmu z danej strefy po automatycznym uzbrojeniu  (od 0 do 9 minut) i zaakceptować klawiszem [#] Czas cichego alarmu jest sygnalizowany tylko buzerem w  klawiaturach. Po tym czasie alarm z tej strefy traktowany będzie jako alarm głośny na przekaźnikach i wyjściach OC 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52. Programowanie kontroli strażników </w:t>
      </w:r>
      <w:r>
        <w:rPr>
          <w:rFonts w:cs="Times New Roman" w:ascii="Times New Roman" w:hAnsi="Times New Roman"/>
          <w:b/>
          <w:i/>
          <w:color w:val="FF0000"/>
          <w:sz w:val="28"/>
        </w:rPr>
        <w:t xml:space="preserve">(funkcja 52#)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 wyświetlaczu pokazuje się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Liczba  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kontroli:    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ależy podać liczbę kontroli strażnika odbywanych codziennie od 1 do 24 i zaakceptować klawiszem [#]. Klawisz [*] kasuje poprzednio wprowadzony znak. Podanie liczby kontroli  [0,#] spowoduje usunięcie wcześniej zaprogramowanych kontroli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>52.1.</w:t>
      </w:r>
      <w:r>
        <w:rPr>
          <w:rFonts w:cs="Times New Roman" w:ascii="Times New Roman" w:hAnsi="Times New Roman"/>
          <w:sz w:val="28"/>
        </w:rPr>
        <w:t xml:space="preserve"> Następnie wyświetlacz pokazuje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ntrol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Klawiatura: 0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numer klawiatury z której zostanie podany kod strażnika. Po zatwierdzeniu klawiszem [#] wyświetlacz pokazuj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ntrol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Godz: 24:00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godzinę o której należy wprowadzić kod strażnika aby kontrola została zaliczona i zaakceptować klawiszem [#]. Klawisz [*] kasuje poprzednio wprowadzony znak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danie godziny 24:00 powoduje usunięcie tej kontroli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2.2 </w:t>
      </w:r>
      <w:r>
        <w:rPr>
          <w:rFonts w:cs="Times New Roman" w:ascii="Times New Roman" w:hAnsi="Times New Roman"/>
          <w:sz w:val="28"/>
        </w:rPr>
        <w:t xml:space="preserve"> Po wprowadzeniu czasu kontroli wyświetlacz pokazuje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Kontrola: 0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Tolerancja:  00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Należy podać tolerancję dla czasu kontroli ( 1 do 9 min.) i zaakceptować klawiszem [#]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.3 Po podaniu tolerancji czasu wyświetlacz pokazuje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Strażnik: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-- -- -- -- -- -- -- -- -- -- 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leży podać numery strażników i zaakceptować [#], którzy będą wykonywać kontrolę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umery kolejnych strażników pokazywać się będą w dolnej linii wyświetlacza. [*] kasuje poprzednio wprowadzony znak itd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danie numeru strażnika już istniejącego usuwa go z kontroli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Operację należy powtórzyć dla wszystkich kontroli dziennie. Po zdefiniowaniu parametrów dla ostatniej kontroli klawiszem [*] powracamy do funkcji instalator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61. Przeglądanie historii zdarzeń </w:t>
      </w:r>
      <w:r>
        <w:rPr>
          <w:rFonts w:cs="Times New Roman" w:ascii="Times New Roman" w:hAnsi="Times New Roman"/>
          <w:b/>
          <w:i/>
          <w:color w:val="FF0000"/>
          <w:sz w:val="28"/>
        </w:rPr>
        <w:t xml:space="preserve">(funkcja 61#)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Każde zdarzenie opisane jest za pomocą następującego ekranu. (na wyświetlaczu)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XXXXXXXXXXXXXXX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-01-99   15:10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15:10</w:t>
        <w:tab/>
        <w:tab/>
        <w:t>- czas zdarzeni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1-01-99</w:t>
        <w:tab/>
        <w:t xml:space="preserve">       - data zdarzeni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Nazwa zdarzenia: (pole XXXXXXXXXXXX)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"Instalator: "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"Uzbr. Ln-nn U-nn"</w:t>
        <w:tab/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Uzbr. Ln-nn N-nn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Uzbr. Ln-nn SZYFR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Blok Ln-nn U-nn”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Blok Ln-nn N-nn”</w:t>
        <w:tab/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"Uzbr. Str-nn S-nn"</w:t>
        <w:tab/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"Uzbr. Str-nn U-nn"</w:t>
        <w:tab/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Uzbr. Str.nn N-nn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Uzbr. Syst. N-nn”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Uzbr. Syst. U-nn”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Auto Uzbr. Str-nn”</w:t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"Odbl.Klaw-n"</w:t>
        <w:tab/>
        <w:tab/>
      </w:r>
      <w:r>
        <w:rPr>
          <w:rFonts w:cs="Times New Roman" w:ascii="Times New Roman" w:hAnsi="Times New Roman"/>
          <w:b/>
          <w:sz w:val="28"/>
        </w:rPr>
        <w:tab/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"Blok.Klaw-n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"Rozbr. Ln-nn U-nn 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Rozbr. Ln-nn N-nn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Rozbr.Ln-nn SZYFR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"Rozbr. Str-nn U-nn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"Rozbr. Str-nn N-nn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"Rozbr. Syst. U-nn”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"Rozbr. Syst. N-nn”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"Straż-nn kontr-nn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Zm. kod Straż-nnn"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"Zm. kod S-nnn"      </w:t>
      </w:r>
      <w:r>
        <w:rPr>
          <w:rFonts w:cs="Times New Roman" w:ascii="Times New Roman" w:hAnsi="Times New Roman"/>
          <w:b/>
          <w:sz w:val="28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"Zm. kod U-nnn"      </w:t>
      </w:r>
      <w:r>
        <w:rPr>
          <w:rFonts w:cs="Times New Roman" w:ascii="Times New Roman" w:hAnsi="Times New Roman"/>
          <w:b/>
          <w:sz w:val="28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"Zm. kod N-nnn"      </w:t>
      </w: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 xml:space="preserve"> 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"Zm. kod Inst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Zm. kod Obl.Kl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Zm kod kas.pam."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Reset centr.”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[A] - przejście do pierwszego zdarzeni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[B] - przejście do poprzedniego zdarzeni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[C] - przejście do kolejnego zdarzeni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[D] - przejście do ostatniego zdarzenia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*] - powrót do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62. Przeglądanie historii alarmów </w:t>
      </w:r>
      <w:r>
        <w:rPr>
          <w:rFonts w:cs="Times New Roman" w:ascii="Times New Roman" w:hAnsi="Times New Roman"/>
          <w:b/>
          <w:i/>
          <w:color w:val="FF0000"/>
          <w:sz w:val="28"/>
        </w:rPr>
        <w:t xml:space="preserve">(funkcja 62#)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Każdy alarm jest opisany za pomocą następującego ekranu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z zaznaczeniem początku i końca listy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XXXXXXXXXXXXXXX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1-01-99   15:10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:10</w:t>
        <w:tab/>
        <w:tab/>
        <w:t>- czas alarmu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-01-99</w:t>
        <w:tab/>
        <w:t xml:space="preserve">       - data alarmu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odzaje alarmów (pole XXXXXXXXXXXXXXXX)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Str-nn  Linia-nn”</w:t>
        <w:tab/>
        <w:tab/>
        <w:t>- alarm w strefie nn z linii o numerze nn,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Sabotaż Linia-nn”   </w:t>
        <w:tab/>
        <w:t>- sabotaż z  linii nn,( linie 3-stanowe 1 do 32 , 33 do 36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„</w:t>
      </w:r>
      <w:r>
        <w:rPr>
          <w:rFonts w:cs="Times New Roman" w:ascii="Times New Roman" w:hAnsi="Times New Roman"/>
          <w:sz w:val="28"/>
        </w:rPr>
        <w:t>AKUM- Centr.'            - spadek napięcia na akumulatorze w centrali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„</w:t>
      </w:r>
      <w:r>
        <w:rPr>
          <w:rFonts w:cs="Times New Roman" w:ascii="Times New Roman" w:hAnsi="Times New Roman"/>
          <w:sz w:val="28"/>
        </w:rPr>
        <w:t>AC-220V-Centr           - zanik napięcia sieci w centrali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„</w:t>
      </w:r>
      <w:r>
        <w:rPr>
          <w:rFonts w:cs="Times New Roman" w:ascii="Times New Roman" w:hAnsi="Times New Roman"/>
          <w:sz w:val="28"/>
        </w:rPr>
        <w:t xml:space="preserve">SAB. Centr.”               - sabotaż centrali,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SAB. Podc-1</w:t>
        <w:tab/>
        <w:tab/>
        <w:t xml:space="preserve">       - sabotaż podcentrali nr. 1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SAB. Klaw-n.               - sabotaż klawiatury o numerze n,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NAPAD z Klaw-nnn    - alarm z klawiatury o numerze nn wywołany przez jednoczesne </w:t>
        <w:tab/>
        <w:tab/>
        <w:tab/>
        <w:tab/>
        <w:tab/>
        <w:tab/>
        <w:t xml:space="preserve">naciśnięcie klawiszy [*] i [#]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'P.BROŃ:K-n U-n '     - alarm "pod bronią" wywołany z klawiatury nn przez            użytkownika o numerze nn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STRAŻNIK nn”</w:t>
        <w:tab/>
        <w:tab/>
        <w:t>- alarm na nieobecność strażnika o numerze nn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POLICJA K-n</w:t>
        <w:tab/>
        <w:tab/>
        <w:t>- alarm wywołany klawiszem [A]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STRAŻ POŻ K-n”        </w:t>
        <w:tab/>
        <w:t>- alarm wywołany klawiszem [B]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POGOTOWIE K-n”     </w:t>
        <w:tab/>
        <w:t>- alarm wywołany klawiszem [C]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OCHRONA K-n”</w:t>
        <w:tab/>
        <w:t xml:space="preserve">  </w:t>
        <w:tab/>
        <w:t>- alarm wywołany klawiszem [D]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ZASIL MAGISTRALI </w:t>
        <w:tab/>
        <w:t>- awaria zasilania magistrali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„ </w:t>
      </w:r>
      <w:r>
        <w:rPr>
          <w:rFonts w:cs="Times New Roman" w:ascii="Times New Roman" w:hAnsi="Times New Roman"/>
          <w:sz w:val="28"/>
        </w:rPr>
        <w:t xml:space="preserve">BRAK TRANSMISJI </w:t>
        <w:tab/>
        <w:t>- przerwana transmisja centrali z klawiaturą lub podcentralą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KONIEC”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naczenie klawiszy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[A] - przejście do pierwszego zdarzenia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B] - przejście do poprzedniego zdarzeni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[C] - przejście do kolejnego zdarzeni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[D] - przejście do ostatniego zdarzenia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[*]  - powrót do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 xml:space="preserve">63.  Rodzaj drukowania. </w:t>
      </w:r>
      <w:r>
        <w:rPr>
          <w:rFonts w:cs="Times New Roman" w:ascii="Times New Roman" w:hAnsi="Times New Roman"/>
          <w:b/>
          <w:i/>
          <w:color w:val="FF0000"/>
          <w:sz w:val="28"/>
        </w:rPr>
        <w:t>(funkcja 63#)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wyświetlaczu pokazuje się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rukowanie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Rodzaj: 0 </w:t>
            </w:r>
            <w:r>
              <w:rPr>
                <w:rFonts w:cs="Times New Roman" w:ascii="Wingdings" w:hAnsi="Wingdings"/>
                <w:sz w:val="28"/>
              </w:rPr>
              <w:t>n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danie numeru 0 i zaakceptowanie klawiszem [#] spowoduje drukowanie historii zdarzeń i alarmów na żądanie, podanie numeru 1 i zaakceptowanie klawiszem [#] spowoduje drukowanie zdarzeń i alarmów na bieżąco. Klawisz [*] kasuje poprzednio wprowadzony znak. Po zatwierdzeniu klawiszem [#] następuje powrót do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64. Drukowanie historii zdarzeń systemu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</w:rPr>
        <w:t>funkcja 64#.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kran pokazuje 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Wydruk   zdarzeń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Od : 16-02-99 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Jeśli chcemy wydrukować historię zdarzeń od określonej daty  należy podać datę ( data jest w postaci DD-MM-RR  ) od której ma rozpocząć się wydruk. Wciśnięcie klawisza [*] kasuje znak przed kursorem, [#] zatwierdza datę i powoduje uruchomienie drukowania. Naciśnięcie dwukrotne klawisza [*] w czasie drukowania spowoduje przerwanie drukowania i powrót do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65. Drukowanie historii alarmów systemu. (</w:t>
      </w:r>
      <w:r>
        <w:rPr>
          <w:rFonts w:cs="Times New Roman" w:ascii="Times New Roman" w:hAnsi="Times New Roman"/>
          <w:b/>
          <w:i/>
          <w:color w:val="FF0000"/>
          <w:sz w:val="28"/>
        </w:rPr>
        <w:t>funkcja 65#)</w:t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Wydruk   alarmów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od: 16-02-99 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Jeśli chcemy wydrukować historię alarmów od określonej daty  należy podać datę ( data jest w postaci DD-MM-RR ) od której ma rozpocząć się wydruk. Wciśnięcie klawisza [*] kasuje znak przed kursorem, [#] zatwierdza datę i powoduje uruchomienie drukowania. Naciśnięcie  dwukrotne klawisza [*] w czasie drukowania spowoduje przerwanie drukowania i powrót do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9"/>
        <w:gridCol w:w="541"/>
        <w:gridCol w:w="284"/>
        <w:gridCol w:w="56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309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#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</w:rPr>
        <w:t>66. Drukowanie konfiguracji systemu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(</w:t>
      </w:r>
      <w:r>
        <w:rPr>
          <w:rFonts w:cs="Times New Roman" w:ascii="Times New Roman" w:hAnsi="Times New Roman"/>
          <w:b/>
          <w:i/>
          <w:color w:val="FF0000"/>
          <w:sz w:val="28"/>
        </w:rPr>
        <w:t>funkcja 66#)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Druk. Konifgur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CZEKAJ</w:t>
            </w:r>
            <w:r>
              <w:rPr>
                <w:rFonts w:cs="Times New Roman" w:ascii="Wingdings" w:hAnsi="Wingdings"/>
                <w:sz w:val="28"/>
              </w:rPr>
              <w:t>n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I następuje drukowanie konfiguracji systemu. Naciśnięcie dwukrotne klawisza [*] w czasie drukowania spowoduje przerwanie drukowania i powrót do oczekiwania na numer funkcji instalator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 xml:space="preserve">SYGNALIZACJA ALARMÓW  NA WYŚWIETLACZU KLAWIATURY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o wystąpieniu alarmu klawiatura wyświetla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LARM!!  16:35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XXXXXXXXXXXXXXX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Pole XXXXXXXXXXXXXXX opisuje rodzaj alarmu: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Str:nn  Linia: nn”  </w:t>
        <w:tab/>
        <w:tab/>
        <w:t xml:space="preserve">- alarm w strefie o numerze </w:t>
      </w:r>
      <w:r>
        <w:rPr>
          <w:rFonts w:cs="Times New Roman" w:ascii="Times New Roman" w:hAnsi="Times New Roman"/>
          <w:b/>
          <w:sz w:val="28"/>
        </w:rPr>
        <w:t>nn</w:t>
      </w:r>
      <w:r>
        <w:rPr>
          <w:rFonts w:cs="Times New Roman" w:ascii="Times New Roman" w:hAnsi="Times New Roman"/>
          <w:sz w:val="28"/>
        </w:rPr>
        <w:t xml:space="preserve"> z linii o numerze </w:t>
      </w:r>
      <w:r>
        <w:rPr>
          <w:rFonts w:cs="Times New Roman" w:ascii="Times New Roman" w:hAnsi="Times New Roman"/>
          <w:b/>
          <w:sz w:val="28"/>
        </w:rPr>
        <w:t>nn</w:t>
      </w:r>
      <w:r>
        <w:rPr>
          <w:rFonts w:cs="Times New Roman" w:ascii="Times New Roman" w:hAnsi="Times New Roman"/>
          <w:sz w:val="28"/>
        </w:rPr>
        <w:t xml:space="preserve">, ,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AKUM.CENT.” </w:t>
        <w:tab/>
        <w:tab/>
        <w:t xml:space="preserve">- spadek napięcia na akumulatorze w centrali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„</w:t>
      </w:r>
      <w:r>
        <w:rPr>
          <w:rFonts w:cs="Times New Roman" w:ascii="Times New Roman" w:hAnsi="Times New Roman"/>
          <w:sz w:val="28"/>
        </w:rPr>
        <w:t>SAB.CENT.”</w:t>
        <w:tab/>
        <w:tab/>
        <w:t xml:space="preserve">- sabotaż centrali,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SAB.KLAW: nn”  </w:t>
        <w:tab/>
        <w:tab/>
        <w:t xml:space="preserve">- sabotaż klawiatury o numerze </w:t>
      </w:r>
      <w:r>
        <w:rPr>
          <w:rFonts w:cs="Times New Roman" w:ascii="Times New Roman" w:hAnsi="Times New Roman"/>
          <w:b/>
          <w:sz w:val="28"/>
        </w:rPr>
        <w:t>nn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SAB. PODC: nn”</w:t>
        <w:tab/>
        <w:tab/>
        <w:t xml:space="preserve">- sabotaż podcentrali o numerze nn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SABOTAŻ. Linia:nn”  </w:t>
        <w:tab/>
        <w:t xml:space="preserve">- sabotaż linii o numerze </w:t>
      </w:r>
      <w:r>
        <w:rPr>
          <w:rFonts w:cs="Times New Roman" w:ascii="Times New Roman" w:hAnsi="Times New Roman"/>
          <w:b/>
          <w:sz w:val="28"/>
        </w:rPr>
        <w:t>nn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240"/>
        <w:ind w:left="2835" w:hanging="2835"/>
        <w:jc w:val="both"/>
        <w:rPr/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NAPAD: nn " * i # "</w:t>
        <w:tab/>
        <w:t xml:space="preserve">- alarm z klawiatury o numerze </w:t>
      </w:r>
      <w:r>
        <w:rPr>
          <w:rFonts w:cs="Times New Roman" w:ascii="Times New Roman" w:hAnsi="Times New Roman"/>
          <w:b/>
          <w:sz w:val="28"/>
        </w:rPr>
        <w:t>nn</w:t>
      </w:r>
      <w:r>
        <w:rPr>
          <w:rFonts w:cs="Times New Roman" w:ascii="Times New Roman" w:hAnsi="Times New Roman"/>
          <w:sz w:val="28"/>
        </w:rPr>
        <w:t xml:space="preserve"> wywołany przez    jednoczesne  naciśnięcie klawiszy [*] i  [#], </w:t>
      </w:r>
    </w:p>
    <w:p>
      <w:pPr>
        <w:pStyle w:val="Normal"/>
        <w:spacing w:lineRule="atLeast" w:line="240"/>
        <w:ind w:left="2835" w:hanging="28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 xml:space="preserve">STRAŻNIK: nn </w:t>
        <w:tab/>
        <w:t xml:space="preserve">- alarm "na nieobecność" wywołany przez klawiaturę o </w:t>
      </w:r>
    </w:p>
    <w:p>
      <w:pPr>
        <w:pStyle w:val="Normal"/>
        <w:spacing w:lineRule="atLeast" w:line="240"/>
        <w:ind w:left="2835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umerze </w:t>
      </w:r>
      <w:r>
        <w:rPr>
          <w:rFonts w:cs="Times New Roman" w:ascii="Times New Roman" w:hAnsi="Times New Roman"/>
          <w:b/>
          <w:sz w:val="28"/>
        </w:rPr>
        <w:t>n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tLeast" w:line="240"/>
        <w:ind w:left="2832" w:hanging="28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CENTRALA !!!”</w:t>
        <w:tab/>
        <w:t>- brak komunikacji pomiędzy centralą a klawiaturą lub/i podcentralą</w:t>
      </w:r>
    </w:p>
    <w:p>
      <w:pPr>
        <w:pStyle w:val="Normal"/>
        <w:spacing w:lineRule="atLeast" w:line="240"/>
        <w:ind w:left="2832" w:hanging="28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„</w:t>
      </w:r>
      <w:r>
        <w:rPr>
          <w:rFonts w:cs="Times New Roman" w:ascii="Times New Roman" w:hAnsi="Times New Roman"/>
          <w:sz w:val="28"/>
        </w:rPr>
        <w:t>220V”</w:t>
        <w:tab/>
        <w:t>- brak sieci 220V</w:t>
      </w:r>
    </w:p>
    <w:p>
      <w:pPr>
        <w:pStyle w:val="Normal"/>
        <w:spacing w:lineRule="atLeast" w:line="240"/>
        <w:ind w:left="2832" w:hanging="283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omunikaty te wyświetlane są na wszystkich klawiaturach jednocześnie z wyjątkiem klawiatury na  której podano alarm napadowy wciskając jednocześnie [*] i [#]. Buzzer sygnalizuje alarm przez 3 min lub do momentu skasowania alarmu. Jeśli alarm nie został skasowany lub zaistniała przyczyna jest nadal komunikat o tym zdarzeniu powinien zostać się na klawiaturze (wyświetlaczu) do czasu ręcznego skasowania.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 wystąpieniu alarmu wywołanego naciśnięciem klawiszy funkcyjnych na wyświetlaczu klawiatury pokaże się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3510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ARM ! !        15:10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XXXXXXXXX  K- nn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XXXXXXX - oznacza komunikat 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OLICJA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</w:rPr>
        <w:t>POGOTOWIE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AŻ POŻAR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CHRON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n - oznacza numer klawiatury z której wystąpiło zgłoszenie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omunikat ten wyświetlany jest na wszystkich klawiaturach jednocześnie, a buzer sygnalizuje alarm przez 3 min lub do momentu skasowania alarmu. Jeśli alarm nie został skasowany, komunikat o tym alarmie powinien zostać na ekranie (wyświetlaczu) do czasu ręcznego skasowania. 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 xml:space="preserve"> </w:t>
      </w:r>
    </w:p>
    <w:p>
      <w:pPr>
        <w:pStyle w:val="Normal"/>
        <w:tabs>
          <w:tab w:val="clear" w:pos="567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oda  LED  świecąca na płycie głównej centrali SC 4032P oznacza:</w:t>
      </w:r>
    </w:p>
    <w:p>
      <w:pPr>
        <w:pStyle w:val="Normal"/>
        <w:tabs>
          <w:tab w:val="clear" w:pos="567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świeci 0,1 sek. gaśnie na 0,1 sek. -  poprawna praca centrali </w:t>
      </w:r>
    </w:p>
    <w:p>
      <w:pPr>
        <w:pStyle w:val="Normal"/>
        <w:tabs>
          <w:tab w:val="clear" w:pos="567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świeci 0,5 sek., gaśnie  na 0,5 sek. - brak transmisji z klawiaturą,</w:t>
      </w:r>
    </w:p>
    <w:p>
      <w:pPr>
        <w:pStyle w:val="Normal"/>
        <w:tabs>
          <w:tab w:val="clear" w:pos="567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świeci 1 sek. gaśnie na 1 sek. -  w czasie drukowania</w:t>
      </w:r>
    </w:p>
    <w:p>
      <w:pPr>
        <w:pStyle w:val="Normal"/>
        <w:tabs>
          <w:tab w:val="clear" w:pos="567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świeci cały czas - sabotaż centrali</w:t>
      </w:r>
    </w:p>
    <w:p>
      <w:pPr>
        <w:pStyle w:val="Normal"/>
        <w:tabs>
          <w:tab w:val="clear" w:pos="567"/>
          <w:tab w:val="left" w:pos="288" w:leader="none"/>
          <w:tab w:val="left" w:pos="1440" w:leader="none"/>
        </w:tabs>
        <w:spacing w:lineRule="atLeast" w:line="240"/>
        <w:ind w:right="158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nie świeci - brak zasilania (uszkodzona dioda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567" w:hanging="0"/>
        <w:rPr/>
      </w:pPr>
      <w:r>
        <w:rPr>
          <w:rFonts w:eastAsia="Tms Rmn;Times New Roman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PARAMETRY  FABRYCZNE W EPROMIE  SC 4032/88 (SAS 80)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>Kod nadzorcy-01  19994032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>Kod instalatora: 123456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 xml:space="preserve">Kod odblokowujący klawiaturę: 1010 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Kod kasowania pamięci.76543210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sz w:val="28"/>
        </w:rPr>
        <w:t>Sygnalizacja akustyczna w klawiaturach - włączona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Wprowadzanie kodów: jawne</w:t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  <w:t>Czas wprowadzania kodów: 30sek.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tbl>
      <w:tblPr>
        <w:tblW w:w="91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709"/>
        <w:gridCol w:w="850"/>
        <w:gridCol w:w="1134"/>
        <w:gridCol w:w="709"/>
        <w:gridCol w:w="709"/>
        <w:gridCol w:w="708"/>
        <w:gridCol w:w="709"/>
        <w:gridCol w:w="1134"/>
        <w:gridCol w:w="99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Ln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Liczb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Alar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Stref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ułość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as reakcj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ej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y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as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ej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as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.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y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Linie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Przyp. do linii</w:t>
            </w:r>
          </w:p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Szyfruj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od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S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S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S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S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W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b/>
          <w:sz w:val="28"/>
        </w:rPr>
        <w:t>Czas zadziałania : do zmiany stanu lub ustania przyczyny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b/>
          <w:sz w:val="28"/>
        </w:rPr>
        <w:t>W przypadku pojawienia się przyczyny na wyjściu OC pojawia się 0V (masa)</w:t>
      </w:r>
    </w:p>
    <w:p>
      <w:pPr>
        <w:pStyle w:val="Normal"/>
        <w:spacing w:lineRule="atLeas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rPr>
          <w:sz w:val="28"/>
        </w:rPr>
      </w:pPr>
      <w:r>
        <w:rPr>
          <w:b/>
          <w:sz w:val="28"/>
        </w:rPr>
        <w:t>Wyjścia OC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36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 OC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PRZYCZYN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 xml:space="preserve">01-alarm w dowolnej linii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02,23,24,27- sabotaż: linii,centrali,klawiatury,podcentral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7-system uzbrojon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8-system częściowo uzbrojon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9-system rozbrojon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21,22,45-alarm napadowy [*]+[#],alarm pod przymusem, blokada kla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42- zanik napięcia sieci 220V</w:t>
            </w:r>
          </w:p>
        </w:tc>
      </w:tr>
    </w:tbl>
    <w:p>
      <w:pPr>
        <w:pStyle w:val="Normal"/>
        <w:spacing w:lineRule="atLeas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rPr/>
      </w:pPr>
      <w:r>
        <w:rPr/>
        <w:t>Przekaźniki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851"/>
        <w:gridCol w:w="1134"/>
        <w:gridCol w:w="48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Kasow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Cz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Godz. Uzbroj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PRZYCZYN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28"/>
              </w:rPr>
              <w:t>Automaty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01,02,23,24,27,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Ręcz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>01,02,23,24,27,</w:t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lawisze funkcyjne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51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LAWIS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AN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 – POLICJA </w:t>
              <w:tab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ktywny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 – STRAŻ POŻ</w:t>
              <w:tab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ktywny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C – POGOT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ktywny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 – OCHRONA</w:t>
              <w:tab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Aktywny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[*] i [*]- DATA I CZA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ktywny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[*] + [#]    NAPA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ktywny</w:t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b/>
          <w:sz w:val="28"/>
        </w:rPr>
        <w:t>Klawiatur</w:t>
      </w:r>
      <w:r>
        <w:rPr/>
        <w:t>y w systemie</w:t>
      </w:r>
    </w:p>
    <w:tbl>
      <w:tblPr>
        <w:tblW w:w="233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T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ktywn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ra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ra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ra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ra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ra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rak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YGNALIZACJA  LED W TABLICY SYNOPTYCZNEJ TS 80/SC4088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iody LED czerwone   linie  dozorowe 1 - 80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świeci – linia uzbrojona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ie świeci – linia rozbrojona lub brak linii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28"/>
        </w:rPr>
        <w:t>pulsuje 0,5s/0,5s – alarm w linii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ulsuje 0,2s/0,8s – sabotaż linii (dotyczy tylko linii adresowalnej i linii 33-36)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ody LED żółte   strefy 1 –10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arm w strefie – pulsuje 0,5s/0,5s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abotaż w strefie – pulsuje 0,2s/0,8s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efa uzbrojona – świeci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efa rozbrojona – nie świeci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ody LED zielone   strefy 1-10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efa częściowo uzbrojona – świeci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ny stan strefy – nie świeci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ody LED pomarańcz 1 – 10  pozostałe alarmy, sygnalizacja poprzez pulsowanie 0,5s/0,5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larm napadowy z klawiatury [*] i [#] </w:t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>alarm pod przymusem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abotaż centrali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abotaż dowolnej klawiatury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larm na nieobecność strażnik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waria akumulatora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abotaż podcentrali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waria magistrali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nik napięcia sieci 220V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blokada klawiatury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pecyfikacja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obudowa kpl. </w:t>
        <w:tab/>
        <w:tab/>
        <w:tab/>
        <w:tab/>
        <w:tab/>
        <w:t xml:space="preserve"> -1 </w:t>
      </w:r>
    </w:p>
    <w:p>
      <w:pPr>
        <w:pStyle w:val="Normal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</w:rPr>
        <w:t>złącze z czerwonymi diodami LED</w:t>
        <w:tab/>
        <w:t>- 8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łącze z żółtymi diodami LED</w:t>
        <w:tab/>
        <w:tab/>
        <w:t>- 1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łącze z kolorowymi diodami LED</w:t>
        <w:tab/>
        <w:t>- 1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terownik </w:t>
        <w:tab/>
        <w:tab/>
        <w:tab/>
        <w:tab/>
        <w:tab/>
        <w:t xml:space="preserve"> -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TATKI: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footerReference w:type="default" r:id="rId3"/>
      <w:type w:val="nextPage"/>
      <w:pgSz w:w="11906" w:h="16800"/>
      <w:pgMar w:left="1418" w:right="567" w:gutter="0" w:header="737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Light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______________________________________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  <w:r>
      <w:rPr/>
      <w:t xml:space="preserve">          _______________________________________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________________________________     SAS  ELECTRONICS     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131"/>
        </w:tabs>
        <w:ind w:left="1131" w:hanging="564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3"/>
      <w:numFmt w:val="decimal"/>
      <w:lvlText w:val="%1"/>
      <w:lvlJc w:val="left"/>
      <w:pPr>
        <w:tabs>
          <w:tab w:val="num" w:pos="1419"/>
        </w:tabs>
        <w:ind w:left="1419" w:hanging="852"/>
      </w:pPr>
      <w:rPr/>
    </w:lvl>
  </w:abstractNum>
  <w:abstractNum w:abstractNumId="9">
    <w:lvl w:ilvl="0"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Zero"/>
      <w:lvlText w:val="%1"/>
      <w:lvlJc w:val="left"/>
      <w:pPr>
        <w:tabs>
          <w:tab w:val="num" w:pos="1131"/>
        </w:tabs>
        <w:ind w:left="1131" w:hanging="564"/>
      </w:pPr>
      <w:rPr/>
    </w:lvl>
  </w:abstractNum>
  <w:abstractNum w:abstractNumId="18">
    <w:lvl w:ilvl="0">
      <w:start w:val="22"/>
      <w:numFmt w:val="decimal"/>
      <w:lvlText w:val="%1"/>
      <w:lvlJc w:val="left"/>
      <w:pPr>
        <w:tabs>
          <w:tab w:val="num" w:pos="1419"/>
        </w:tabs>
        <w:ind w:left="1419" w:hanging="852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rFonts w:ascii="Times New Roman" w:hAnsi="Times New Roman" w:cs="Times New Roman"/>
      <w:i/>
      <w:sz w:val="28"/>
    </w:rPr>
  </w:style>
  <w:style w:type="paragraph" w:styleId="TextBodyIndent">
    <w:name w:val="Body Text Indent"/>
    <w:basedOn w:val="Normal"/>
    <w:pPr>
      <w:spacing w:lineRule="atLeast" w:line="240"/>
      <w:jc w:val="both"/>
    </w:pPr>
    <w:rPr>
      <w:rFonts w:ascii="Times New Roman" w:hAnsi="Times New Roman" w:cs="Times New Roman"/>
      <w:b/>
      <w:sz w:val="28"/>
      <w:lang w:eastAsia="pl-PL"/>
    </w:rPr>
  </w:style>
  <w:style w:type="paragraph" w:styleId="Tekstpodstawowy3">
    <w:name w:val="Tekst podstawowy 3"/>
    <w:basedOn w:val="Normal"/>
    <w:qFormat/>
    <w:pPr>
      <w:spacing w:lineRule="atLeast" w:line="240"/>
      <w:jc w:val="both"/>
    </w:pPr>
    <w:rPr>
      <w:rFonts w:ascii="Times New Roman" w:hAnsi="Times New Roman" w:cs="Times New Roman"/>
      <w:i/>
      <w:sz w:val="28"/>
      <w:lang w:eastAsia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2:44:00Z</dcterms:created>
  <dc:creator>Stefan Zaremba</dc:creator>
  <dc:description/>
  <dc:language>en-US</dc:language>
  <cp:lastModifiedBy>Stefan Zaremba</cp:lastModifiedBy>
  <cp:lastPrinted>2000-06-01T15:36:00Z</cp:lastPrinted>
  <dcterms:modified xsi:type="dcterms:W3CDTF">2001-01-02T12:44:00Z</dcterms:modified>
  <cp:revision>2</cp:revision>
  <dc:subject>SC4088</dc:subject>
  <dc:title>instrukcja</dc:title>
</cp:coreProperties>
</file>