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56"/>
        </w:rPr>
      </w:pPr>
      <w:r>
        <w:rPr>
          <w:sz w:val="56"/>
        </w:rPr>
      </w:r>
    </w:p>
    <w:p>
      <w:pPr>
        <w:pStyle w:val="Heading9"/>
        <w:ind w:left="0" w:hanging="0"/>
        <w:rPr>
          <w:color w:val="800000"/>
          <w:sz w:val="96"/>
        </w:rPr>
      </w:pPr>
      <w:r>
        <w:rPr>
          <w:b w:val="false"/>
          <w:sz w:val="96"/>
        </w:rPr>
        <w:t xml:space="preserve">   </w:t>
      </w:r>
      <w:r>
        <w:rPr>
          <w:b w:val="false"/>
          <w:sz w:val="96"/>
        </w:rPr>
        <w:tab/>
        <w:tab/>
        <w:tab/>
      </w:r>
      <w:r>
        <w:rPr>
          <w:sz w:val="96"/>
        </w:rPr>
        <w:tab/>
        <w:t xml:space="preserve"> SC 1680</w:t>
      </w:r>
    </w:p>
    <w:p>
      <w:pPr>
        <w:pStyle w:val="Normal"/>
        <w:spacing w:lineRule="atLeast" w:line="240"/>
        <w:jc w:val="right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spacing w:lineRule="atLeast" w:line="240"/>
        <w:jc w:val="right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spacing w:lineRule="atLeast" w:line="24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MIKROPROCESOROWY  SYSTEM</w:t>
      </w:r>
    </w:p>
    <w:p>
      <w:pPr>
        <w:pStyle w:val="Normal"/>
        <w:spacing w:lineRule="atLeast" w:line="24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ab/>
        <w:t xml:space="preserve">       SYGNALIZACJI  WŁAMANIA  I  NAPADU  </w:t>
        <w:tab/>
        <w:tab/>
        <w:t xml:space="preserve">  </w:t>
      </w:r>
    </w:p>
    <w:p>
      <w:pPr>
        <w:pStyle w:val="Normal"/>
        <w:spacing w:lineRule="atLeast" w:line="24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ind w:left="1701" w:firstLine="708"/>
        <w:jc w:val="right"/>
        <w:rPr/>
      </w:pPr>
      <w:r>
        <w:rPr>
          <w:b/>
          <w:color w:val="000000"/>
          <w:sz w:val="28"/>
        </w:rPr>
        <w:tab/>
      </w:r>
      <w:r>
        <w:rPr>
          <w:color w:val="000000"/>
          <w:sz w:val="28"/>
        </w:rPr>
        <w:tab/>
      </w:r>
    </w:p>
    <w:p>
      <w:pPr>
        <w:pStyle w:val="Normal"/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>(wersja programu v.1.6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rPr>
          <w:color w:val="000000"/>
          <w:sz w:val="28"/>
        </w:rPr>
      </w:pPr>
      <w:r>
        <w:rPr>
          <w:b/>
          <w:color w:val="000000"/>
          <w:sz w:val="28"/>
        </w:rPr>
        <w:tab/>
        <w:tab/>
        <w:tab/>
        <w:tab/>
        <w:tab/>
        <w:tab/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ind w:left="708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  <w:t>INSTRUKCJA UŻYTKOWNIKA  I  INSTALATORA</w:t>
        <w:tab/>
        <w:tab/>
        <w:tab/>
      </w:r>
    </w:p>
    <w:p>
      <w:pPr>
        <w:pStyle w:val="Normal"/>
        <w:spacing w:lineRule="atLeast" w:line="240"/>
        <w:ind w:left="1416" w:hanging="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Warszawa , październik  1999</w:t>
      </w:r>
    </w:p>
    <w:p>
      <w:pPr>
        <w:pStyle w:val="Normal"/>
        <w:spacing w:lineRule="atLeast" w:line="240"/>
        <w:ind w:left="141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 </w:t>
      </w:r>
      <w:r>
        <w:rPr>
          <w:b/>
          <w:sz w:val="28"/>
        </w:rPr>
        <w:t>SPIS TREŚCI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DANE FUNKCJONALNE</w:t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DANE TECHNICZNE</w:t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ARCHITEKTURA SYSTEMU</w:t>
        <w:tab/>
        <w:tab/>
        <w:tab/>
        <w:tab/>
        <w:tab/>
        <w:tab/>
        <w:t>str. 6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PŁYTA  CENTRALI  SC1680</w:t>
        <w:tab/>
        <w:tab/>
        <w:tab/>
        <w:tab/>
        <w:tab/>
        <w:tab/>
        <w:t>str. 7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PŁYTA PODCENTRALI  EC1680</w:t>
        <w:tab/>
        <w:tab/>
        <w:tab/>
        <w:tab/>
        <w:tab/>
        <w:t>str. 8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KLAWIATURA LCD  PC1680</w:t>
        <w:tab/>
        <w:tab/>
        <w:tab/>
        <w:tab/>
        <w:tab/>
        <w:tab/>
        <w:t>str. 9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8"/>
        </w:rPr>
        <w:t>PŁYTKA WYJŚĆ OC</w:t>
        <w:tab/>
        <w:tab/>
        <w:tab/>
        <w:t xml:space="preserve"> </w:t>
        <w:tab/>
        <w:tab/>
        <w:tab/>
        <w:tab/>
        <w:t>str. 10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INSTALACJA I OKABLOWANIE</w:t>
        <w:tab/>
        <w:tab/>
        <w:tab/>
        <w:tab/>
        <w:tab/>
        <w:t>str. 11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PODŁĄCZENIE PODCENTRAL I KLAWIATUR</w:t>
        <w:tab/>
        <w:tab/>
        <w:tab/>
        <w:t>str. 12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USTAWIENIE ADRESÓW W PODCENTRALACH                                                                 I KLAWIATURACH</w:t>
        <w:tab/>
        <w:tab/>
        <w:tab/>
        <w:tab/>
        <w:tab/>
        <w:tab/>
        <w:tab/>
        <w:tab/>
        <w:t>str. 13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8"/>
        </w:rPr>
        <w:t>PODŁĄCZENIE LINII  DOZOROWYCH</w:t>
        <w:tab/>
        <w:tab/>
        <w:t xml:space="preserve">  </w:t>
        <w:tab/>
        <w:tab/>
        <w:t>str. 14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PODŁĄCZENIE WYJŚĆ PRZEKAŹNIKOWYCH</w:t>
        <w:tab/>
        <w:tab/>
        <w:tab/>
        <w:t>str. 15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PODŁĄCZENIE DRUKARKI I KOMPUTERA</w:t>
        <w:tab/>
        <w:tab/>
        <w:tab/>
        <w:t>str. 16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WYŚWIETLANIE STANU SYSTEMU</w:t>
        <w:tab/>
        <w:tab/>
        <w:tab/>
        <w:tab/>
        <w:tab/>
        <w:t>str. 17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OBSŁUGA SYSTEMU</w:t>
        <w:tab/>
        <w:tab/>
        <w:tab/>
        <w:tab/>
        <w:tab/>
        <w:tab/>
        <w:tab/>
        <w:t>str. 1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yświetlanie stanu linii, uzbrajanie, rozbrajanie linii</w:t>
        <w:tab/>
        <w:tab/>
        <w:t>str. 23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>- wyświetlanie stanu stref, uzbrajanie, rozbrajanie stref</w:t>
        <w:tab/>
        <w:tab/>
        <w:t>str. 24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blokowanie i odblokowanie linii</w:t>
        <w:tab/>
        <w:tab/>
        <w:tab/>
        <w:tab/>
        <w:tab/>
        <w:tab/>
        <w:t>str. 24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test linii  </w:t>
        <w:tab/>
        <w:tab/>
        <w:tab/>
        <w:tab/>
        <w:tab/>
        <w:tab/>
        <w:tab/>
        <w:tab/>
        <w:tab/>
        <w:t>str. 25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ustawianie zegara  </w:t>
        <w:tab/>
        <w:tab/>
        <w:tab/>
        <w:tab/>
        <w:tab/>
        <w:tab/>
        <w:tab/>
        <w:tab/>
        <w:t>str. 25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drukowanie zdarzeń </w:t>
        <w:tab/>
        <w:tab/>
        <w:tab/>
        <w:tab/>
        <w:tab/>
        <w:tab/>
        <w:tab/>
        <w:t>str. 25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programowanie i zmiana kodów  </w:t>
        <w:tab/>
        <w:tab/>
        <w:tab/>
        <w:tab/>
        <w:tab/>
        <w:t>str. 26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>- przejście do programowania  przez instalatora</w:t>
        <w:tab/>
        <w:tab/>
        <w:tab/>
        <w:t>str. 27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PROGRAMOWANIE CENTRALI PRZEZ INSTALATORA</w:t>
        <w:tab/>
        <w:t>str. 2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konfigurowanie linii dozorowych</w:t>
        <w:tab/>
        <w:tab/>
        <w:tab/>
        <w:tab/>
        <w:tab/>
        <w:t>str. 31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wyjść przekaźnikowych</w:t>
        <w:tab/>
        <w:tab/>
        <w:tab/>
        <w:tab/>
        <w:t>str. 35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strefy współzależnej</w:t>
        <w:tab/>
        <w:tab/>
        <w:tab/>
        <w:tab/>
        <w:tab/>
        <w:t>str. 37</w:t>
        <w:tab/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>- wyświetlenie adresów klawiatur w systemie</w:t>
        <w:tab/>
        <w:tab/>
        <w:tab/>
        <w:tab/>
        <w:t>str. 37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yświetlenie adresów podcentral w systemie</w:t>
        <w:tab/>
        <w:tab/>
        <w:tab/>
        <w:tab/>
        <w:t>str. 3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zmiana kodu instalatora</w:t>
        <w:tab/>
        <w:tab/>
        <w:tab/>
        <w:tab/>
        <w:tab/>
        <w:tab/>
        <w:tab/>
        <w:t>str. 3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czasu dla wprowadzenia kodów</w:t>
        <w:tab/>
        <w:tab/>
        <w:tab/>
        <w:t>str. 3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zdarzeń i alarmów na wyjściach OC</w:t>
        <w:tab/>
        <w:tab/>
        <w:t>str. 39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>- podgląd konfiguracji systemu</w:t>
        <w:tab/>
        <w:tab/>
        <w:tab/>
        <w:tab/>
        <w:tab/>
        <w:tab/>
        <w:t>str. 41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definiowanie kodów – jawne czy tajne</w:t>
        <w:tab/>
        <w:tab/>
        <w:tab/>
        <w:tab/>
        <w:tab/>
        <w:t>str. 42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zmiana kodu kasowania pamięci zdarzeń</w:t>
        <w:tab/>
        <w:tab/>
        <w:tab/>
        <w:tab/>
        <w:t>str. 43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klawiszy funkcyjnych [A] [B] [C] [D]</w:t>
        <w:tab/>
        <w:tab/>
        <w:t>str. 44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uaktualnienie daty</w:t>
        <w:tab/>
        <w:tab/>
        <w:tab/>
        <w:tab/>
        <w:tab/>
        <w:tab/>
        <w:tab/>
        <w:tab/>
        <w:t>str. 44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>- uaktualnienie czasu</w:t>
        <w:tab/>
        <w:tab/>
        <w:tab/>
        <w:tab/>
        <w:tab/>
        <w:tab/>
        <w:tab/>
        <w:tab/>
        <w:t>str. 44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łączenie / wyłączenie buzzera w klawiaturach</w:t>
        <w:tab/>
        <w:tab/>
        <w:tab/>
        <w:t xml:space="preserve">str. 44  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automatycznego uzbrajania stref</w:t>
        <w:tab/>
        <w:tab/>
        <w:tab/>
        <w:t>str. 44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kontroli strażników</w:t>
        <w:tab/>
        <w:tab/>
        <w:tab/>
        <w:tab/>
        <w:tab/>
        <w:t>str. 45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zeglądanie historii zdarzeń</w:t>
        <w:tab/>
        <w:tab/>
        <w:tab/>
        <w:tab/>
        <w:tab/>
        <w:tab/>
        <w:t>str. 46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>- przeglądanie historii alarmów</w:t>
        <w:tab/>
        <w:tab/>
        <w:tab/>
        <w:tab/>
        <w:tab/>
        <w:tab/>
        <w:t>str. 47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rodzaj drukowania</w:t>
        <w:tab/>
        <w:tab/>
        <w:tab/>
        <w:tab/>
        <w:tab/>
        <w:tab/>
        <w:tab/>
        <w:tab/>
        <w:t>str. 4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drukowanie historii zdarzeń</w:t>
        <w:tab/>
        <w:tab/>
        <w:tab/>
        <w:tab/>
        <w:tab/>
        <w:tab/>
        <w:t>str. 4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drukowanie historii alarmów</w:t>
        <w:tab/>
        <w:tab/>
        <w:tab/>
        <w:tab/>
        <w:tab/>
        <w:tab/>
        <w:t>str. 49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drukowanie konfiguracji centrali</w:t>
        <w:tab/>
        <w:tab/>
        <w:tab/>
        <w:tab/>
        <w:tab/>
        <w:tab/>
        <w:t>str. 49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sygnalizowanie alarmów na klawiaturze LCD</w:t>
        <w:tab/>
        <w:tab/>
        <w:tab/>
        <w:tab/>
        <w:t>str. 50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arametry fabryczne w pamięci eprom</w:t>
        <w:tab/>
        <w:tab/>
        <w:tab/>
        <w:tab/>
        <w:tab/>
        <w:t>str. 51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entrala  alarmowa  SC 1680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DANE FUNKCJONALNE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Wszystkie funkcje, alarmy, zdarzenia systemu  są wyświetlane na          klawiaturach z wyświetlaczem LCD i monitorowe na wyjściach przekaźnikowych i OC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Komunikacja pomiędzy centralą, podcentralami, klawiaturami i tablicą synoptyczną na jednej magistrali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1 do 10 stref dowolnie konfigurowanych, linie w strefach mogą się pokrywać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1 do 7 klawiatur w systemie, jedna klawiatura obsługuje jedną lub więcej stref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16 do 80 linii dozorowych  dowolnie konfigurowanych (natychmiastowa,    całodobowa, zwłoczna, warunkowa, szyfrująca)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4 wyjścia przekaźnikowe, dowolnie programowalne do  alarmów i   zdarzeń. (np. napad, włamanie, pożar, sabotaż, alarm dyskretny, alarm pod bronią itd. 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16 wyjść typu OC dowolnie programowanych do zdarzeń i alarmów j.w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Wyjście RS232 do  komputera (opcja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Wyjście RS 242/TTL do drukarki typu KAFKA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* Wejście klawiatury w stan blokady po podaniu kolejno 3 niepoprawnych kodów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 125 kodów od 4 do 8 cyfr z pięcioma poziomami dostępu,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w tym 100 kodów użytkownik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w tym 10 kodów strażnik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w tym 10 kodów nadrzędnych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w tym 2 kody serwisu-sprzątaczk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Kod odblokowujący klawiaturę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Kod kasowania pamięc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Kody pod przymusem i kod napadow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Kod instalator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 Wbudowany zegar czasu rzeczywistego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Nieulotna pamięć 2000 zdarzeń i alarmów z datą i czasem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 Wykrywanie sabotażu centrali, klawiatur, podcentral i magistrali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*  Automatyczne uzbrajanie dowolnych stref 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Do 24  kontroli na dobę - funkcja strażnik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Wydruk pełnej konfiguracji system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Drukowanie zdarzeń i alarmów na żądanie lub w czasie rzeczywistym,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*  Test systemu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>DANE TECHNICZNE   SC 1680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* Napięcie zasilania</w:t>
        <w:tab/>
        <w:tab/>
        <w:tab/>
        <w:tab/>
        <w:tab/>
        <w:tab/>
        <w:t>16V AC /13V DC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16 linii dozorowych param.</w:t>
        <w:tab/>
        <w:tab/>
        <w:tab/>
        <w:tab/>
        <w:tab/>
        <w:t>10 kom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4 wyjścia zasil. linie param. </w:t>
        <w:tab/>
        <w:tab/>
        <w:tab/>
        <w:tab/>
        <w:tab/>
        <w:t xml:space="preserve">13V / 4 x 250 mA </w:t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2 wyjścia zasilające</w:t>
        <w:tab/>
        <w:tab/>
        <w:tab/>
        <w:tab/>
        <w:tab/>
        <w:tab/>
        <w:t>13V/1,0A                                            * 1 wyjście zasil. klawiatury</w:t>
        <w:tab/>
        <w:tab/>
        <w:tab/>
        <w:tab/>
        <w:tab/>
        <w:t xml:space="preserve">13V/ 0,5A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4 wyjścia przekaźnikowe</w:t>
        <w:tab/>
        <w:tab/>
        <w:tab/>
        <w:tab/>
        <w:tab/>
        <w:t xml:space="preserve">NC-NO 12V/2A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16 wyjść OC </w:t>
        <w:tab/>
        <w:tab/>
        <w:tab/>
        <w:tab/>
        <w:tab/>
        <w:tab/>
        <w:tab/>
        <w:t>10 mA każd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RS /TTL do drukarki</w:t>
        <w:tab/>
        <w:tab/>
        <w:tab/>
        <w:tab/>
        <w:tab/>
        <w:tab/>
        <w:t>typu KAFKA/SQ-TTL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Zasilacz </w:t>
        <w:tab/>
        <w:tab/>
        <w:tab/>
        <w:tab/>
        <w:tab/>
        <w:tab/>
        <w:tab/>
        <w:tab/>
        <w:t xml:space="preserve">13,8V / 2,5A 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Sygnalizacja komunikacji na magistrali</w:t>
        <w:tab/>
        <w:tab/>
        <w:tab/>
        <w:t>LED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>DANE TECHNICZNE   EC  1680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Napięcie zasilania</w:t>
        <w:tab/>
        <w:tab/>
        <w:tab/>
        <w:tab/>
        <w:tab/>
        <w:tab/>
        <w:t xml:space="preserve">16V AC /13V DC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16 linii dozorowych param.</w:t>
        <w:tab/>
        <w:tab/>
        <w:tab/>
        <w:tab/>
        <w:tab/>
        <w:t>10 kom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4 wyjścia zasilające linie</w:t>
        <w:tab/>
        <w:tab/>
        <w:tab/>
        <w:tab/>
        <w:tab/>
        <w:t xml:space="preserve">13V / 4 x 250mA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Sygnalizacja komunikacji </w:t>
        <w:tab/>
        <w:tab/>
        <w:tab/>
        <w:tab/>
        <w:tab/>
        <w:t>LED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Sygnalizacja sabotażu podcentrali</w:t>
        <w:tab/>
        <w:tab/>
        <w:tab/>
        <w:tab/>
        <w:t>LED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Zasilacz</w:t>
        <w:tab/>
        <w:tab/>
        <w:tab/>
        <w:tab/>
        <w:tab/>
        <w:tab/>
        <w:tab/>
        <w:tab/>
        <w:t xml:space="preserve">13,8V / 2A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>DANE TECHNICZNE    PC 1680 – LCD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* Napięcie zasilania </w:t>
        <w:tab/>
        <w:tab/>
        <w:tab/>
        <w:tab/>
        <w:tab/>
        <w:tab/>
        <w:t xml:space="preserve">10,5V do 14V DC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LCD 2 x 16 z podświetleniem.</w:t>
        <w:tab/>
        <w:tab/>
        <w:tab/>
        <w:tab/>
        <w:t>LED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Klawiatura 4 x 4  z podświetleniem</w:t>
        <w:tab/>
        <w:tab/>
        <w:tab/>
        <w:tab/>
        <w:t>LED</w:t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Maksymalna konfiguracja systemu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Linie dozorowe</w:t>
        <w:tab/>
        <w:tab/>
        <w:tab/>
        <w:t>-   80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Wyjścia alarmowe</w:t>
        <w:tab/>
        <w:tab/>
        <w:t>-   20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Centrala SC 1680</w:t>
        <w:tab/>
        <w:tab/>
        <w:t>-     1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Podcentrala EC 1680</w:t>
        <w:tab/>
        <w:tab/>
        <w:t>-     4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Klawiatury LCD</w:t>
        <w:tab/>
        <w:t>PC1680</w:t>
        <w:tab/>
        <w:t>-     7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Tablica synoptyczna TS80</w:t>
        <w:tab/>
        <w:t>-     1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Drukarka</w:t>
        <w:tab/>
        <w:tab/>
        <w:tab/>
        <w:tab/>
        <w:t>-    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.25pt;margin-top:4.25pt;width:425.95pt;height:14.9pt;mso-wrap-style:none;v-text-anchor:middle" type="_x0000_t136">
            <v:path textpathok="t"/>
            <v:textpath on="t" fitshape="t" string="ARCHITEKTURA SYSTEMU SAS 1680" style="font-family:&quot;Arial Black&quot;;font-size:1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94510</wp:posOffset>
                </wp:positionH>
                <wp:positionV relativeFrom="paragraph">
                  <wp:posOffset>122555</wp:posOffset>
                </wp:positionV>
                <wp:extent cx="1980565" cy="125920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entrala SC16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 linii dozorowy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 wyjścia przekaźnikow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100.9pt;mso-wrap-distance-left:9.05pt;mso-wrap-distance-right:9.05pt;mso-wrap-distance-top:0pt;mso-wrap-distance-bottom:0pt;margin-top:9.65pt;mso-position-vertical-relative:text;margin-left:141.3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entrala SC168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 linii dozorowych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 wyjścia przekaźnikow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89230</wp:posOffset>
                </wp:positionH>
                <wp:positionV relativeFrom="paragraph">
                  <wp:posOffset>74295</wp:posOffset>
                </wp:positionV>
                <wp:extent cx="1800225" cy="35750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ODUŁ 16 WYJŚĆ 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29.9pt;mso-wrap-distance-left:9.05pt;mso-wrap-distance-right:9.05pt;mso-wrap-distance-top:0pt;mso-wrap-distance-bottom:0pt;margin-top:5.85pt;mso-position-vertical-relative:text;margin-left:-14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ODUŁ 16 WYJŚĆ 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319270</wp:posOffset>
                </wp:positionH>
                <wp:positionV relativeFrom="paragraph">
                  <wp:posOffset>74295</wp:posOffset>
                </wp:positionV>
                <wp:extent cx="1800225" cy="53784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DRUKARKA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SQ/TT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44.1pt;mso-wrap-distance-left:9.05pt;mso-wrap-distance-right:9.05pt;mso-wrap-distance-top:0pt;mso-wrap-distance-bottom:0pt;margin-top:5.85pt;mso-position-vertical-relative:text;margin-left:340.1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DRUKARKA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</w:t>
                      </w:r>
                      <w:r>
                        <w:rPr>
                          <w:sz w:val="24"/>
                        </w:rPr>
                        <w:t>SQ/T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23695</wp:posOffset>
                </wp:positionH>
                <wp:positionV relativeFrom="paragraph">
                  <wp:posOffset>59690</wp:posOffset>
                </wp:positionV>
                <wp:extent cx="1803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4.7pt" to="14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87775</wp:posOffset>
                </wp:positionH>
                <wp:positionV relativeFrom="paragraph">
                  <wp:posOffset>35560</wp:posOffset>
                </wp:positionV>
                <wp:extent cx="541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2.8pt" to="340.8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79705</wp:posOffset>
                </wp:positionH>
                <wp:positionV relativeFrom="paragraph">
                  <wp:posOffset>191770</wp:posOffset>
                </wp:positionV>
                <wp:extent cx="19837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5.1pt" to="142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MAGISTRALA ADRESO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37230</wp:posOffset>
                </wp:positionH>
                <wp:positionV relativeFrom="paragraph">
                  <wp:posOffset>1905</wp:posOffset>
                </wp:positionV>
                <wp:extent cx="537845" cy="357505"/>
                <wp:effectExtent l="0" t="0" r="22225" b="2222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AF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9.9pt;mso-wrap-distance-left:9.05pt;mso-wrap-distance-right:9.05pt;mso-wrap-distance-top:0pt;mso-wrap-distance-bottom:0pt;margin-top:0.15pt;mso-position-vertical-relative:text;margin-left:254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AF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35530</wp:posOffset>
                </wp:positionH>
                <wp:positionV relativeFrom="paragraph">
                  <wp:posOffset>1905</wp:posOffset>
                </wp:positionV>
                <wp:extent cx="718185" cy="537845"/>
                <wp:effectExtent l="0" t="0" r="22225" b="2222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kum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>17Ah/1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4.1pt;mso-wrap-distance-left:9.05pt;mso-wrap-distance-right:9.05pt;mso-wrap-distance-top:0pt;mso-wrap-distance-bottom:0pt;margin-top:0.15pt;mso-position-vertical-relative:text;margin-left:183.9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kum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>17Ah/1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168910</wp:posOffset>
                </wp:positionH>
                <wp:positionV relativeFrom="paragraph">
                  <wp:posOffset>20955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.65pt" to="-13.3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0975</wp:posOffset>
                </wp:positionH>
                <wp:positionV relativeFrom="paragraph">
                  <wp:posOffset>323850</wp:posOffset>
                </wp:positionV>
                <wp:extent cx="0" cy="721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5.5pt" to="14.2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0975</wp:posOffset>
                </wp:positionH>
                <wp:positionV relativeFrom="paragraph">
                  <wp:posOffset>323850</wp:posOffset>
                </wp:positionV>
                <wp:extent cx="19837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5.5pt" to="170.4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64715</wp:posOffset>
                </wp:positionH>
                <wp:positionV relativeFrom="paragraph">
                  <wp:posOffset>323850</wp:posOffset>
                </wp:positionV>
                <wp:extent cx="0" cy="721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25.5pt" to="170.4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w:rPr>
          <w:sz w:val="7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0975</wp:posOffset>
                </wp:positionH>
                <wp:positionV relativeFrom="paragraph">
                  <wp:posOffset>323850</wp:posOffset>
                </wp:positionV>
                <wp:extent cx="1961515" cy="699135"/>
                <wp:effectExtent l="0" t="0" r="22225" b="22225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72136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odcentrala EC16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 linii dozorowy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Nr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56.8pt;mso-wrap-distance-left:9.05pt;mso-wrap-distance-right:9.05pt;mso-wrap-distance-top:0pt;mso-wrap-distance-bottom:0pt;margin-top:25.5pt;mso-position-vertical-relative:text;margin-left:14.25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odcentrala EC168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 linii dozorowych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Nr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79705</wp:posOffset>
                </wp:positionH>
                <wp:positionV relativeFrom="paragraph">
                  <wp:posOffset>158750</wp:posOffset>
                </wp:positionV>
                <wp:extent cx="3606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2.5pt" to="14.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0975</wp:posOffset>
                </wp:positionH>
                <wp:positionV relativeFrom="paragraph">
                  <wp:posOffset>519430</wp:posOffset>
                </wp:positionV>
                <wp:extent cx="19837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0.9pt" to="170.4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168910</wp:posOffset>
                </wp:positionH>
                <wp:positionV relativeFrom="paragraph">
                  <wp:posOffset>113665</wp:posOffset>
                </wp:positionV>
                <wp:extent cx="0" cy="4663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.95pt" to="-13.3pt,3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</w:t>
      </w:r>
    </w:p>
    <w:p>
      <w:pPr>
        <w:pStyle w:val="Normal"/>
        <w:ind w:left="6372" w:hanging="0"/>
        <w:jc w:val="both"/>
        <w:rPr>
          <w:sz w:val="72"/>
        </w:rPr>
      </w:pPr>
      <w:r>
        <w:rPr>
          <w:sz w:val="72"/>
        </w:rPr>
        <w:tab/>
      </w:r>
    </w:p>
    <w:p>
      <w:pPr>
        <w:pStyle w:val="Normal"/>
        <w:jc w:val="both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79705</wp:posOffset>
                </wp:positionH>
                <wp:positionV relativeFrom="paragraph">
                  <wp:posOffset>447675</wp:posOffset>
                </wp:positionV>
                <wp:extent cx="3606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35.25pt" to="14.2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1450</wp:posOffset>
                </wp:positionH>
                <wp:positionV relativeFrom="paragraph">
                  <wp:posOffset>72390</wp:posOffset>
                </wp:positionV>
                <wp:extent cx="1980565" cy="718185"/>
                <wp:effectExtent l="0" t="0" r="22225" b="22225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odcentrala EC16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 linii dozorowy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Nr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58.3pt;mso-wrap-distance-left:9.05pt;mso-wrap-distance-right:9.05pt;mso-wrap-distance-top:0pt;mso-wrap-distance-bottom:0pt;margin-top:5.7pt;mso-position-vertical-relative:text;margin-left:13.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odcentrala EC168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 linii dozorowych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Nr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79705</wp:posOffset>
                </wp:positionH>
                <wp:positionV relativeFrom="paragraph">
                  <wp:posOffset>311150</wp:posOffset>
                </wp:positionV>
                <wp:extent cx="3606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4.5pt" to="14.2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1450</wp:posOffset>
                </wp:positionH>
                <wp:positionV relativeFrom="paragraph">
                  <wp:posOffset>-53975</wp:posOffset>
                </wp:positionV>
                <wp:extent cx="1980565" cy="718185"/>
                <wp:effectExtent l="0" t="0" r="22225" b="22225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odcentrala EC16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 linii dozorowy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Nr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58.3pt;mso-wrap-distance-left:9.05pt;mso-wrap-distance-right:9.05pt;mso-wrap-distance-top:0pt;mso-wrap-distance-bottom:0pt;margin-top:-4.25pt;mso-position-vertical-relative:text;margin-left:13.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odcentrala EC168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 linii dozorowych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Nr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79705</wp:posOffset>
                </wp:positionH>
                <wp:positionV relativeFrom="paragraph">
                  <wp:posOffset>173990</wp:posOffset>
                </wp:positionV>
                <wp:extent cx="3606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3.7pt" to="14.2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1450</wp:posOffset>
                </wp:positionH>
                <wp:positionV relativeFrom="paragraph">
                  <wp:posOffset>-191135</wp:posOffset>
                </wp:positionV>
                <wp:extent cx="1980565" cy="718185"/>
                <wp:effectExtent l="0" t="0" r="22225" b="22225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Tablica Synoptyczna</w:t>
                            </w:r>
                          </w:p>
                          <w:p>
                            <w:pPr>
                              <w:pStyle w:val="Heading4"/>
                              <w:ind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S 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110 diod L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58.3pt;mso-wrap-distance-left:9.05pt;mso-wrap-distance-right:9.05pt;mso-wrap-distance-top:0pt;mso-wrap-distance-bottom:0pt;margin-top:-15.05pt;mso-position-vertical-relative:text;margin-left:13.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Tablica Synoptyczna</w:t>
                      </w:r>
                    </w:p>
                    <w:p>
                      <w:pPr>
                        <w:pStyle w:val="Heading4"/>
                        <w:ind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TS 8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110 diod LED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79705</wp:posOffset>
                </wp:positionH>
                <wp:positionV relativeFrom="paragraph">
                  <wp:posOffset>36830</wp:posOffset>
                </wp:positionV>
                <wp:extent cx="3606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.9pt" to="14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450</wp:posOffset>
                </wp:positionH>
                <wp:positionV relativeFrom="paragraph">
                  <wp:posOffset>-338455</wp:posOffset>
                </wp:positionV>
                <wp:extent cx="898525" cy="718185"/>
                <wp:effectExtent l="0" t="0" r="22225" b="22225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law.LC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Nr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58.3pt;mso-wrap-distance-left:9.05pt;mso-wrap-distance-right:9.05pt;mso-wrap-distance-top:0pt;mso-wrap-distance-bottom:0pt;margin-top:-26.65pt;mso-position-vertical-relative:text;margin-left:13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law.LCD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C8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Nr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79705</wp:posOffset>
                </wp:positionH>
                <wp:positionV relativeFrom="paragraph">
                  <wp:posOffset>425450</wp:posOffset>
                </wp:positionV>
                <wp:extent cx="3606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33.5pt" to="14.2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168910</wp:posOffset>
                </wp:positionH>
                <wp:positionV relativeFrom="paragraph">
                  <wp:posOffset>425450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3.5pt" to="-13.3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168910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6.5pt" to="-13.3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168910</wp:posOffset>
                </wp:positionH>
                <wp:positionV relativeFrom="paragraph">
                  <wp:posOffset>265430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0.9pt" to="-13.3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168910</wp:posOffset>
                </wp:positionH>
                <wp:positionV relativeFrom="paragraph">
                  <wp:posOffset>448310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5.3pt" to="-13.3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1450</wp:posOffset>
                </wp:positionH>
                <wp:positionV relativeFrom="paragraph">
                  <wp:posOffset>-465455</wp:posOffset>
                </wp:positionV>
                <wp:extent cx="898525" cy="718185"/>
                <wp:effectExtent l="0" t="0" r="22225" b="22225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law.LC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Nr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58.3pt;mso-wrap-distance-left:9.05pt;mso-wrap-distance-right:9.05pt;mso-wrap-distance-top:0pt;mso-wrap-distance-bottom:0pt;margin-top:-36.65pt;mso-position-vertical-relative:text;margin-left:13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law.LC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C8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Nr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79705</wp:posOffset>
                </wp:positionH>
                <wp:positionV relativeFrom="paragraph">
                  <wp:posOffset>288290</wp:posOffset>
                </wp:positionV>
                <wp:extent cx="3606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2.7pt" to="14.2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168910</wp:posOffset>
                </wp:positionH>
                <wp:positionV relativeFrom="paragraph">
                  <wp:posOffset>10541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.3pt" to="-13.3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1450</wp:posOffset>
                </wp:positionH>
                <wp:positionV relativeFrom="paragraph">
                  <wp:posOffset>-86995</wp:posOffset>
                </wp:positionV>
                <wp:extent cx="898525" cy="718185"/>
                <wp:effectExtent l="0" t="0" r="22225" b="22225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law.LC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Nr.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58.3pt;mso-wrap-distance-left:9.05pt;mso-wrap-distance-right:9.05pt;mso-wrap-distance-top:0pt;mso-wrap-distance-bottom:0pt;margin-top:-6.85pt;mso-position-vertical-relative:text;margin-left:13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law.LC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C8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Nr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/>
        <w:t>PŁYTA CENTRALI SC168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ŁYTA PODCENTRALI  EC168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8890</wp:posOffset>
                </wp:positionH>
                <wp:positionV relativeFrom="paragraph">
                  <wp:posOffset>169545</wp:posOffset>
                </wp:positionV>
                <wp:extent cx="6330950" cy="21831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218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JP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Z3</w:t>
                              <w:tab/>
                              <w:tab/>
                              <w:t>ustawi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Z2</w:t>
                              <w:tab/>
                              <w:tab/>
                              <w:t>adresu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 xml:space="preserve">      F5           F6         F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Z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1   -   L2    +   L3   -   L4   +   L5   -   L6   +   L7   –   L8   +   L9  –  L10  +  L11  –  L12  +  L13  –  L14  +  L15  –  L16  WY  - WE  +  AC   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5pt;height:171.9pt;mso-wrap-distance-left:9.05pt;mso-wrap-distance-right:9.05pt;mso-wrap-distance-top:0pt;mso-wrap-distance-bottom:0pt;margin-top:13.3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JP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Z3</w:t>
                        <w:tab/>
                        <w:tab/>
                        <w:t>ustawia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Z2</w:t>
                        <w:tab/>
                        <w:tab/>
                        <w:t>adresu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sz w:val="16"/>
                        </w:rPr>
                        <w:t xml:space="preserve">      F5           F6         F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Z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L1   -   L2    +   L3   -   L4   +   L5   -   L6   +   L7   –   L8   +   L9  –  L10  +  L11  –  L12  +  L13  –  L14  +  L15  –  L16  WY  - WE  +  AC   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41655</wp:posOffset>
                </wp:positionH>
                <wp:positionV relativeFrom="paragraph">
                  <wp:posOffset>82550</wp:posOffset>
                </wp:positionV>
                <wp:extent cx="180340" cy="1803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5pt;margin-top:6.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41655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5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41655</wp:posOffset>
                </wp:positionH>
                <wp:positionV relativeFrom="paragraph">
                  <wp:posOffset>34290</wp:posOffset>
                </wp:positionV>
                <wp:extent cx="180340" cy="1803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5pt;margin-top:2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509135</wp:posOffset>
                </wp:positionH>
                <wp:positionV relativeFrom="paragraph">
                  <wp:posOffset>34290</wp:posOffset>
                </wp:positionV>
                <wp:extent cx="180340" cy="5410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05pt;margin-top:2.7pt;width:14.1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869815</wp:posOffset>
                </wp:positionH>
                <wp:positionV relativeFrom="paragraph">
                  <wp:posOffset>34290</wp:posOffset>
                </wp:positionV>
                <wp:extent cx="180340" cy="5410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45pt;margin-top:2.7pt;width:14.1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230495</wp:posOffset>
                </wp:positionH>
                <wp:positionV relativeFrom="paragraph">
                  <wp:posOffset>34290</wp:posOffset>
                </wp:positionV>
                <wp:extent cx="180340" cy="5410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5pt;margin-top:2.7pt;width:14.1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51790</wp:posOffset>
                </wp:positionH>
                <wp:positionV relativeFrom="paragraph">
                  <wp:posOffset>180975</wp:posOffset>
                </wp:positionV>
                <wp:extent cx="560070" cy="1993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15.7pt;mso-wrap-distance-left:9.05pt;mso-wrap-distance-right:9.05pt;mso-wrap-distance-top:0pt;mso-wrap-distance-bottom:0pt;margin-top:14.2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253490</wp:posOffset>
                </wp:positionH>
                <wp:positionV relativeFrom="paragraph">
                  <wp:posOffset>180975</wp:posOffset>
                </wp:positionV>
                <wp:extent cx="560070" cy="1993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15.7pt;mso-wrap-distance-left:9.05pt;mso-wrap-distance-right:9.05pt;mso-wrap-distance-top:0pt;mso-wrap-distance-bottom:0pt;margin-top:14.25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155190</wp:posOffset>
                </wp:positionH>
                <wp:positionV relativeFrom="paragraph">
                  <wp:posOffset>180975</wp:posOffset>
                </wp:positionV>
                <wp:extent cx="560070" cy="1993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F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15.7pt;mso-wrap-distance-left:9.05pt;mso-wrap-distance-right:9.05pt;mso-wrap-distance-top:0pt;mso-wrap-distance-bottom:0pt;margin-top:14.25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16"/>
                        </w:rPr>
                        <w:t>F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56890</wp:posOffset>
                </wp:positionH>
                <wp:positionV relativeFrom="paragraph">
                  <wp:posOffset>180975</wp:posOffset>
                </wp:positionV>
                <wp:extent cx="560070" cy="19939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F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15.7pt;mso-wrap-distance-left:9.05pt;mso-wrap-distance-right:9.05pt;mso-wrap-distance-top:0pt;mso-wrap-distance-bottom:0pt;margin-top:14.2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F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80975</wp:posOffset>
                </wp:positionH>
                <wp:positionV relativeFrom="paragraph">
                  <wp:posOffset>142240</wp:posOffset>
                </wp:positionV>
                <wp:extent cx="5951220" cy="1803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11.2pt;width:468.5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LAWIATURA  LCD  PC168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155190</wp:posOffset>
                </wp:positionH>
                <wp:positionV relativeFrom="paragraph">
                  <wp:posOffset>2155190</wp:posOffset>
                </wp:positionV>
                <wp:extent cx="537845" cy="537845"/>
                <wp:effectExtent l="0" t="0" r="22225" b="22225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169.7pt;mso-position-vertical-relative:text;margin-left:169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876550</wp:posOffset>
                </wp:positionH>
                <wp:positionV relativeFrom="paragraph">
                  <wp:posOffset>2155190</wp:posOffset>
                </wp:positionV>
                <wp:extent cx="537845" cy="537845"/>
                <wp:effectExtent l="0" t="0" r="22225" b="22225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169.7pt;mso-position-vertical-relative:text;margin-left:226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597910</wp:posOffset>
                </wp:positionH>
                <wp:positionV relativeFrom="paragraph">
                  <wp:posOffset>2155190</wp:posOffset>
                </wp:positionV>
                <wp:extent cx="537845" cy="537845"/>
                <wp:effectExtent l="0" t="0" r="22225" b="22225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169.7pt;mso-position-vertical-relative:text;margin-left:283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9270</wp:posOffset>
                </wp:positionH>
                <wp:positionV relativeFrom="paragraph">
                  <wp:posOffset>2155190</wp:posOffset>
                </wp:positionV>
                <wp:extent cx="537845" cy="537845"/>
                <wp:effectExtent l="0" t="0" r="22225" b="22225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169.7pt;mso-position-vertical-relative:text;margin-left:340.1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155190</wp:posOffset>
                </wp:positionH>
                <wp:positionV relativeFrom="paragraph">
                  <wp:posOffset>2876550</wp:posOffset>
                </wp:positionV>
                <wp:extent cx="537845" cy="537845"/>
                <wp:effectExtent l="0" t="0" r="22225" b="22225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26.5pt;mso-position-vertical-relative:text;margin-left:169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876550</wp:posOffset>
                </wp:positionH>
                <wp:positionV relativeFrom="paragraph">
                  <wp:posOffset>2876550</wp:posOffset>
                </wp:positionV>
                <wp:extent cx="537845" cy="537845"/>
                <wp:effectExtent l="0" t="0" r="22225" b="22225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26.5pt;mso-position-vertical-relative:text;margin-left:226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597910</wp:posOffset>
                </wp:positionH>
                <wp:positionV relativeFrom="paragraph">
                  <wp:posOffset>2876550</wp:posOffset>
                </wp:positionV>
                <wp:extent cx="537845" cy="537845"/>
                <wp:effectExtent l="0" t="0" r="22225" b="22225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26.5pt;mso-position-vertical-relative:text;margin-left:283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319270</wp:posOffset>
                </wp:positionH>
                <wp:positionV relativeFrom="paragraph">
                  <wp:posOffset>2876550</wp:posOffset>
                </wp:positionV>
                <wp:extent cx="537845" cy="537845"/>
                <wp:effectExtent l="0" t="0" r="22225" b="22225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auto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auto"/>
                                <w:sz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26.5pt;mso-position-vertical-relative:text;margin-left:340.1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 w:val="false"/>
                          <w:b w:val="false"/>
                          <w:color w:val="auto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auto"/>
                          <w:sz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55190</wp:posOffset>
                </wp:positionH>
                <wp:positionV relativeFrom="paragraph">
                  <wp:posOffset>3597910</wp:posOffset>
                </wp:positionV>
                <wp:extent cx="537845" cy="537845"/>
                <wp:effectExtent l="0" t="0" r="22225" b="22225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83.3pt;mso-position-vertical-relative:text;margin-left:169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876550</wp:posOffset>
                </wp:positionH>
                <wp:positionV relativeFrom="paragraph">
                  <wp:posOffset>3597910</wp:posOffset>
                </wp:positionV>
                <wp:extent cx="537845" cy="537845"/>
                <wp:effectExtent l="0" t="0" r="22225" b="22225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83.3pt;mso-position-vertical-relative:text;margin-left:226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597910</wp:posOffset>
                </wp:positionH>
                <wp:positionV relativeFrom="paragraph">
                  <wp:posOffset>3597910</wp:posOffset>
                </wp:positionV>
                <wp:extent cx="537845" cy="537845"/>
                <wp:effectExtent l="0" t="0" r="22225" b="22225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83.3pt;mso-position-vertical-relative:text;margin-left:283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319270</wp:posOffset>
                </wp:positionH>
                <wp:positionV relativeFrom="paragraph">
                  <wp:posOffset>3597910</wp:posOffset>
                </wp:positionV>
                <wp:extent cx="537845" cy="537845"/>
                <wp:effectExtent l="0" t="0" r="22225" b="22225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auto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auto"/>
                                <w:sz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83.3pt;mso-position-vertical-relative:text;margin-left:340.1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 w:val="false"/>
                          <w:b w:val="false"/>
                          <w:color w:val="auto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auto"/>
                          <w:sz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155190</wp:posOffset>
                </wp:positionH>
                <wp:positionV relativeFrom="paragraph">
                  <wp:posOffset>4319270</wp:posOffset>
                </wp:positionV>
                <wp:extent cx="537845" cy="537845"/>
                <wp:effectExtent l="0" t="0" r="22225" b="22225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340.1pt;mso-position-vertical-relative:text;margin-left:169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*</w:t>
                      </w:r>
                      <w:r>
                        <w:rPr>
                          <w:rFonts w:cs="Arial" w:ascii="Arial" w:hAnsi="Arial"/>
                          <w:sz w:val="1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876550</wp:posOffset>
                </wp:positionH>
                <wp:positionV relativeFrom="paragraph">
                  <wp:posOffset>4319270</wp:posOffset>
                </wp:positionV>
                <wp:extent cx="537845" cy="537845"/>
                <wp:effectExtent l="0" t="0" r="22225" b="22225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340.1pt;mso-position-vertical-relative:text;margin-left:226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597910</wp:posOffset>
                </wp:positionH>
                <wp:positionV relativeFrom="paragraph">
                  <wp:posOffset>4319270</wp:posOffset>
                </wp:positionV>
                <wp:extent cx="537845" cy="537845"/>
                <wp:effectExtent l="0" t="0" r="22225" b="22225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340.1pt;mso-position-vertical-relative:text;margin-left:283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319270</wp:posOffset>
                </wp:positionH>
                <wp:positionV relativeFrom="paragraph">
                  <wp:posOffset>4319270</wp:posOffset>
                </wp:positionV>
                <wp:extent cx="537845" cy="537845"/>
                <wp:effectExtent l="0" t="0" r="22225" b="22225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auto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auto"/>
                                <w:sz w:val="5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340.1pt;mso-position-vertical-relative:text;margin-left:340.1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color w:val="auto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auto"/>
                          <w:sz w:val="5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082675</wp:posOffset>
                </wp:positionH>
                <wp:positionV relativeFrom="paragraph">
                  <wp:posOffset>1374775</wp:posOffset>
                </wp:positionV>
                <wp:extent cx="3606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08.25pt" to="113.6pt,1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082675</wp:posOffset>
                </wp:positionH>
                <wp:positionV relativeFrom="paragraph">
                  <wp:posOffset>1555115</wp:posOffset>
                </wp:positionV>
                <wp:extent cx="3606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22.45pt" to="113.6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082675</wp:posOffset>
                </wp:positionH>
                <wp:positionV relativeFrom="paragraph">
                  <wp:posOffset>1735455</wp:posOffset>
                </wp:positionV>
                <wp:extent cx="3606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36.65pt" to="113.6pt,1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263015</wp:posOffset>
                </wp:positionH>
                <wp:positionV relativeFrom="paragraph">
                  <wp:posOffset>1194435</wp:posOffset>
                </wp:positionV>
                <wp:extent cx="0" cy="7213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94.05pt" to="99.45pt,1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8890</wp:posOffset>
                </wp:positionH>
                <wp:positionV relativeFrom="paragraph">
                  <wp:posOffset>134620</wp:posOffset>
                </wp:positionV>
                <wp:extent cx="5342255" cy="4816475"/>
                <wp:effectExtent l="0" t="0" r="22225" b="22225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483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IP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eastAsia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+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A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-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 xml:space="preserve">+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A      -     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4pt;height:381pt;mso-wrap-distance-left:9.05pt;mso-wrap-distance-right:9.05pt;mso-wrap-distance-top:0pt;mso-wrap-distance-bottom:0pt;margin-top:10.6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DIP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eastAsia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+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A   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-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 xml:space="preserve">+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 A      -     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155190</wp:posOffset>
                </wp:positionH>
                <wp:positionV relativeFrom="paragraph">
                  <wp:posOffset>83185</wp:posOffset>
                </wp:positionV>
                <wp:extent cx="2701925" cy="718185"/>
                <wp:effectExtent l="0" t="0" r="22225" b="22225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YST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UZBRO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58.3pt;mso-wrap-distance-left:9.05pt;mso-wrap-distance-right:9.05pt;mso-wrap-distance-top:0pt;mso-wrap-distance-bottom:0pt;margin-top:6.55pt;mso-position-vertical-relative:text;margin-left:169.7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YST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UZBRO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082675</wp:posOffset>
                </wp:positionH>
                <wp:positionV relativeFrom="paragraph">
                  <wp:posOffset>84455</wp:posOffset>
                </wp:positionV>
                <wp:extent cx="360680" cy="721360"/>
                <wp:effectExtent l="5080" t="5080" r="27305" b="273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6.65pt;width:28.35pt;height:56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359410</wp:posOffset>
                </wp:positionH>
                <wp:positionV relativeFrom="paragraph">
                  <wp:posOffset>-489585</wp:posOffset>
                </wp:positionV>
                <wp:extent cx="1623695" cy="54165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        EPRO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8.35pt;margin-top:-38.6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 xml:space="preserve">        EPR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  <w:r>
        <w:rPr/>
        <w:t>S</w:t>
      </w:r>
    </w:p>
    <w:p>
      <w:pPr>
        <w:pStyle w:val="Normal"/>
        <w:rPr/>
      </w:pPr>
      <w:r>
        <w:rPr/>
        <w:t xml:space="preserve">            </w:t>
      </w:r>
      <w:r>
        <w:rPr/>
        <w:t>Z                        SSS</w:t>
        <w:tab/>
        <w:tab/>
        <w:tab/>
        <w:tab/>
        <w:tab/>
        <w:tab/>
        <w:tab/>
      </w:r>
    </w:p>
    <w:p>
      <w:pPr>
        <w:pStyle w:val="Heading2"/>
        <w:rPr/>
      </w:pPr>
      <w:r>
        <w:rPr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61315</wp:posOffset>
                </wp:positionH>
                <wp:positionV relativeFrom="paragraph">
                  <wp:posOffset>53340</wp:posOffset>
                </wp:positionV>
                <wp:extent cx="1442720" cy="3606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.2pt;width:113.5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21995</wp:posOffset>
                </wp:positionH>
                <wp:positionV relativeFrom="paragraph">
                  <wp:posOffset>53340</wp:posOffset>
                </wp:positionV>
                <wp:extent cx="0" cy="3606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4.2pt" to="56.8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082675</wp:posOffset>
                </wp:positionH>
                <wp:positionV relativeFrom="paragraph">
                  <wp:posOffset>53340</wp:posOffset>
                </wp:positionV>
                <wp:extent cx="0" cy="3606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4.2pt" to="85.2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443355</wp:posOffset>
                </wp:positionH>
                <wp:positionV relativeFrom="paragraph">
                  <wp:posOffset>53340</wp:posOffset>
                </wp:positionV>
                <wp:extent cx="0" cy="3606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4.2pt" to="113.6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</w:p>
    <w:p>
      <w:pPr>
        <w:pStyle w:val="Heading2"/>
        <w:jc w:val="both"/>
        <w:rPr/>
      </w:pPr>
      <w:r>
        <w:rPr/>
        <w:t xml:space="preserve"> </w:t>
      </w:r>
      <w:r>
        <w:rPr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ys. 4  Płytka klawiatury z LCD  PC 168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is łączówki do podłączenia kab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+”</w:t>
        <w:tab/>
        <w:tab/>
        <w:tab/>
        <w:t>- zasilanie 12V-13V D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, B”</w:t>
        <w:tab/>
        <w:tab/>
        <w:t>- podłączenie transmisji do centra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-„</w:t>
        <w:tab/>
        <w:tab/>
        <w:tab/>
        <w:t>- masa zasilania 0V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DIP 1,2,3,4” </w:t>
        <w:tab/>
        <w:t>- ustawienie adres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kstkomentarza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ŁYTKA  WYJŚĆ OC 1602/80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097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165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0233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0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6301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4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2369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8437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4505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0573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0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6641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2709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8777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2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4845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6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0913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0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6981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4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23049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9117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2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7970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951855</wp:posOffset>
                </wp:positionH>
                <wp:positionV relativeFrom="paragraph">
                  <wp:posOffset>2164715</wp:posOffset>
                </wp:positionV>
                <wp:extent cx="360680" cy="3606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65pt;margin-top:170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45055</wp:posOffset>
                </wp:positionH>
                <wp:positionV relativeFrom="paragraph">
                  <wp:posOffset>541655</wp:posOffset>
                </wp:positionV>
                <wp:extent cx="1442720" cy="180340"/>
                <wp:effectExtent l="5080" t="5080" r="27305" b="273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5pt;margin-top:42.65pt;width:113.55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35</wp:posOffset>
                </wp:positionH>
                <wp:positionV relativeFrom="paragraph">
                  <wp:posOffset>2886075</wp:posOffset>
                </wp:positionV>
                <wp:extent cx="7213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27.25pt" to="56.8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04035</wp:posOffset>
                </wp:positionH>
                <wp:positionV relativeFrom="paragraph">
                  <wp:posOffset>2886075</wp:posOffset>
                </wp:positionV>
                <wp:extent cx="72136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27.25pt" to="198.8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46755</wp:posOffset>
                </wp:positionH>
                <wp:positionV relativeFrom="paragraph">
                  <wp:posOffset>2886075</wp:posOffset>
                </wp:positionV>
                <wp:extent cx="72136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227.25pt" to="312.4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050155</wp:posOffset>
                </wp:positionH>
                <wp:positionV relativeFrom="paragraph">
                  <wp:posOffset>2886075</wp:posOffset>
                </wp:positionV>
                <wp:extent cx="9017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227.25pt" to="468.6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369570</wp:posOffset>
                </wp:positionH>
                <wp:positionV relativeFrom="paragraph">
                  <wp:posOffset>351790</wp:posOffset>
                </wp:positionV>
                <wp:extent cx="6849745" cy="2701925"/>
                <wp:effectExtent l="0" t="0" r="22225" b="22225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970" cy="272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JP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6   15   14   13    12   11   10    9      -      8     7     6      5     4      3     2      1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 xml:space="preserve">           wyjścia  OC</w:t>
                              <w:tab/>
                              <w:tab/>
                              <w:tab/>
                              <w:tab/>
                              <w:tab/>
                              <w:t xml:space="preserve">     wyjścia  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1pt;height:214.5pt;mso-wrap-distance-left:9.05pt;mso-wrap-distance-right:9.05pt;mso-wrap-distance-top:0pt;mso-wrap-distance-bottom:0pt;margin-top:27.7pt;mso-position-vertical-relative:text;margin-left:-29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JP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16   15   14   13    12   11   10    9      -      8     7     6      5     4      3     2      1     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 xml:space="preserve">           wyjścia  OC</w:t>
                        <w:tab/>
                        <w:tab/>
                        <w:tab/>
                        <w:tab/>
                        <w:tab/>
                        <w:t xml:space="preserve">     wyjścia  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Rys.5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28"/>
        </w:rPr>
        <w:t>Płytka wyjść  OC</w:t>
      </w:r>
    </w:p>
    <w:p>
      <w:pPr>
        <w:pStyle w:val="Normal"/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– 16  wyjścia typu „OC” do monitorowania alarmów z lini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czasie trwania alarmu na linii dozorowej,  na wyjściu OC pojawia się 0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_ „     masa układu 0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P1 -  złącze FC 20 do podłączenia płytki OC 1602 do centrali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INSTALACJA  I  OKABLOWANIE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Przed rozpoczęciem montażu centrali, podcentral i klawiatur prosimy o dokładne zapoznanie się z instrukcją użytkownika i instalatora. Wskazane jest aby instalację i uruchomienie wykonała firma Instalacji Alarmowych lub fachowa osoba. Instalacja 220V/50Hz zasilająca centralę i podcentrale winna być zasilana z jednej fazy i powinna mieć oddzielne zabezpieczenie na tablicy bezpiecznikiem 6A. Przewód zasilający powinien być 3-y żyłowy o przekroju 1,0 mm lub więcej i podłączenie elektryczne wykonane zgodnie z przepisami Polskiej Normy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Do  wykonania tras kablowych pomiędzy centralą, podcentralami, klawiaturami, czujkami, sygnalizatorami najlepiej stosować kabel wielożyłowy "parowany" za skrętką typu YTKSY, a w przypadku występujących silnych zakłóceń elektrycznych kable wielożyłowe w ekranie typu YTKSY ekw.</w:t>
      </w:r>
    </w:p>
    <w:p>
      <w:pPr>
        <w:pStyle w:val="TextBody"/>
        <w:rPr>
          <w:lang w:eastAsia="en-US"/>
        </w:rPr>
      </w:pPr>
      <w:r>
        <w:rPr>
          <w:lang w:eastAsia="en-US"/>
        </w:rPr>
        <w:t>Zasilanie 12V najlepiej podłączać jedną parą skrętki, drugą parą skrętki  podłączać transmisje sygnałowe.</w:t>
      </w:r>
    </w:p>
    <w:p>
      <w:pPr>
        <w:pStyle w:val="TextBody"/>
        <w:rPr/>
      </w:pPr>
      <w:r>
        <w:rPr>
          <w:lang w:eastAsia="en-US"/>
        </w:rPr>
        <w:t xml:space="preserve">Podczas planowania rozmieszczenia poszczególnych urządzeń (centrala, podcentrale , klawiatury) należy uwzględnić odległości między nimi, maksymalna długość magistrali kablowej wynosi 300m. Napięcie zasilające klawiatury powinno wynosić minimum 12V </w:t>
      </w:r>
      <w:r>
        <w:rPr>
          <w:sz w:val="16"/>
          <w:lang w:eastAsia="en-US"/>
        </w:rPr>
        <w:t xml:space="preserve">DC. </w:t>
      </w:r>
    </w:p>
    <w:p>
      <w:pPr>
        <w:pStyle w:val="TextBody"/>
        <w:rPr>
          <w:lang w:eastAsia="en-US"/>
        </w:rPr>
      </w:pPr>
      <w:r>
        <w:rPr>
          <w:lang w:eastAsia="en-US"/>
        </w:rPr>
        <w:t>Przy podłączeniu akumulatora należy zwrócić szczególną uwagę na prawidłową polaryzację („+” – przewód czerwony, „-„ – przewód niebieski)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Uwaga! Przed włączeniem napięcia zasilającego należy sprawdzić poprawność wszystkich połączeń, ustawić odpowiednie numery adresów w podcentralach i klawiaturach i zamknąć wszystkie przełączniki sabotażowe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>Montaż central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Obudowę centrali montujemy trwale na ścianie za pomocą  czterech śrub. Podczas typowej instalacji niema potrzeby wymontowywania płytki elektroniki z obudowy, jednak gdyby była  potrzeba wywiercenia dodatkowego otworu lub wybicia przepustu w bocznej ściance obudowy należy odkręcić mikro wyłącznik sabotażowy, przewody transformatora od łączówki oznaczonej "AC" i wyjąć  płytkę elektroniki. Z płytką elektroniki prosimy obchodzić się bardzo ostrożnie, następnie odkręcamy osłonę transformatora.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tLeast" w:line="240"/>
        <w:rPr/>
      </w:pPr>
      <w:r>
        <w:rPr/>
        <w:t>SCHEMAT POŁĄCZEŃ  KLAWIATUR, PODCENTRAL I TABLICY  SYNOPTYCZNEJ  DO CENTRALI</w: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35530</wp:posOffset>
                </wp:positionH>
                <wp:positionV relativeFrom="paragraph">
                  <wp:posOffset>166370</wp:posOffset>
                </wp:positionV>
                <wp:extent cx="3792220" cy="1125220"/>
                <wp:effectExtent l="0" t="0" r="22225" b="22225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1147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CENTRALA                      (B)           (A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C 1680                                        WY      </w:t>
                            </w:r>
                            <w:r>
                              <w:rPr>
                                <w:sz w:val="36"/>
                              </w:rPr>
                              <w:t>-</w:t>
                            </w:r>
                            <w:r>
                              <w:rPr/>
                              <w:t xml:space="preserve">       WE     </w:t>
                            </w: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35pt;height:90.35pt;mso-wrap-distance-left:9.05pt;mso-wrap-distance-right:9.05pt;mso-wrap-distance-top:0pt;mso-wrap-distance-bottom:0pt;margin-top:13.1pt;mso-position-vertical-relative:text;margin-left:183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CENTRALA                      (B)           (A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C 1680                                        WY      </w:t>
                      </w:r>
                      <w:r>
                        <w:rPr>
                          <w:sz w:val="36"/>
                        </w:rPr>
                        <w:t>-</w:t>
                      </w:r>
                      <w:r>
                        <w:rPr/>
                        <w:t xml:space="preserve">       WE     </w:t>
                      </w:r>
                      <w:r>
                        <w:rPr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401310</wp:posOffset>
                </wp:positionH>
                <wp:positionV relativeFrom="paragraph">
                  <wp:posOffset>140335</wp:posOffset>
                </wp:positionV>
                <wp:extent cx="379730" cy="37973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0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040630</wp:posOffset>
                </wp:positionH>
                <wp:positionV relativeFrom="paragraph">
                  <wp:posOffset>140335</wp:posOffset>
                </wp:positionV>
                <wp:extent cx="379730" cy="379730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05pt;mso-position-vertical-relative:text;margin-left:39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79950</wp:posOffset>
                </wp:positionH>
                <wp:positionV relativeFrom="paragraph">
                  <wp:posOffset>140335</wp:posOffset>
                </wp:positionV>
                <wp:extent cx="379730" cy="37973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05pt;mso-position-vertical-relative:text;margin-left:36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9270</wp:posOffset>
                </wp:positionH>
                <wp:positionV relativeFrom="paragraph">
                  <wp:posOffset>140335</wp:posOffset>
                </wp:positionV>
                <wp:extent cx="379730" cy="37973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05pt;mso-position-vertical-relative:text;margin-left:34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324350</wp:posOffset>
                </wp:positionH>
                <wp:positionV relativeFrom="paragraph">
                  <wp:posOffset>145415</wp:posOffset>
                </wp:positionV>
                <wp:extent cx="369570" cy="36957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11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30495</wp:posOffset>
                </wp:positionH>
                <wp:positionV relativeFrom="paragraph">
                  <wp:posOffset>101600</wp:posOffset>
                </wp:positionV>
                <wp:extent cx="0" cy="70332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8pt" to="411.85pt,5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869815</wp:posOffset>
                </wp:positionH>
                <wp:positionV relativeFrom="paragraph">
                  <wp:posOffset>101600</wp:posOffset>
                </wp:positionV>
                <wp:extent cx="0" cy="66725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8pt" to="383.45pt,5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509135</wp:posOffset>
                </wp:positionH>
                <wp:positionV relativeFrom="paragraph">
                  <wp:posOffset>101600</wp:posOffset>
                </wp:positionV>
                <wp:extent cx="0" cy="63119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8pt" to="355.05pt,5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591175</wp:posOffset>
                </wp:positionH>
                <wp:positionV relativeFrom="paragraph">
                  <wp:posOffset>82550</wp:posOffset>
                </wp:positionV>
                <wp:extent cx="0" cy="14427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5pt" to="440.25pt,1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89230</wp:posOffset>
                </wp:positionH>
                <wp:positionV relativeFrom="paragraph">
                  <wp:posOffset>92075</wp:posOffset>
                </wp:positionV>
                <wp:extent cx="1800225" cy="1800225"/>
                <wp:effectExtent l="0" t="0" r="22225" b="22225"/>
                <wp:wrapNone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 xml:space="preserve">   </w:t>
                              <w:tab/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AWIA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 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 4032</w:t>
                              <w:tab/>
                              <w:t xml:space="preserve">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  <w:tab/>
                              <w:tab/>
                              <w:t xml:space="preserve">   </w:t>
                              <w:tab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16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+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43.5pt;mso-wrap-distance-left:9.05pt;mso-wrap-distance-right:9.05pt;mso-wrap-distance-top:0pt;mso-wrap-distance-bottom:0pt;margin-top:7.25pt;mso-position-vertical-relative:text;margin-left:-14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 xml:space="preserve">   </w:t>
                        <w:tab/>
                        <w:t xml:space="preserve">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LAWIATU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 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 4032</w:t>
                        <w:tab/>
                        <w:t xml:space="preserve">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</w:t>
                        <w:tab/>
                        <w:tab/>
                        <w:t xml:space="preserve">   </w:t>
                        <w:tab/>
                        <w:t xml:space="preserve">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16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  <w:r>
                        <w:rPr>
                          <w:sz w:val="32"/>
                        </w:rPr>
                        <w:t>+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73150</wp:posOffset>
                </wp:positionH>
                <wp:positionV relativeFrom="paragraph">
                  <wp:posOffset>67945</wp:posOffset>
                </wp:positionV>
                <wp:extent cx="379730" cy="37973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5.35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43355</wp:posOffset>
                </wp:positionH>
                <wp:positionV relativeFrom="paragraph">
                  <wp:posOffset>53340</wp:posOffset>
                </wp:positionV>
                <wp:extent cx="3065780" cy="0"/>
                <wp:effectExtent l="635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4.2pt" to="3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73150</wp:posOffset>
                </wp:positionH>
                <wp:positionV relativeFrom="paragraph">
                  <wp:posOffset>19685</wp:posOffset>
                </wp:positionV>
                <wp:extent cx="379730" cy="379730"/>
                <wp:effectExtent l="0" t="0" r="0" b="0"/>
                <wp:wrapNone/>
                <wp:docPr id="1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.55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43355</wp:posOffset>
                </wp:positionH>
                <wp:positionV relativeFrom="paragraph">
                  <wp:posOffset>5080</wp:posOffset>
                </wp:positionV>
                <wp:extent cx="3426460" cy="0"/>
                <wp:effectExtent l="635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0.4pt" to="383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73150</wp:posOffset>
                </wp:positionH>
                <wp:positionV relativeFrom="paragraph">
                  <wp:posOffset>175895</wp:posOffset>
                </wp:positionV>
                <wp:extent cx="379730" cy="37973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3.85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43355</wp:posOffset>
                </wp:positionH>
                <wp:positionV relativeFrom="paragraph">
                  <wp:posOffset>161290</wp:posOffset>
                </wp:positionV>
                <wp:extent cx="378714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2.7pt" to="411.8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73150</wp:posOffset>
                </wp:positionH>
                <wp:positionV relativeFrom="paragraph">
                  <wp:posOffset>127635</wp:posOffset>
                </wp:positionV>
                <wp:extent cx="379730" cy="37973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0.05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43355</wp:posOffset>
                </wp:positionH>
                <wp:positionV relativeFrom="paragraph">
                  <wp:posOffset>113030</wp:posOffset>
                </wp:positionV>
                <wp:extent cx="41478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8.9pt" to="440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89230</wp:posOffset>
                </wp:positionH>
                <wp:positionV relativeFrom="paragraph">
                  <wp:posOffset>31115</wp:posOffset>
                </wp:positionV>
                <wp:extent cx="1800225" cy="1800225"/>
                <wp:effectExtent l="0" t="0" r="22225" b="22225"/>
                <wp:wrapNone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  <w:tab/>
                              <w:t xml:space="preserve"> 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AWIA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 80</w:t>
                              <w:tab/>
                              <w:t xml:space="preserve"> </w:t>
                              <w:tab/>
                              <w:t xml:space="preserve">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 403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16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43.5pt;mso-wrap-distance-left:9.05pt;mso-wrap-distance-right:9.05pt;mso-wrap-distance-top:0pt;mso-wrap-distance-bottom:0pt;margin-top:2.45pt;mso-position-vertical-relative:text;margin-left:-14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</w:t>
                        <w:tab/>
                        <w:t xml:space="preserve"> 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LAWIATU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 80</w:t>
                        <w:tab/>
                        <w:t xml:space="preserve"> </w:t>
                        <w:tab/>
                        <w:t xml:space="preserve">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 4032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16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82675</wp:posOffset>
                </wp:positionH>
                <wp:positionV relativeFrom="paragraph">
                  <wp:posOffset>16510</wp:posOffset>
                </wp:positionV>
                <wp:extent cx="360680" cy="3606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.3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82675</wp:posOffset>
                </wp:positionH>
                <wp:positionV relativeFrom="paragraph">
                  <wp:posOffset>173355</wp:posOffset>
                </wp:positionV>
                <wp:extent cx="360680" cy="36068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3.6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43355</wp:posOffset>
                </wp:positionH>
                <wp:positionV relativeFrom="paragraph">
                  <wp:posOffset>-6985</wp:posOffset>
                </wp:positionV>
                <wp:extent cx="3065780" cy="0"/>
                <wp:effectExtent l="635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-0.55pt" to="35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43355</wp:posOffset>
                </wp:positionH>
                <wp:positionV relativeFrom="paragraph">
                  <wp:posOffset>149225</wp:posOffset>
                </wp:positionV>
                <wp:extent cx="342646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1.75pt" to="383.4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82675</wp:posOffset>
                </wp:positionH>
                <wp:positionV relativeFrom="paragraph">
                  <wp:posOffset>125095</wp:posOffset>
                </wp:positionV>
                <wp:extent cx="360680" cy="36068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9.8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43355</wp:posOffset>
                </wp:positionH>
                <wp:positionV relativeFrom="paragraph">
                  <wp:posOffset>100965</wp:posOffset>
                </wp:positionV>
                <wp:extent cx="37871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7.95pt" to="411.8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82675</wp:posOffset>
                </wp:positionH>
                <wp:positionV relativeFrom="paragraph">
                  <wp:posOffset>76835</wp:posOffset>
                </wp:positionV>
                <wp:extent cx="360680" cy="3606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6.0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443355</wp:posOffset>
                </wp:positionH>
                <wp:positionV relativeFrom="paragraph">
                  <wp:posOffset>33655</wp:posOffset>
                </wp:positionV>
                <wp:extent cx="41478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.65pt" to="440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591175</wp:posOffset>
                </wp:positionH>
                <wp:positionV relativeFrom="paragraph">
                  <wp:posOffset>33655</wp:posOffset>
                </wp:positionV>
                <wp:extent cx="0" cy="198374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.65pt" to="440.25pt,1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591810</wp:posOffset>
                </wp:positionH>
                <wp:positionV relativeFrom="paragraph">
                  <wp:posOffset>-2353310</wp:posOffset>
                </wp:positionV>
                <wp:extent cx="0" cy="20116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-185.3pt" to="440.3pt,-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89230</wp:posOffset>
                </wp:positionH>
                <wp:positionV relativeFrom="paragraph">
                  <wp:posOffset>175260</wp:posOffset>
                </wp:positionV>
                <wp:extent cx="1800225" cy="1800225"/>
                <wp:effectExtent l="0" t="0" r="22225" b="22225"/>
                <wp:wrapNone/>
                <wp:docPr id="1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NOPTY-</w:t>
                              <w:tab/>
                              <w:t xml:space="preserve">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Z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S 80</w:t>
                              <w:tab/>
                              <w:tab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43.5pt;mso-wrap-distance-left:9.05pt;mso-wrap-distance-right:9.05pt;mso-wrap-distance-top:0pt;mso-wrap-distance-bottom:0pt;margin-top:13.8pt;mso-position-vertical-relative:text;margin-left:-14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BL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YNOPTY-</w:t>
                        <w:tab/>
                        <w:t xml:space="preserve">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Z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S 80</w:t>
                        <w:tab/>
                        <w:tab/>
                        <w:t xml:space="preserve">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82675</wp:posOffset>
                </wp:positionH>
                <wp:positionV relativeFrom="paragraph">
                  <wp:posOffset>160655</wp:posOffset>
                </wp:positionV>
                <wp:extent cx="360680" cy="3606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2.6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43355</wp:posOffset>
                </wp:positionH>
                <wp:positionV relativeFrom="paragraph">
                  <wp:posOffset>136525</wp:posOffset>
                </wp:positionV>
                <wp:extent cx="306578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0.75pt" to="3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82675</wp:posOffset>
                </wp:positionH>
                <wp:positionV relativeFrom="paragraph">
                  <wp:posOffset>112395</wp:posOffset>
                </wp:positionV>
                <wp:extent cx="360680" cy="3606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8.8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43355</wp:posOffset>
                </wp:positionH>
                <wp:positionV relativeFrom="paragraph">
                  <wp:posOffset>88265</wp:posOffset>
                </wp:positionV>
                <wp:extent cx="342646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6.95pt" to="383.4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82675</wp:posOffset>
                </wp:positionH>
                <wp:positionV relativeFrom="paragraph">
                  <wp:posOffset>64135</wp:posOffset>
                </wp:positionV>
                <wp:extent cx="360680" cy="36068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5.0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43355</wp:posOffset>
                </wp:positionH>
                <wp:positionV relativeFrom="paragraph">
                  <wp:posOffset>40005</wp:posOffset>
                </wp:positionV>
                <wp:extent cx="378714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3.15pt" to="411.8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82675</wp:posOffset>
                </wp:positionH>
                <wp:positionV relativeFrom="paragraph">
                  <wp:posOffset>15875</wp:posOffset>
                </wp:positionV>
                <wp:extent cx="360680" cy="36068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.2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443355</wp:posOffset>
                </wp:positionH>
                <wp:positionV relativeFrom="paragraph">
                  <wp:posOffset>177165</wp:posOffset>
                </wp:positionV>
                <wp:extent cx="414782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3.95pt" to="440.2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78435</wp:posOffset>
                </wp:positionH>
                <wp:positionV relativeFrom="paragraph">
                  <wp:posOffset>51435</wp:posOffset>
                </wp:positionV>
                <wp:extent cx="1800225" cy="1800225"/>
                <wp:effectExtent l="0" t="0" r="22225" b="22225"/>
                <wp:wrapNone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>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CENTRA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1680</w:t>
                              <w:tab/>
                              <w:t xml:space="preserve">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W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43.5pt;mso-wrap-distance-left:9.05pt;mso-wrap-distance-right:9.05pt;mso-wrap-distance-top:0pt;mso-wrap-distance-bottom:0pt;margin-top:4.05pt;mso-position-vertical-relative:text;margin-left:-14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>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DCENTRA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1680</w:t>
                        <w:tab/>
                        <w:t xml:space="preserve">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W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82675</wp:posOffset>
                </wp:positionH>
                <wp:positionV relativeFrom="paragraph">
                  <wp:posOffset>80645</wp:posOffset>
                </wp:positionV>
                <wp:extent cx="360680" cy="3606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6.3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43355</wp:posOffset>
                </wp:positionH>
                <wp:positionV relativeFrom="paragraph">
                  <wp:posOffset>75565</wp:posOffset>
                </wp:positionV>
                <wp:extent cx="3065780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5.95pt" to="35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82675</wp:posOffset>
                </wp:positionH>
                <wp:positionV relativeFrom="paragraph">
                  <wp:posOffset>32385</wp:posOffset>
                </wp:positionV>
                <wp:extent cx="360680" cy="36068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2.5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82675</wp:posOffset>
                </wp:positionH>
                <wp:positionV relativeFrom="paragraph">
                  <wp:posOffset>188595</wp:posOffset>
                </wp:positionV>
                <wp:extent cx="360680" cy="36068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4.8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443355</wp:posOffset>
                </wp:positionH>
                <wp:positionV relativeFrom="paragraph">
                  <wp:posOffset>27305</wp:posOffset>
                </wp:positionV>
                <wp:extent cx="3426460" cy="0"/>
                <wp:effectExtent l="63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.15pt" to="383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43355</wp:posOffset>
                </wp:positionH>
                <wp:positionV relativeFrom="paragraph">
                  <wp:posOffset>183515</wp:posOffset>
                </wp:positionV>
                <wp:extent cx="378714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4.45pt" to="411.8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82675</wp:posOffset>
                </wp:positionH>
                <wp:positionV relativeFrom="paragraph">
                  <wp:posOffset>140335</wp:posOffset>
                </wp:positionV>
                <wp:extent cx="360680" cy="3606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1.0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Heading3"/>
        <w:spacing w:lineRule="atLeast" w:line="240"/>
        <w:rPr/>
      </w:pPr>
      <w:r>
        <w:rPr/>
        <w:t>USTAWIENIE ADRESÓW W KLAWIATURACH I PODCENTRALACH</w:t>
      </w:r>
    </w:p>
    <w:p>
      <w:pPr>
        <w:pStyle w:val="Normal"/>
        <w:spacing w:lineRule="atLeast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(Uwaga!! Czynność tę wykonać przed włączeniem zasilania.) </w:t>
      </w:r>
    </w:p>
    <w:p>
      <w:pPr>
        <w:pStyle w:val="Normal"/>
        <w:spacing w:lineRule="atLeast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Ustawienie numeru klawiatury za pomocą mikroprzełącznika (dipswitcha) znajdującego się na płytce PC 80.</w:t>
      </w:r>
    </w:p>
    <w:p>
      <w:pPr>
        <w:pStyle w:val="Heading1"/>
        <w:spacing w:lineRule="atLeast" w:line="360"/>
        <w:rPr/>
      </w:pPr>
      <w:r>
        <w:rPr/>
        <w:t>Klawiatury mają adresy od 1 do 7</w:t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1843"/>
        <w:gridCol w:w="170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 klawia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P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P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P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P 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tLeast" w:line="360"/>
        <w:rPr/>
      </w:pPr>
      <w:r>
        <w:rPr/>
        <w:t>Ustawienie adresu podcentrali za pomocą zworek znajdujących się na płytce .</w:t>
      </w:r>
    </w:p>
    <w:p>
      <w:pPr>
        <w:pStyle w:val="Heading3"/>
        <w:spacing w:lineRule="atLeast" w:line="360"/>
        <w:rPr/>
      </w:pPr>
      <w:r>
        <w:rPr/>
        <w:t>Podcentrale EC1680 mają adresy od 1 do 4</w:t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1"/>
        <w:gridCol w:w="2011"/>
        <w:gridCol w:w="2011"/>
        <w:gridCol w:w="2011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er podcentral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wora Z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wora Z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wora Z3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Podcentrala 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Podcentrala 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Podcentrala 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Podcentrala 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Gdzie przyjęto oznaczenia: „+” zworka jest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„- „ zworki bra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02335</wp:posOffset>
                </wp:positionH>
                <wp:positionV relativeFrom="paragraph">
                  <wp:posOffset>188595</wp:posOffset>
                </wp:positionV>
                <wp:extent cx="360680" cy="1803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05pt;margin-top:14.85pt;width:28.3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ab/>
        <w:tab/>
      </w:r>
      <w:r>
        <w:rPr>
          <w:sz w:val="28"/>
        </w:rPr>
        <w:t xml:space="preserve"> JP 1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02335</wp:posOffset>
                </wp:positionH>
                <wp:positionV relativeFrom="paragraph">
                  <wp:posOffset>164465</wp:posOffset>
                </wp:positionV>
                <wp:extent cx="360680" cy="1803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05pt;margin-top:12.95pt;width:28.3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Z3</w:t>
      </w:r>
    </w:p>
    <w:p>
      <w:pPr>
        <w:pStyle w:val="Heading3"/>
        <w:spacing w:lineRule="atLeast" w:line="240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02335</wp:posOffset>
                </wp:positionH>
                <wp:positionV relativeFrom="paragraph">
                  <wp:posOffset>140335</wp:posOffset>
                </wp:positionV>
                <wp:extent cx="360680" cy="18034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05pt;margin-top:11.05pt;width:28.3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          </w:t>
      </w:r>
      <w:r>
        <w:rPr>
          <w:b w:val="false"/>
        </w:rPr>
        <w:t>Z2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Z1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tLeast" w:line="240"/>
        <w:rPr/>
      </w:pPr>
      <w:r>
        <w:rPr/>
        <w:t>PODŁĄCZENIE LINII DOZOROWYCH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  </w:t>
      </w:r>
      <w:r>
        <w:rPr/>
        <w:t>NC- ALARM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14845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3.7pt" to="326.6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148455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1.8pt" to="326.6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148455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1.8pt" to="326.6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27095</wp:posOffset>
                </wp:positionH>
                <wp:positionV relativeFrom="paragraph">
                  <wp:posOffset>149860</wp:posOffset>
                </wp:positionV>
                <wp:extent cx="541020" cy="360680"/>
                <wp:effectExtent l="5080" t="5080" r="27940" b="279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0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85pt;margin-top:11.8pt;width:42.5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10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509135</wp:posOffset>
                </wp:positionH>
                <wp:positionV relativeFrom="paragraph">
                  <wp:posOffset>149860</wp:posOffset>
                </wp:positionV>
                <wp:extent cx="360680" cy="180340"/>
                <wp:effectExtent l="2540" t="4445" r="254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1.8pt" to="383.4pt,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8890</wp:posOffset>
                </wp:positionH>
                <wp:positionV relativeFrom="paragraph">
                  <wp:posOffset>140335</wp:posOffset>
                </wp:positionV>
                <wp:extent cx="357505" cy="357505"/>
                <wp:effectExtent l="0" t="0" r="22225" b="22225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05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328795</wp:posOffset>
                </wp:positionH>
                <wp:positionV relativeFrom="paragraph">
                  <wp:posOffset>125730</wp:posOffset>
                </wp:positionV>
                <wp:extent cx="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9.9pt" to="340.8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48455</wp:posOffset>
                </wp:positionH>
                <wp:positionV relativeFrom="paragraph">
                  <wp:posOffset>125730</wp:posOffset>
                </wp:positionV>
                <wp:extent cx="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9.9pt" to="326.6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48455</wp:posOffset>
                </wp:positionH>
                <wp:positionV relativeFrom="paragraph">
                  <wp:posOffset>125730</wp:posOffset>
                </wp:positionV>
                <wp:extent cx="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9.9pt" to="326.6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61315</wp:posOffset>
                </wp:positionH>
                <wp:positionV relativeFrom="paragraph">
                  <wp:posOffset>125730</wp:posOffset>
                </wp:positionV>
                <wp:extent cx="342646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9.9pt" to="298.2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968115</wp:posOffset>
                </wp:positionH>
                <wp:positionV relativeFrom="paragraph">
                  <wp:posOffset>125730</wp:posOffset>
                </wp:positionV>
                <wp:extent cx="541020" cy="0"/>
                <wp:effectExtent l="0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9.9pt" to="35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869815</wp:posOffset>
                </wp:positionH>
                <wp:positionV relativeFrom="paragraph">
                  <wp:posOffset>125730</wp:posOffset>
                </wp:positionV>
                <wp:extent cx="36068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9.9pt" to="411.8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230495</wp:posOffset>
                </wp:positionH>
                <wp:positionV relativeFrom="paragraph">
                  <wp:posOffset>125730</wp:posOffset>
                </wp:positionV>
                <wp:extent cx="0" cy="3606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9.9pt" to="411.8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8890</wp:posOffset>
                </wp:positionH>
                <wp:positionV relativeFrom="paragraph">
                  <wp:posOffset>92075</wp:posOffset>
                </wp:positionV>
                <wp:extent cx="357505" cy="357505"/>
                <wp:effectExtent l="0" t="0" r="22225" b="22225"/>
                <wp:wrapNone/>
                <wp:docPr id="1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7.25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61315</wp:posOffset>
                </wp:positionH>
                <wp:positionV relativeFrom="paragraph">
                  <wp:posOffset>77470</wp:posOffset>
                </wp:positionV>
                <wp:extent cx="486918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6.1pt" to="411.8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230495</wp:posOffset>
                </wp:positionH>
                <wp:positionV relativeFrom="paragraph">
                  <wp:posOffset>77470</wp:posOffset>
                </wp:positionV>
                <wp:extent cx="0" cy="36068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6.1pt" to="411.8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27095</wp:posOffset>
                </wp:positionH>
                <wp:positionV relativeFrom="paragraph">
                  <wp:posOffset>53340</wp:posOffset>
                </wp:positionV>
                <wp:extent cx="541020" cy="360680"/>
                <wp:effectExtent l="5080" t="5080" r="27940" b="279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0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69.85pt;margin-top:4.2pt;width:42.55pt;height:2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10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509135</wp:posOffset>
                </wp:positionH>
                <wp:positionV relativeFrom="paragraph">
                  <wp:posOffset>53340</wp:posOffset>
                </wp:positionV>
                <wp:extent cx="360680" cy="180340"/>
                <wp:effectExtent l="2540" t="4445" r="254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4.2pt" to="383.4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8890</wp:posOffset>
                </wp:positionH>
                <wp:positionV relativeFrom="paragraph">
                  <wp:posOffset>43815</wp:posOffset>
                </wp:positionV>
                <wp:extent cx="357505" cy="357505"/>
                <wp:effectExtent l="0" t="0" r="22225" b="22225"/>
                <wp:wrapNone/>
                <wp:docPr id="1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3.45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1315</wp:posOffset>
                </wp:positionH>
                <wp:positionV relativeFrom="paragraph">
                  <wp:posOffset>29210</wp:posOffset>
                </wp:positionV>
                <wp:extent cx="306578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2.3pt" to="269.8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115</wp:posOffset>
                </wp:positionH>
                <wp:positionV relativeFrom="paragraph">
                  <wp:posOffset>29210</wp:posOffset>
                </wp:positionV>
                <wp:extent cx="54102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.3pt" to="35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869815</wp:posOffset>
                </wp:positionH>
                <wp:positionV relativeFrom="paragraph">
                  <wp:posOffset>29210</wp:posOffset>
                </wp:positionV>
                <wp:extent cx="36068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2.3pt" to="411.8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</w:t>
      </w:r>
      <w:r>
        <w:rPr/>
        <w:t>NC-SABOTA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8890</wp:posOffset>
                </wp:positionH>
                <wp:positionV relativeFrom="paragraph">
                  <wp:posOffset>-4445</wp:posOffset>
                </wp:positionV>
                <wp:extent cx="357505" cy="357505"/>
                <wp:effectExtent l="0" t="0" r="22225" b="22225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-0.35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Rys. 6 Podłączenie czujki z wyjściami NC do linii dozorowej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/>
        <w:t>NO-ALARM</w: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27095</wp:posOffset>
                </wp:positionH>
                <wp:positionV relativeFrom="paragraph">
                  <wp:posOffset>128270</wp:posOffset>
                </wp:positionV>
                <wp:extent cx="360680" cy="180340"/>
                <wp:effectExtent l="2540" t="4445" r="254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0.1pt" to="298.2pt,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066415</wp:posOffset>
                </wp:positionH>
                <wp:positionV relativeFrom="paragraph">
                  <wp:posOffset>104140</wp:posOffset>
                </wp:positionV>
                <wp:extent cx="0" cy="54102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8.2pt" to="241.45pt,5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066415</wp:posOffset>
                </wp:positionH>
                <wp:positionV relativeFrom="paragraph">
                  <wp:posOffset>104140</wp:posOffset>
                </wp:positionV>
                <wp:extent cx="3606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8.2pt" to="269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87775</wp:posOffset>
                </wp:positionH>
                <wp:positionV relativeFrom="paragraph">
                  <wp:posOffset>104140</wp:posOffset>
                </wp:positionV>
                <wp:extent cx="36068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8.2pt" to="326.6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148455</wp:posOffset>
                </wp:positionH>
                <wp:positionV relativeFrom="paragraph">
                  <wp:posOffset>104140</wp:posOffset>
                </wp:positionV>
                <wp:extent cx="0" cy="54102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8.2pt" to="326.6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427095</wp:posOffset>
                </wp:positionH>
                <wp:positionV relativeFrom="paragraph">
                  <wp:posOffset>56515</wp:posOffset>
                </wp:positionV>
                <wp:extent cx="541020" cy="360680"/>
                <wp:effectExtent l="5080" t="5080" r="27940" b="279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0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5pt;margin-top:4.45pt;width:42.55pt;height:2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10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8890</wp:posOffset>
                </wp:positionH>
                <wp:positionV relativeFrom="paragraph">
                  <wp:posOffset>46990</wp:posOffset>
                </wp:positionV>
                <wp:extent cx="357505" cy="357505"/>
                <wp:effectExtent l="0" t="0" r="22225" b="22225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3.7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1315</wp:posOffset>
                </wp:positionH>
                <wp:positionV relativeFrom="paragraph">
                  <wp:posOffset>32385</wp:posOffset>
                </wp:positionV>
                <wp:extent cx="306578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2.55pt" to="269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230495</wp:posOffset>
                </wp:positionH>
                <wp:positionV relativeFrom="paragraph">
                  <wp:posOffset>32385</wp:posOffset>
                </wp:positionV>
                <wp:extent cx="0" cy="36068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2.55pt" to="411.85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968115</wp:posOffset>
                </wp:positionH>
                <wp:positionV relativeFrom="paragraph">
                  <wp:posOffset>32385</wp:posOffset>
                </wp:positionV>
                <wp:extent cx="126238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.55pt" to="411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61315</wp:posOffset>
                </wp:positionH>
                <wp:positionV relativeFrom="paragraph">
                  <wp:posOffset>188595</wp:posOffset>
                </wp:positionV>
                <wp:extent cx="486918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14.85pt" to="411.8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230495</wp:posOffset>
                </wp:positionH>
                <wp:positionV relativeFrom="paragraph">
                  <wp:posOffset>188595</wp:posOffset>
                </wp:positionV>
                <wp:extent cx="0" cy="3606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14.85pt" to="411.8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8890</wp:posOffset>
                </wp:positionH>
                <wp:positionV relativeFrom="paragraph">
                  <wp:posOffset>-1270</wp:posOffset>
                </wp:positionV>
                <wp:extent cx="357505" cy="357505"/>
                <wp:effectExtent l="0" t="0" r="22225" b="22225"/>
                <wp:wrapNone/>
                <wp:docPr id="1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-0.1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427095</wp:posOffset>
                </wp:positionH>
                <wp:positionV relativeFrom="paragraph">
                  <wp:posOffset>164465</wp:posOffset>
                </wp:positionV>
                <wp:extent cx="541020" cy="360680"/>
                <wp:effectExtent l="5080" t="5080" r="27940" b="279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0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5pt;margin-top:12.95pt;width:42.55pt;height:2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10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328795</wp:posOffset>
                </wp:positionH>
                <wp:positionV relativeFrom="paragraph">
                  <wp:posOffset>164465</wp:posOffset>
                </wp:positionV>
                <wp:extent cx="360680" cy="180340"/>
                <wp:effectExtent l="2540" t="4445" r="254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2.95pt" to="369.2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8890</wp:posOffset>
                </wp:positionH>
                <wp:positionV relativeFrom="paragraph">
                  <wp:posOffset>154940</wp:posOffset>
                </wp:positionV>
                <wp:extent cx="357505" cy="357505"/>
                <wp:effectExtent l="0" t="0" r="22225" b="22225"/>
                <wp:wrapNone/>
                <wp:docPr id="1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2.2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61315</wp:posOffset>
                </wp:positionH>
                <wp:positionV relativeFrom="paragraph">
                  <wp:posOffset>140335</wp:posOffset>
                </wp:positionV>
                <wp:extent cx="30657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11.05pt" to="269.8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968115</wp:posOffset>
                </wp:positionH>
                <wp:positionV relativeFrom="paragraph">
                  <wp:posOffset>140335</wp:posOffset>
                </wp:positionV>
                <wp:extent cx="3606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11.05pt" to="340.8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689475</wp:posOffset>
                </wp:positionH>
                <wp:positionV relativeFrom="paragraph">
                  <wp:posOffset>140335</wp:posOffset>
                </wp:positionV>
                <wp:extent cx="54102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05pt" to="411.8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8890</wp:posOffset>
                </wp:positionH>
                <wp:positionV relativeFrom="paragraph">
                  <wp:posOffset>106680</wp:posOffset>
                </wp:positionV>
                <wp:extent cx="357505" cy="357505"/>
                <wp:effectExtent l="0" t="0" r="22225" b="22225"/>
                <wp:wrapNone/>
                <wp:docPr id="19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8.4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</w:t>
      </w:r>
      <w:r>
        <w:rPr/>
        <w:t>NC-SABOTAŻ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Rys.7  Podłączenie czujki z wyjściami NC i  NO do linii dozorowej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PODŁĄCZENIE WYJŚĆ PRZEKAŹNIKOWYCH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92810</wp:posOffset>
                </wp:positionH>
                <wp:positionV relativeFrom="paragraph">
                  <wp:posOffset>8255</wp:posOffset>
                </wp:positionV>
                <wp:extent cx="357505" cy="357505"/>
                <wp:effectExtent l="0" t="0" r="22225" b="22225"/>
                <wp:wrapNone/>
                <wp:docPr id="19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0.65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92810</wp:posOffset>
                </wp:positionH>
                <wp:positionV relativeFrom="paragraph">
                  <wp:posOffset>164465</wp:posOffset>
                </wp:positionV>
                <wp:extent cx="357505" cy="357505"/>
                <wp:effectExtent l="0" t="0" r="22225" b="22225"/>
                <wp:wrapNone/>
                <wp:docPr id="1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2.95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892810</wp:posOffset>
                </wp:positionH>
                <wp:positionV relativeFrom="paragraph">
                  <wp:posOffset>164465</wp:posOffset>
                </wp:positionV>
                <wp:extent cx="357505" cy="357505"/>
                <wp:effectExtent l="0" t="0" r="22225" b="22225"/>
                <wp:wrapNone/>
                <wp:docPr id="1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2.95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263015</wp:posOffset>
                </wp:positionH>
                <wp:positionV relativeFrom="paragraph">
                  <wp:posOffset>77470</wp:posOffset>
                </wp:positionV>
                <wp:extent cx="180340" cy="1082040"/>
                <wp:effectExtent l="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8216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71640 w 102240"/>
                            <a:gd name="textAreaTop" fmla="*/ 25560 h 613440"/>
                            <a:gd name="textAreaBottom" fmla="*/ 58788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99.45pt;margin-top:6.1pt;width:14.15pt;height:85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41655</wp:posOffset>
                </wp:positionH>
                <wp:positionV relativeFrom="paragraph">
                  <wp:posOffset>77470</wp:posOffset>
                </wp:positionV>
                <wp:extent cx="180340" cy="721360"/>
                <wp:effectExtent l="0" t="5080" r="63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2.65pt;margin-top:6.1pt;width:14.15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886075</wp:posOffset>
                </wp:positionH>
                <wp:positionV relativeFrom="paragraph">
                  <wp:posOffset>53340</wp:posOffset>
                </wp:positionV>
                <wp:extent cx="360680" cy="360680"/>
                <wp:effectExtent l="5080" t="5080" r="114935" b="1149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5pt;margin-top:4.2pt;width:28.3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067050</wp:posOffset>
                </wp:positionH>
                <wp:positionV relativeFrom="paragraph">
                  <wp:posOffset>53975</wp:posOffset>
                </wp:positionV>
                <wp:extent cx="360680" cy="360680"/>
                <wp:effectExtent l="10795" t="9525" r="116205" b="1162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1400">
                          <a:off x="0" y="0"/>
                          <a:ext cx="360720" cy="3607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41.45pt;margin-top:4.2pt;width:28.35pt;height:28.35pt;mso-wrap-style:none;v-text-anchor:middle;rotation:270" type="_x0000_t12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92810</wp:posOffset>
                </wp:positionH>
                <wp:positionV relativeFrom="paragraph">
                  <wp:posOffset>43815</wp:posOffset>
                </wp:positionV>
                <wp:extent cx="357505" cy="357505"/>
                <wp:effectExtent l="0" t="0" r="22225" b="22225"/>
                <wp:wrapNone/>
                <wp:docPr id="1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3.45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263015</wp:posOffset>
                </wp:positionH>
                <wp:positionV relativeFrom="paragraph">
                  <wp:posOffset>29210</wp:posOffset>
                </wp:positionV>
                <wp:extent cx="162306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2.3pt" to="227.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PK-1</w: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066415</wp:posOffset>
                </wp:positionH>
                <wp:positionV relativeFrom="paragraph">
                  <wp:posOffset>48895</wp:posOffset>
                </wp:positionV>
                <wp:extent cx="0" cy="9017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3.85pt" to="241.4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92810</wp:posOffset>
                </wp:positionH>
                <wp:positionV relativeFrom="paragraph">
                  <wp:posOffset>67945</wp:posOffset>
                </wp:positionV>
                <wp:extent cx="357505" cy="357505"/>
                <wp:effectExtent l="0" t="0" r="22225" b="22225"/>
                <wp:wrapNone/>
                <wp:docPr id="2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5.35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92810</wp:posOffset>
                </wp:positionH>
                <wp:positionV relativeFrom="paragraph">
                  <wp:posOffset>19685</wp:posOffset>
                </wp:positionV>
                <wp:extent cx="357505" cy="357505"/>
                <wp:effectExtent l="0" t="0" r="22225" b="22225"/>
                <wp:wrapNone/>
                <wp:docPr id="20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.55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263015</wp:posOffset>
                </wp:positionH>
                <wp:positionV relativeFrom="paragraph">
                  <wp:posOffset>20320</wp:posOffset>
                </wp:positionV>
                <wp:extent cx="180340" cy="721360"/>
                <wp:effectExtent l="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71640 w 102240"/>
                            <a:gd name="textAreaTop" fmla="*/ 16920 h 408960"/>
                            <a:gd name="textAreaBottom" fmla="*/ 39204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1.6pt;width:14.15pt;height:56.7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92810</wp:posOffset>
                </wp:positionH>
                <wp:positionV relativeFrom="paragraph">
                  <wp:posOffset>175895</wp:posOffset>
                </wp:positionV>
                <wp:extent cx="357505" cy="357505"/>
                <wp:effectExtent l="0" t="0" r="22225" b="22225"/>
                <wp:wrapNone/>
                <wp:docPr id="2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3.85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263015</wp:posOffset>
                </wp:positionH>
                <wp:positionV relativeFrom="paragraph">
                  <wp:posOffset>176530</wp:posOffset>
                </wp:positionV>
                <wp:extent cx="18034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3.9pt" to="241.4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066415</wp:posOffset>
                </wp:positionH>
                <wp:positionV relativeFrom="paragraph">
                  <wp:posOffset>176530</wp:posOffset>
                </wp:positionV>
                <wp:extent cx="0" cy="54102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3.9pt" to="241.45pt,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892810</wp:posOffset>
                </wp:positionH>
                <wp:positionV relativeFrom="paragraph">
                  <wp:posOffset>127635</wp:posOffset>
                </wp:positionV>
                <wp:extent cx="357505" cy="357505"/>
                <wp:effectExtent l="0" t="0" r="22225" b="22225"/>
                <wp:wrapNone/>
                <wp:docPr id="2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0.05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41655</wp:posOffset>
                </wp:positionH>
                <wp:positionV relativeFrom="paragraph">
                  <wp:posOffset>128270</wp:posOffset>
                </wp:positionV>
                <wp:extent cx="180340" cy="721360"/>
                <wp:effectExtent l="0" t="5080" r="63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10.1pt;width:14.15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886075</wp:posOffset>
                </wp:positionH>
                <wp:positionV relativeFrom="paragraph">
                  <wp:posOffset>104140</wp:posOffset>
                </wp:positionV>
                <wp:extent cx="360680" cy="360680"/>
                <wp:effectExtent l="5080" t="5080" r="115570" b="1155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7.25pt;margin-top:8.2pt;width:28.35pt;height:28.35pt;mso-wrap-style:none;v-text-anchor:middle" type="_x0000_t123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892810</wp:posOffset>
                </wp:positionH>
                <wp:positionV relativeFrom="paragraph">
                  <wp:posOffset>79375</wp:posOffset>
                </wp:positionV>
                <wp:extent cx="357505" cy="357505"/>
                <wp:effectExtent l="0" t="0" r="22225" b="22225"/>
                <wp:wrapNone/>
                <wp:docPr id="2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6.25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263015</wp:posOffset>
                </wp:positionH>
                <wp:positionV relativeFrom="paragraph">
                  <wp:posOffset>80645</wp:posOffset>
                </wp:positionV>
                <wp:extent cx="162306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6.35pt" to="227.2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PK-2</w: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892810</wp:posOffset>
                </wp:positionH>
                <wp:positionV relativeFrom="paragraph">
                  <wp:posOffset>31115</wp:posOffset>
                </wp:positionV>
                <wp:extent cx="357505" cy="357505"/>
                <wp:effectExtent l="0" t="0" r="22225" b="22225"/>
                <wp:wrapNone/>
                <wp:docPr id="2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2.45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04035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.55pt" to="142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41655</wp:posOffset>
                </wp:positionH>
                <wp:positionV relativeFrom="paragraph">
                  <wp:posOffset>188595</wp:posOffset>
                </wp:positionV>
                <wp:extent cx="180340" cy="721360"/>
                <wp:effectExtent l="0" t="5080" r="63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14.85pt;width:14.15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92810</wp:posOffset>
                </wp:positionH>
                <wp:positionV relativeFrom="paragraph">
                  <wp:posOffset>-16510</wp:posOffset>
                </wp:positionV>
                <wp:extent cx="357505" cy="357505"/>
                <wp:effectExtent l="0" t="0" r="22225" b="22225"/>
                <wp:wrapNone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-1.3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263015</wp:posOffset>
                </wp:positionH>
                <wp:positionV relativeFrom="paragraph">
                  <wp:posOffset>27940</wp:posOffset>
                </wp:positionV>
                <wp:extent cx="252476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2.2pt" to="298.2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92810</wp:posOffset>
                </wp:positionH>
                <wp:positionV relativeFrom="paragraph">
                  <wp:posOffset>139700</wp:posOffset>
                </wp:positionV>
                <wp:extent cx="357505" cy="357505"/>
                <wp:effectExtent l="0" t="0" r="22225" b="22225"/>
                <wp:wrapNone/>
                <wp:docPr id="2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PK-3</w:t>
        <w:tab/>
        <w:tab/>
        <w:tab/>
        <w:tab/>
        <w:tab/>
        <w:tab/>
        <w:tab/>
        <w:tab/>
        <w:tab/>
        <w:t>TELEFON</w: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63015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.85pt" to="99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63015</wp:posOffset>
                </wp:positionH>
                <wp:positionV relativeFrom="paragraph">
                  <wp:posOffset>23495</wp:posOffset>
                </wp:positionV>
                <wp:extent cx="252476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.85pt" to="298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92810</wp:posOffset>
                </wp:positionH>
                <wp:positionV relativeFrom="paragraph">
                  <wp:posOffset>91440</wp:posOffset>
                </wp:positionV>
                <wp:extent cx="357505" cy="357505"/>
                <wp:effectExtent l="0" t="0" r="22225" b="22225"/>
                <wp:wrapNone/>
                <wp:docPr id="2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7.2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892810</wp:posOffset>
                </wp:positionH>
                <wp:positionV relativeFrom="paragraph">
                  <wp:posOffset>43180</wp:posOffset>
                </wp:positionV>
                <wp:extent cx="357505" cy="357505"/>
                <wp:effectExtent l="0" t="0" r="22225" b="22225"/>
                <wp:wrapNone/>
                <wp:docPr id="2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3.4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92810</wp:posOffset>
                </wp:positionH>
                <wp:positionV relativeFrom="paragraph">
                  <wp:posOffset>-5080</wp:posOffset>
                </wp:positionV>
                <wp:extent cx="357505" cy="357505"/>
                <wp:effectExtent l="0" t="0" r="22225" b="22225"/>
                <wp:wrapNone/>
                <wp:docPr id="2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-0.4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705735</wp:posOffset>
                </wp:positionH>
                <wp:positionV relativeFrom="paragraph">
                  <wp:posOffset>83185</wp:posOffset>
                </wp:positionV>
                <wp:extent cx="180340" cy="180340"/>
                <wp:effectExtent l="3810" t="3810" r="3810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6.55pt" to="227.2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886075</wp:posOffset>
                </wp:positionH>
                <wp:positionV relativeFrom="paragraph">
                  <wp:posOffset>83185</wp:posOffset>
                </wp:positionV>
                <wp:extent cx="180340" cy="180340"/>
                <wp:effectExtent l="3810" t="3810" r="381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6.55pt" to="241.4pt,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892810</wp:posOffset>
                </wp:positionH>
                <wp:positionV relativeFrom="paragraph">
                  <wp:posOffset>151130</wp:posOffset>
                </wp:positionV>
                <wp:extent cx="357505" cy="357505"/>
                <wp:effectExtent l="0" t="0" r="22225" b="22225"/>
                <wp:wrapNone/>
                <wp:docPr id="2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9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41655</wp:posOffset>
                </wp:positionH>
                <wp:positionV relativeFrom="paragraph">
                  <wp:posOffset>151765</wp:posOffset>
                </wp:positionV>
                <wp:extent cx="180340" cy="721360"/>
                <wp:effectExtent l="0" t="5080" r="63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11.95pt;width:14.15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886075</wp:posOffset>
                </wp:positionH>
                <wp:positionV relativeFrom="paragraph">
                  <wp:posOffset>59055</wp:posOffset>
                </wp:positionV>
                <wp:extent cx="0" cy="18034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4.65pt" to="227.2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263015</wp:posOffset>
                </wp:positionH>
                <wp:positionV relativeFrom="paragraph">
                  <wp:posOffset>59055</wp:posOffset>
                </wp:positionV>
                <wp:extent cx="108204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65pt" to="184.6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345055</wp:posOffset>
                </wp:positionH>
                <wp:positionV relativeFrom="paragraph">
                  <wp:posOffset>59055</wp:posOffset>
                </wp:positionV>
                <wp:extent cx="0" cy="36068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4.65pt" to="184.6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705735</wp:posOffset>
                </wp:positionH>
                <wp:positionV relativeFrom="paragraph">
                  <wp:posOffset>34925</wp:posOffset>
                </wp:positionV>
                <wp:extent cx="360680" cy="721360"/>
                <wp:effectExtent l="5080" t="5080" r="114935" b="1149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05pt;margin-top:2.75pt;width:28.35pt;height:56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92810</wp:posOffset>
                </wp:positionH>
                <wp:positionV relativeFrom="paragraph">
                  <wp:posOffset>142240</wp:posOffset>
                </wp:positionV>
                <wp:extent cx="357505" cy="357505"/>
                <wp:effectExtent l="0" t="0" r="22225" b="22225"/>
                <wp:wrapNone/>
                <wp:docPr id="2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2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345055</wp:posOffset>
                </wp:positionH>
                <wp:positionV relativeFrom="paragraph">
                  <wp:posOffset>10795</wp:posOffset>
                </wp:positionV>
                <wp:extent cx="36068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0.85pt" to="213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PK-4</w: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263015</wp:posOffset>
                </wp:positionH>
                <wp:positionV relativeFrom="paragraph">
                  <wp:posOffset>30480</wp:posOffset>
                </wp:positionV>
                <wp:extent cx="144272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2.4pt" to="21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</w:r>
      <w:r>
        <w:rPr/>
        <w:t>RADIO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92810</wp:posOffset>
                </wp:positionH>
                <wp:positionV relativeFrom="paragraph">
                  <wp:posOffset>93980</wp:posOffset>
                </wp:positionV>
                <wp:extent cx="357505" cy="357505"/>
                <wp:effectExtent l="0" t="0" r="22225" b="22225"/>
                <wp:wrapNone/>
                <wp:docPr id="2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7.4pt;mso-position-vertical-relative:text;margin-left:70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Rys. 8 Przykładowe podłączenie do wyjść przekaźnikowych w centrali   sygnalizatorów akustyczno optycznych  i zdalnego powiadomienia o alarmie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PODŁĄCZENIE DRUKARKI  KAFKA Z RS/TTL 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 xml:space="preserve">           Drukarka</w:t>
        <w:tab/>
        <w:tab/>
        <w:tab/>
        <w:tab/>
        <w:t>RS 232</w:t>
      </w:r>
      <w:r>
        <w:rPr>
          <w:b/>
          <w:sz w:val="28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073150</wp:posOffset>
                </wp:positionH>
                <wp:positionV relativeFrom="paragraph">
                  <wp:posOffset>116205</wp:posOffset>
                </wp:positionV>
                <wp:extent cx="718185" cy="718185"/>
                <wp:effectExtent l="0" t="0" r="22225" b="22225"/>
                <wp:wrapNone/>
                <wp:docPr id="2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x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9.15pt;mso-position-vertical-relative:text;margin-left:84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x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794510</wp:posOffset>
                </wp:positionH>
                <wp:positionV relativeFrom="paragraph">
                  <wp:posOffset>116205</wp:posOffset>
                </wp:positionV>
                <wp:extent cx="718185" cy="718185"/>
                <wp:effectExtent l="0" t="0" r="22225" b="22225"/>
                <wp:wrapNone/>
                <wp:docPr id="2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x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9.15pt;mso-position-vertical-relative:text;margin-left:141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Rx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515870</wp:posOffset>
                </wp:positionH>
                <wp:positionV relativeFrom="paragraph">
                  <wp:posOffset>116205</wp:posOffset>
                </wp:positionV>
                <wp:extent cx="718185" cy="718185"/>
                <wp:effectExtent l="0" t="0" r="22225" b="22225"/>
                <wp:wrapNone/>
                <wp:docPr id="2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5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9.15pt;mso-position-vertical-relative:text;margin-left:198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5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237230</wp:posOffset>
                </wp:positionH>
                <wp:positionV relativeFrom="paragraph">
                  <wp:posOffset>116205</wp:posOffset>
                </wp:positionV>
                <wp:extent cx="718185" cy="718185"/>
                <wp:effectExtent l="0" t="0" r="22225" b="22225"/>
                <wp:wrapNone/>
                <wp:docPr id="2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x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9.15pt;mso-position-vertical-relative:text;margin-left:254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Rx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958590</wp:posOffset>
                </wp:positionH>
                <wp:positionV relativeFrom="paragraph">
                  <wp:posOffset>116205</wp:posOffset>
                </wp:positionV>
                <wp:extent cx="718185" cy="718185"/>
                <wp:effectExtent l="0" t="0" r="22225" b="22225"/>
                <wp:wrapNone/>
                <wp:docPr id="2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x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9.15pt;mso-position-vertical-relative:text;margin-left:311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x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443355</wp:posOffset>
                </wp:positionH>
                <wp:positionV relativeFrom="paragraph">
                  <wp:posOffset>29210</wp:posOffset>
                </wp:positionV>
                <wp:extent cx="0" cy="36068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.3pt" to="113.6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705735</wp:posOffset>
                </wp:positionH>
                <wp:positionV relativeFrom="paragraph">
                  <wp:posOffset>29210</wp:posOffset>
                </wp:positionV>
                <wp:extent cx="0" cy="126238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.3pt" to="213.05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066415</wp:posOffset>
                </wp:positionH>
                <wp:positionV relativeFrom="paragraph">
                  <wp:posOffset>29210</wp:posOffset>
                </wp:positionV>
                <wp:extent cx="0" cy="126238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.3pt" to="241.45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607435</wp:posOffset>
                </wp:positionH>
                <wp:positionV relativeFrom="paragraph">
                  <wp:posOffset>29210</wp:posOffset>
                </wp:positionV>
                <wp:extent cx="0" cy="10820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.3pt" to="284.0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328795</wp:posOffset>
                </wp:positionH>
                <wp:positionV relativeFrom="paragraph">
                  <wp:posOffset>29210</wp:posOffset>
                </wp:positionV>
                <wp:extent cx="0" cy="9017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2.3pt" to="340.85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164715</wp:posOffset>
                </wp:positionH>
                <wp:positionV relativeFrom="paragraph">
                  <wp:posOffset>29210</wp:posOffset>
                </wp:positionV>
                <wp:extent cx="0" cy="108204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2.3pt" to="170.4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443355</wp:posOffset>
                </wp:positionH>
                <wp:positionV relativeFrom="paragraph">
                  <wp:posOffset>185420</wp:posOffset>
                </wp:positionV>
                <wp:extent cx="0" cy="54102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4.6pt" to="113.6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328795</wp:posOffset>
                </wp:positionH>
                <wp:positionV relativeFrom="paragraph">
                  <wp:posOffset>113030</wp:posOffset>
                </wp:positionV>
                <wp:extent cx="72136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8.9pt" to="397.6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082675</wp:posOffset>
                </wp:positionH>
                <wp:positionV relativeFrom="paragraph">
                  <wp:posOffset>113030</wp:posOffset>
                </wp:positionV>
                <wp:extent cx="36068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8.9pt" to="113.6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         TxD</w:t>
      </w: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8"/>
        </w:rPr>
        <w:t>TxD</w:t>
      </w:r>
    </w:p>
    <w:p>
      <w:pPr>
        <w:pStyle w:val="Heading7"/>
        <w:ind w:left="-709" w:right="-7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607435</wp:posOffset>
                </wp:positionH>
                <wp:positionV relativeFrom="paragraph">
                  <wp:posOffset>88900</wp:posOffset>
                </wp:positionV>
                <wp:extent cx="144272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7pt" to="397.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82675</wp:posOffset>
                </wp:positionH>
                <wp:positionV relativeFrom="paragraph">
                  <wp:posOffset>88900</wp:posOffset>
                </wp:positionV>
                <wp:extent cx="108204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7pt" to="170.4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RxD</w:t>
        <w:tab/>
        <w:tab/>
        <w:tab/>
        <w:tab/>
        <w:tab/>
        <w:tab/>
        <w:tab/>
        <w:tab/>
        <w:tab/>
        <w:t xml:space="preserve">    RxD</w:t>
        <w:tab/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066415</wp:posOffset>
                </wp:positionH>
                <wp:positionV relativeFrom="paragraph">
                  <wp:posOffset>64770</wp:posOffset>
                </wp:positionV>
                <wp:extent cx="198374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5.1pt" to="397.6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082675</wp:posOffset>
                </wp:positionH>
                <wp:positionV relativeFrom="paragraph">
                  <wp:posOffset>64770</wp:posOffset>
                </wp:positionV>
                <wp:extent cx="162306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5.1pt" to="213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 xml:space="preserve">     </w:t>
      </w:r>
      <w:r>
        <w:rPr>
          <w:sz w:val="28"/>
        </w:rPr>
        <w:t>masa</w:t>
        <w:tab/>
        <w:tab/>
        <w:tab/>
        <w:tab/>
        <w:tab/>
        <w:tab/>
        <w:tab/>
        <w:tab/>
        <w:tab/>
        <w:t xml:space="preserve">    masa   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jście do</w:t>
        <w:tab/>
        <w:tab/>
        <w:tab/>
        <w:tab/>
        <w:tab/>
        <w:tab/>
        <w:tab/>
        <w:tab/>
        <w:tab/>
        <w:t>wyjście do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rukarki</w:t>
        <w:tab/>
        <w:tab/>
        <w:tab/>
        <w:tab/>
        <w:tab/>
        <w:tab/>
        <w:tab/>
        <w:tab/>
        <w:tab/>
        <w:tab/>
        <w:t>komputera</w:t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Ustawienie mikroprzełącznika  w drukarce KAFKA SQ/TTL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W1 – off  2400 bod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2 – on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3 – on 8 bitów danych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4 – on parzystość stosowa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5 – on parzystość even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6 – off rodzaj pracy: normaln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7 – rodzaj druku: Draft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8 – sterowanie kompatybilne: IBM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1416" w:hanging="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WYŚWIETLANIE STANU  SYSTEMU</w:t>
      </w:r>
    </w:p>
    <w:p>
      <w:pPr>
        <w:pStyle w:val="Normal"/>
        <w:spacing w:lineRule="atLeast" w:line="240"/>
        <w:ind w:left="1416" w:firstLine="708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       </w:t>
      </w:r>
      <w:r>
        <w:rPr>
          <w:b/>
          <w:color w:val="FF0000"/>
          <w:sz w:val="32"/>
        </w:rPr>
        <w:t xml:space="preserve">NA EKRANIE  LCD  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zed włączeniem zasilania należy ustawić adresy w klawiaturach i podcentralach, adres  tablicy synoptycznej  ma stały adres numer 8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>UWAGA !</w:t>
      </w:r>
      <w:r>
        <w:rPr>
          <w:i/>
          <w:sz w:val="28"/>
        </w:rPr>
        <w:t xml:space="preserve"> Po włączeniu zasilania centrali,  linie nie są testowane na zły parametr przez 1 minutę (jest to czas dla ustabilizowania się czujek), klawiatury stają się aktywne po ok. 10 sekundach. Centrala automatycznie rozpoznaje adresy podłączonych klawiatur i podcentral, oraz numery linii parametrycznych w centrali  i podcentralach.) 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włączeniu zasilania przez 3 sekundy  wyświetlany jest następujący ekran, później centrala rozpoczyna normalną pracę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SAS-electronics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Wita instalatora     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Program v. 1.6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07.06.99   klaw-1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(Znak: </w:t>
      </w:r>
      <w:r>
        <w:rPr>
          <w:rFonts w:eastAsia="Wingdings" w:cs="Wingdings" w:ascii="Wingdings" w:hAnsi="Wingdings"/>
          <w:sz w:val="28"/>
        </w:rPr>
        <w:t></w:t>
      </w:r>
      <w:r>
        <w:rPr>
          <w:b/>
          <w:sz w:val="28"/>
        </w:rPr>
        <w:t xml:space="preserve"> </w:t>
      </w:r>
      <w:r>
        <w:rPr>
          <w:sz w:val="28"/>
        </w:rPr>
        <w:t xml:space="preserve"> oznacza położenie kursora.)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a.</w:t>
      </w:r>
      <w:r>
        <w:rPr>
          <w:sz w:val="28"/>
        </w:rPr>
        <w:t xml:space="preserve"> Dla systemu w stanie uzbrojenia (włączenia)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UZBROJ.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b.</w:t>
      </w:r>
      <w:r>
        <w:rPr>
          <w:sz w:val="28"/>
        </w:rPr>
        <w:t xml:space="preserve"> Dla systemu w stanie rozbrojenia (wyłączenie)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SYSTEM                        ROZBR.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c.</w:t>
      </w:r>
      <w:r>
        <w:rPr>
          <w:sz w:val="28"/>
        </w:rPr>
        <w:t xml:space="preserve"> Dla systemu, stref lub strefy będącej w stanie uzbrojenia i sygnalizującej rozbrojenie choć jednej linii lub strefy .napis "SYSTEM  CZĘŚCIOWO UZBROJ. "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 CZĘŚCIOWO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UZBROJ.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d.</w:t>
      </w:r>
      <w:r>
        <w:rPr>
          <w:sz w:val="28"/>
        </w:rPr>
        <w:t xml:space="preserve"> Dla klawiatury będącej w stanie uzbrojenia lub rozbrojenia (po 3-krotnym kolejnym podaniu złego kodu):  napis  "BLOKADA KLAW."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LOKADA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KLAW.    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e. </w:t>
      </w:r>
      <w:r>
        <w:rPr>
          <w:sz w:val="28"/>
        </w:rPr>
        <w:t xml:space="preserve">Sygnalizacja zaniku napięcia zasilania 220V AC - w prawym dolnym rogu wyświetlacza pojawia się napis " 220V"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ROZBR.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220V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f. </w:t>
      </w:r>
      <w:r>
        <w:rPr>
          <w:sz w:val="28"/>
        </w:rPr>
        <w:t>Brak łączności  klawiatury z centralą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ALA !!!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708" w:firstLine="708"/>
        <w:rPr>
          <w:sz w:val="32"/>
        </w:rPr>
      </w:pPr>
      <w:r>
        <w:rPr>
          <w:sz w:val="32"/>
        </w:rPr>
        <w:t>OBSŁUGA SYSTEMU ALARMOWEGO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żytkownik podaje swój kod z klawiatury (od 4 do 8 cyfr), akceptując go klawiszem [#] , aby zmienić stan systemu.(patrz parametry fabryczne str. 51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dla kodu 1111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1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1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1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1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#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potwierdzić wybór klawiszem [#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eśli klawiatura jest w stanie blokady po podaniu trzech niepoprawnych kodów, należy wprowadzić kod odblokowujący i zaakceptować go klawiszem '#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BLOKADA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KLAW.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 wyświetlaczu zniknie  „</w:t>
      </w:r>
      <w:r>
        <w:rPr>
          <w:b/>
          <w:sz w:val="28"/>
        </w:rPr>
        <w:t>BLOKADA  KLAW”</w:t>
      </w:r>
      <w:r>
        <w:rPr>
          <w:sz w:val="28"/>
        </w:rPr>
        <w:t xml:space="preserve"> oznaczająca blokadę klawiatury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YSTEM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ROZBR.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, a dopiero później można wprowadzać kod użytkownika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WAGA! Po czasie 1 godziny automatycznie nastąpi odblokowanie klawiatury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WAGA ! Klawisz [*] kasuje w większości przypadków ostatnio wprowadzoną cyfrę i  przesuwa kursor o jedno pole w lewo.</w:t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>UWAGA ! Klawisze [*] i [#] wciśnięte razem powodują (niezależnie od stanu klawiatury) alarm tak jak z linii napadowej, sygnalizowany na pozostałych klawiaturach oraz wyjściach OC , PK i drukowane na drukarce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i/>
          <w:sz w:val="28"/>
        </w:rPr>
        <w:t>UWAGA ! Podanie ostatniej cyfry  kodu sprzątaczki, użytkownika, strażnika, nadzorcy o 1 większej  spowoduje wywołanie alarmu pod przymusem (pod bronią) tj. dyskretne powiadomienie  i dalszą pracę jak dla poprawnego kodu.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dla kodu użytkownika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[1111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wprowadzić ko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112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aby centrala zrozumiała to jako “kod pod bronią”(pod przymusem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dla kodu użytkownika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999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leży wprowadzić ko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990]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Podanie nieprawidłowego kodu spowoduje wyświetlenie w dolnej linii wyświetlacza komunikatu: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NIEPOPRAWNY  KOD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i generowanie podwójnego sygnału dźwiękowego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i po 2 sekundach przejście do stanu oczekiwania na polecenia. Podanie nieprawidłowego kodu 3 razy pod rząd spowoduje przejście w stan blokady klawiatury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odanie poprawnego kodu w przypadku wykonania działania niezgodnego z przeznaczeniem  spowoduje wyświetlenie 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BRAK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WYKONANIA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czasie podawania kodów lub innych operacji, na klawiaturach nie są sygnalizowane żadne alarmy, są jedynie zapisywane do pamięci a wyświetlane dopiero po zakończeniu operacji na klawiaturze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3"/>
        <w:rPr>
          <w:lang w:eastAsia="en-US"/>
        </w:rPr>
      </w:pPr>
      <w:r>
        <w:rPr>
          <w:lang w:eastAsia="en-US"/>
        </w:rPr>
        <w:t xml:space="preserve">UWAGA !!! Po wprowadzeniu centrali, strefy lub linii w uzbrojenie przez  30 s alarm sygnalizują tylko </w:t>
        <w:tab/>
        <w:t>panele cyfrowe. Po tym czasie gdy alarm nie zostanie skasowany podejmowane są pozostałe procedury alarmowe 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Uwaga !!! Po podaniu kodu nadzorcy można rozbroić lub uzbroić wszystkie </w:t>
        <w:tab/>
        <w:t>strefy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Poziom dostępu /</w:t>
      </w:r>
      <w:r>
        <w:rPr>
          <w:sz w:val="28"/>
        </w:rPr>
        <w:t>Rodzaje kodów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- </w:t>
      </w:r>
      <w:r>
        <w:rPr>
          <w:sz w:val="28"/>
        </w:rPr>
        <w:t>STRAŻNIK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- </w:t>
      </w:r>
      <w:r>
        <w:rPr>
          <w:sz w:val="28"/>
        </w:rPr>
        <w:t>SPRZĄTACZKA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</w:t>
      </w:r>
      <w:r>
        <w:rPr>
          <w:sz w:val="28"/>
        </w:rPr>
        <w:t>- UŻYTKOWNIK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4- </w:t>
      </w:r>
      <w:r>
        <w:rPr>
          <w:sz w:val="28"/>
        </w:rPr>
        <w:t xml:space="preserve">NADZORCA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5- </w:t>
      </w:r>
      <w:r>
        <w:rPr>
          <w:sz w:val="28"/>
        </w:rPr>
        <w:t>ODBLOKOWANIA KLAWIATURY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6</w:t>
      </w:r>
      <w:r>
        <w:rPr>
          <w:sz w:val="28"/>
        </w:rPr>
        <w:t>- INSTALATOR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 xml:space="preserve">Kasowanie alarmów z poziomu: 2, 3, 4,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1.1 Szybkie włączanie (uzbrajanie) lub wyłączanie (rozbrajanie) systemu.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Uwaga! Szybkie uzbrajanie lub rozbrajanie systemu lub strefy możemy przeprowadzić tylko wtedy gdy wszystkie linie w strefie są w jednakowym stanie (tj brak wyświetlania stanu strefy jako ”L” )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podaniu kodu nadzorcy, użytkownika, i sprzątaczki - tylko włączanie i  potwierdzeniu klawiszem [#] przez 2 sekundy wyświetlacz pokazuje: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U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lub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FY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/>
        <w:t>lub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BROJENIE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U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/>
        <w:t>lub</w:t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BROJENIE</w:t>
              <w:tab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>STREFY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czym wyświetlany jest jeden z trzech stanów systemu</w:t>
      </w:r>
    </w:p>
    <w:p>
      <w:pPr>
        <w:pStyle w:val="Normal"/>
        <w:spacing w:lineRule="atLeast" w:line="240"/>
        <w:jc w:val="both"/>
        <w:rPr/>
      </w:pPr>
      <w:r>
        <w:rPr/>
        <w:t>a)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UZBROJ.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   15     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b) </w:t>
        <w:tab/>
        <w:tab/>
        <w:tab/>
        <w:tab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ROZBR.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    15   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/>
        <w:t>c)</w:t>
        <w:tab/>
        <w:t xml:space="preserve">   </w:t>
        <w:tab/>
        <w:t xml:space="preserve">  </w:t>
        <w:tab/>
        <w:tab/>
        <w:tab/>
        <w:tab/>
        <w:t xml:space="preserve">    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CZĘŚCIOWO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UZBROJ.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   15    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lang w:eastAsia="en-US"/>
        </w:rPr>
        <w:t xml:space="preserve">W przypadku uzbrajania, rozbrajania lub naruszenia linii zwłocznej odliczany jest upływający czas (w lewym dolnym rogu ekranu LCD) do uzbrojenia lub rozbrojenia strefy lub systemu. Upływający czas sygnalizowany jest akustycznie w klawiaturze.  </w:t>
      </w:r>
    </w:p>
    <w:p>
      <w:pPr>
        <w:pStyle w:val="TextBody"/>
        <w:rPr/>
      </w:pPr>
      <w:r>
        <w:rPr/>
        <w:t>Po podaniu kodu strażnika w odpowiednim czasie i na odpowiedniej klawiaturze na wyświetlaczu wyświetli się:</w:t>
      </w:r>
    </w:p>
    <w:p>
      <w:pPr>
        <w:pStyle w:val="TextBody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STRAŻNIK  OK.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36"/>
        </w:rPr>
        <w:t>*</w:t>
      </w:r>
      <w:r>
        <w:rPr>
          <w:b/>
          <w:color w:val="FF0000"/>
          <w:sz w:val="28"/>
        </w:rPr>
        <w:t>,</w:t>
      </w:r>
      <w:r>
        <w:rPr>
          <w:b/>
          <w:color w:val="FF0000"/>
          <w:sz w:val="36"/>
        </w:rPr>
        <w:t>*</w:t>
      </w:r>
      <w:r>
        <w:rPr>
          <w:b/>
          <w:color w:val="FF0000"/>
          <w:sz w:val="28"/>
        </w:rPr>
        <w:t>. Wyświetlenie aktualnej daty i czasu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 xml:space="preserve">                                                  </w:t>
        <w:tab/>
      </w:r>
      <w:r>
        <w:rPr>
          <w:i/>
          <w:sz w:val="28"/>
        </w:rPr>
        <w:t xml:space="preserve"> Wyświetlanie aktualnej daty i czasu przez 3 sekundy  po wciśnięciu dwukrotnie  klawisza "*"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Śr. 01-04-9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6:36:25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sz w:val="28"/>
        </w:rPr>
      </w:pPr>
      <w:r>
        <w:rPr>
          <w:b/>
          <w:color w:val="FF0000"/>
          <w:sz w:val="28"/>
        </w:rPr>
        <w:t>1.2 Funkcje nadzorcy i użytkownik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Po podaniu  kodu użytkownika lub nadzorcy i wciśnięciu dwukrotnie klawisza [#] wyświetlacz pokazuje :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daj numer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Funkcji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i czeka  na podanie numeru funkcji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Numery funkcji: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,#</w:t>
      </w:r>
      <w:r>
        <w:rPr>
          <w:sz w:val="28"/>
        </w:rPr>
        <w:t xml:space="preserve"> - wyświetlanie stanu linii, oraz uzbrajanie i rozbrajanie poszczególnych linii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,# </w:t>
      </w:r>
      <w:r>
        <w:rPr>
          <w:sz w:val="28"/>
        </w:rPr>
        <w:t xml:space="preserve">- wyświetlanie stanu stref, oraz uzbrajanie i rozbrajanie poszczególnych stref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,#</w:t>
      </w:r>
      <w:r>
        <w:rPr>
          <w:sz w:val="28"/>
        </w:rPr>
        <w:t xml:space="preserve"> – blokowanie i odblokowanie  linii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5,#</w:t>
      </w:r>
      <w:r>
        <w:rPr>
          <w:sz w:val="28"/>
        </w:rPr>
        <w:t xml:space="preserve"> – test wszystkich linii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6,#</w:t>
      </w:r>
      <w:r>
        <w:rPr>
          <w:sz w:val="28"/>
        </w:rPr>
        <w:t xml:space="preserve"> -  ustawienie zegara z poziomu: </w:t>
      </w:r>
      <w:r>
        <w:rPr>
          <w:b/>
          <w:sz w:val="28"/>
        </w:rPr>
        <w:t>4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7,#</w:t>
      </w:r>
      <w:r>
        <w:rPr>
          <w:sz w:val="28"/>
        </w:rPr>
        <w:t xml:space="preserve"> – drukowanie historii zdarzeń z poziomu: </w:t>
      </w:r>
      <w:r>
        <w:rPr>
          <w:b/>
          <w:sz w:val="28"/>
        </w:rPr>
        <w:t>4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8,# -  </w:t>
      </w:r>
      <w:r>
        <w:rPr>
          <w:sz w:val="28"/>
        </w:rPr>
        <w:t>zmiana kodu użytkownika przez użytkownika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9,#</w:t>
      </w:r>
      <w:r>
        <w:rPr>
          <w:sz w:val="28"/>
        </w:rPr>
        <w:t xml:space="preserve"> - programowanie i zmiana kodów z poziomu:</w:t>
      </w:r>
      <w:r>
        <w:rPr>
          <w:b/>
          <w:sz w:val="28"/>
        </w:rPr>
        <w:t xml:space="preserve"> 4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0,#</w:t>
      </w:r>
      <w:r>
        <w:rPr>
          <w:sz w:val="28"/>
        </w:rPr>
        <w:t xml:space="preserve"> - przejście do kodu instalatora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>UWAGA !</w:t>
      </w:r>
      <w:r>
        <w:rPr>
          <w:i/>
          <w:sz w:val="28"/>
        </w:rPr>
        <w:t xml:space="preserve"> Jeżeli w czasie 10 min. nie zostanie wciśnięty żaden klawisz, to następuje automatycznie powrót do stanu oczekiwania na polece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tLeast" w:line="240"/>
        <w:jc w:val="both"/>
        <w:rPr>
          <w:color w:val="FF0000"/>
          <w:sz w:val="28"/>
          <w:u w:val="single"/>
        </w:rPr>
      </w:pPr>
      <w:r>
        <w:rPr>
          <w:b/>
          <w:color w:val="FF0000"/>
          <w:sz w:val="28"/>
        </w:rPr>
        <w:t>1#. Wyświetlanie stanu linii w strefie, uzbrajanie i rozbrajanie linii.</w:t>
        <w:tab/>
      </w:r>
    </w:p>
    <w:p>
      <w:pPr>
        <w:pStyle w:val="Normal"/>
        <w:spacing w:lineRule="atLeast" w:line="240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i/>
          <w:sz w:val="28"/>
        </w:rPr>
        <w:t xml:space="preserve">wyświetlanie stanu 16 linii dozorowych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  1-16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RRRRRRRRRRRRRRUU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ając numer linii i akceptując [#] spowodujemy uzbrojenie lub rozbrojenie linii tzn. linia zmieni swój stan na przeciwny,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Wyświetlanie  linii dozorowych w strefie po zmianie ich stanu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.      1-16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UUUUUUUUUUUUUUU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powoduje wyświetlenie pierwsz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powoduje wyświetlenie wcześniejsz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powoduje wyświetlenie następn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D] powoduje wyświetlenie ostatni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y: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             17- 32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UUUUUUUUUUUUUUU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             33- 48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UUUUUUUUUUUUUUU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Itd. do 80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Litery oznaczają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U - linia  w stanie u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 - linia  w stanie ro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A - linia  w stanie alarmu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B – linia zablokowa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--  - brak linii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naciśnięciu  [*] klawiatura wraca do stanu oczekiwania na polece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color w:val="FF0000"/>
          <w:sz w:val="28"/>
        </w:rPr>
      </w:pPr>
      <w:r>
        <w:rPr>
          <w:b/>
          <w:color w:val="FF0000"/>
          <w:sz w:val="28"/>
        </w:rPr>
        <w:t>2,#. Wyświetlanie stanu, oraz uzbrajanie i rozbrajanie poszczególnych stref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</w:p>
    <w:tbl>
      <w:tblPr>
        <w:tblW w:w="338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/>
        <w:tc>
          <w:tcPr>
            <w:tcW w:w="33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trefy 1-10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UUURRR - - 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ając numer strefy i akceptując [#] spowodujemy rozbrojenie  lub uzbrojenie strefy tzn. strefa zmieni swój stan na przeciwny,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38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/>
        <w:tc>
          <w:tcPr>
            <w:tcW w:w="33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trefy 1-10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RRRUUU - - 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 -  strefa uzbrojo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 -  strefa rozbrojo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L -  strefa częściowo uzbrojona </w:t>
      </w:r>
    </w:p>
    <w:p>
      <w:pPr>
        <w:pStyle w:val="Tekstpodstawowy2"/>
        <w:rPr>
          <w:i/>
          <w:i/>
          <w:color w:val="auto"/>
        </w:rPr>
      </w:pPr>
      <w:r>
        <w:rPr>
          <w:i/>
          <w:color w:val="auto"/>
        </w:rPr>
        <w:t>L -  strefa w której linie są  uzbrojone i rozbrojone (z wyjątkiem linii całodobowych), zmianę stanu tej strefy możemy przeprowadzić po dokonaniu zmian w funkcji 1,#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 - oznacza nieistniejącą strefę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Klawisz [*] kasuje poprzednio wprowadzony znak, lub powoduje powrót do oczekiwania  na poleceni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3#- blokowanie i odblokowanie linii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>Blokadę linii wykonujemy w przypadku uszkodzenia czujki, czasowego wyłączenia linii z systemu lub innego zdarze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38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/>
        <w:tc>
          <w:tcPr>
            <w:tcW w:w="33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 xml:space="preserve">Linia blok.:                               00, 00, 00, 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Po wpisaniu numeru linii do zablokowania i zaakceptowaniu klawiszem [#] w dolnej linii wyświetlacza pokazuje się linia zablokowana. Można wpisać dowolną liczbę linii do zablokowania. Jeśli linii jest więcej niż 4 , to następne  numery linii zablokowanych można oglądać poprzez naciskanie [#]. Klawiszem [*] powracamy do stanu oczekiwania na poleceni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5# - Test linii dozorowych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/>
      </w:pPr>
      <w:r>
        <w:rPr/>
        <w:t>W celu sprawdzenia czy na liniach dozorowych są wykrywane alarmy z czujek należy najpierw wszystkie linie wprowadzić w stan uzbrojenia, a następnie podać numer funkcji 5#.</w:t>
      </w:r>
    </w:p>
    <w:p>
      <w:pPr>
        <w:pStyle w:val="TextBodyIndent"/>
        <w:rPr/>
      </w:pPr>
      <w:r>
        <w:rPr>
          <w:i/>
        </w:rPr>
        <w:t>Po podaniu funkcji 5# automatycznie są wyłączane wszystkie wyjścia OC i</w:t>
      </w:r>
      <w:r>
        <w:rPr/>
        <w:t xml:space="preserve"> </w:t>
      </w:r>
      <w:r>
        <w:rPr>
          <w:i/>
        </w:rPr>
        <w:t>przekaźnikowe.</w:t>
      </w:r>
    </w:p>
    <w:p>
      <w:pPr>
        <w:pStyle w:val="TextBody"/>
        <w:rPr/>
      </w:pPr>
      <w:r>
        <w:rPr/>
        <w:t>Po uzbrojeniu linii na wyświetlaczu pokazuje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489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</w:tblGrid>
      <w:tr>
        <w:trPr/>
        <w:tc>
          <w:tcPr>
            <w:tcW w:w="34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1-16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UUUUUUUUUUUUUUU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powoduje wyświetlenie pierwsz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powoduje wyświetlenie wcześniejsz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powoduje wyświetlenie następn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D] powoduje wyświetlenie ostatni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 przypadku pojawienia się alarmu na linii zmieni się jej stan z „U” na „A”</w:t>
      </w:r>
    </w:p>
    <w:p>
      <w:pPr>
        <w:pStyle w:val="Tekstpodstawowy3"/>
        <w:rPr/>
      </w:pPr>
      <w:r>
        <w:rPr/>
        <w:t>Po wyjściu z funkcji testu pamięć wszystkich alarmów  jest kasowan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6#. Ustawienie zegara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Nowy czas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6:36:25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owy czas GGMMSS gdzie GG oznacza godzinę MM minuty SS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wpisaniu należy zatwierdzić nowy czas klawiszem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7#.  Drukowanie zdarzeń po podaniu kodu nadzorcy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Drukuj od daty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11-11-98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Jeśli zostanie podana data DD-MM-RR to zdarzenia będą drukowane od tej daty po zaakceptowaniu [#]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RR oznacza rok, MM miesiąc, a DD dzień miesiąca. Naciśnięcie klawisza [*] spowoduje przerwanie drukowania i klawiatura wraca do stanu oczekiwania na poleceni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8,#  Zmiana kodu przez użytkownika</w:t>
      </w:r>
    </w:p>
    <w:p>
      <w:pPr>
        <w:pStyle w:val="TextBody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Na przykład:</w:t>
      </w:r>
    </w:p>
    <w:p>
      <w:pPr>
        <w:pStyle w:val="TextBody"/>
        <w:rPr>
          <w:lang w:eastAsia="en-US"/>
        </w:rPr>
      </w:pPr>
      <w:r>
        <w:rPr>
          <w:lang w:eastAsia="en-US"/>
        </w:rPr>
        <w:t>na wyświetlaczu pokazuje się aktualny ko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-01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d: 111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em [*] kasujemy kolejne cyfry kodu, następnie wpisujemy nowe i akceptujemy [#]. W przypadku podania już istniejącego kodu innego użytkownika, w dolnej linii ekranu pokaże się napis „NIEPOPRAWNY KOD” i klawiatura ponownie poprosi o podanie kodu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9,#  Programowanie i zmiana kod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ziom dostępu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 </w:t>
      </w:r>
      <w:r>
        <w:rPr>
          <w:sz w:val="28"/>
        </w:rPr>
        <w:t>- STRAŻNIK 1-10</w:t>
        <w:tab/>
        <w:tab/>
        <w:tab/>
        <w:tab/>
        <w:t xml:space="preserve">  - (1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2</w:t>
      </w:r>
      <w:r>
        <w:rPr>
          <w:sz w:val="28"/>
        </w:rPr>
        <w:t xml:space="preserve"> - SPRZĄTACZKA 1-2</w:t>
        <w:tab/>
        <w:tab/>
        <w:tab/>
        <w:tab/>
        <w:t xml:space="preserve">  - (2 kody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</w:t>
      </w:r>
      <w:r>
        <w:rPr>
          <w:sz w:val="28"/>
        </w:rPr>
        <w:t xml:space="preserve"> - UŻYTKOWNIK 1- 100</w:t>
        <w:tab/>
        <w:tab/>
        <w:tab/>
        <w:t xml:space="preserve">  - (10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4</w:t>
      </w:r>
      <w:r>
        <w:rPr>
          <w:sz w:val="28"/>
        </w:rPr>
        <w:t xml:space="preserve"> - NADZORCA 1 –10</w:t>
        <w:tab/>
        <w:tab/>
        <w:tab/>
        <w:tab/>
        <w:t xml:space="preserve">  - (1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</w:t>
      </w:r>
      <w:r>
        <w:rPr>
          <w:sz w:val="28"/>
        </w:rPr>
        <w:t xml:space="preserve"> - ODBLOKOWANIA KLAWIATURY   </w:t>
        <w:tab/>
        <w:t xml:space="preserve">  - (1 kod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poziom dostępu od 1 do 5 i zatwierdzić klawiszem [#]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o podaniu poziomu dostępu np: 3 na wyświetlaczu pojawi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     -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o podaniu numeru użytkownika np: 08 na wyświetlaczu pojawi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   -0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Kod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Podajemy nowy kod (od 4 do 8 znaków) i akceptujemy klawiszem [#]. Nowy kod po zaakceptowaniu jest automatycznie zapamiętywany i staje się obowiązującym od tego czas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 przypadku zmiany już istniejącego kodu na wyświetlaczu pokazuje się stary kod, w przypadku pozostawienia starego kodu akceptujemy [#], przy zmianie  klawiszem [*] kasujemy kolejne cyfry kodu. W przypadku podania już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stniejącego kodu innego użytkownika, w dolnej linii wyświetlacza pokaże się napis „NIEPOPRAWNY KOD” i klawiatura ponownie prosi o podanie kod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stępnie wyświetlacz pokazuje: </w:t>
      </w:r>
      <w:r>
        <w:rPr>
          <w:i/>
          <w:sz w:val="28"/>
        </w:rPr>
        <w:t>(nie dotyczy Nadzorcy i Strażnika)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Na 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U-08 strefy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 -- -- -- -- -- -- -- -- --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em [#] akceptujemy podane strefy, z którymi kod ma być związany, lub dopisujemy nowe, podając numer strefy już istniejącej usuwamy ją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stępnie wyświetlacz pokazuje:</w:t>
      </w:r>
      <w:r>
        <w:rPr>
          <w:i/>
          <w:sz w:val="28"/>
        </w:rPr>
        <w:t xml:space="preserve"> (nie dotyczy Nadzorcy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-08 klaw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 -- -- -- -- -- -- -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lub numery klawiatur, z którą w/w kod ma być związany, wciśnięcie [#] bez podania numeru spowoduje akceptację wyświetlonego stanu, podanie istniejącego numeru spowoduje usunięcie dostępu z tej klawiatury, w pisanie nowego numeru i akceptacja [#] spowoduje zmianę numeru klawiatury. [*] przechodzimy do oczekiwania na polecenia.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0#. Przejście do kodu instalatora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alato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Kod: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kod instalatora (od 4 do 8 znaków) i zaakceptować klawiszem [#]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32"/>
        </w:rPr>
      </w:pPr>
      <w:r>
        <w:rPr>
          <w:sz w:val="28"/>
        </w:rPr>
        <w:t>Klawisz [*] kasuje poprzednio wprowadzony znak lub powoduje powrót do stanu oczekiwania na polecenia. Jeśli podany kod nie jest poprawnym kodem instalatora, wyświetlany jest w dolnej linii napis "NIEPOPRAWNY KOD!" i następuje powrót do stanu oczekiwania na  poprawny kod instalatora. Po trzech niepoprawnych kodach klawiatura przechodzi w stan blokady. Po podaniu poprawnego kodu instalatora, klawiatura przechodzi do WSPÓŁPRACY Z INSTALATOREM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tLeast" w:line="24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tLeast" w:line="24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tLeast" w:line="24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tLeast" w:line="24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tLeast" w:line="24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tLeast" w:line="24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     </w:t>
      </w:r>
      <w:r>
        <w:rPr>
          <w:b/>
          <w:color w:val="FF0000"/>
          <w:sz w:val="32"/>
        </w:rPr>
        <w:t>PROGRAMOWANIE SYSTEMU Z KLAWIATURY  LCD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 podaniu kodu instalatora inne klawiatury nie reagują na polecenia i wyświetlają komunikat " KONFIGURACJA SYSTEMU! " . Jeżeli po podaniu kodu instalatora okazuje się, że choć jedna inna klawiatura jest w stanie innym niż oczekiwanie na polecenia, to na wyświetlaczu pokazuje się napis "KLAW:nn UŻYWANA!" i po 2 sekundach następuje powrót do stanu oczekiwania na polecenia. Należy za chwilę ponowić próbę. Po zaakceptowaniu kodu instalatora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Instalato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Funkcja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i czeka na numer funkcji instalatora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[00#] - koniec programowania funkcji centrali - wyświetlenie przez 3  sek. "Żegnaj Instalator" i powrót do stanu oczekiwania na poleceni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1#] - konfigurowanie linii dozorowych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3#] - programowanie wyjść przekaźnikowych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4#] – programowanie strefy współzależnej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6#] - wyświetlanie adresów klawiatur w systemi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7#] - wyświetlanie adresów podcentral w systemi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22#] - zmiana kodu instalator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sz w:val="28"/>
        </w:rPr>
        <w:t>[23#] - programowanie czasu dla wprowadzania kod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25#] - programowanie zdarzeń na wyjściach OC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27#] - podgląd konfiguracji centrali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28#] - definiowanie kodów - jawne czy tajn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29#] - zmiana kodu kasowania pamięci zdarzeń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30#] – Programowanie klawisza [A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31#] – Programowanie klawisza [B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32#] – Programowanie klawisza [C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33#] – Programowanie klawisza [D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sz w:val="28"/>
        </w:rPr>
        <w:t>[40#] - wyświetlenie czasu i dat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41#] - uaktualnienie dat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42#] - uaktualnienie czas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43#] - włączenie/wyłączenie buzzera w klawiaturach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[51#] - programowanie automatycznego uzbrajania stref o określonych porach dni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52#] - programowanie kontroli strażnik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[61#] - przeglądanie historii zdarzeń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62#] - przeglądanie historii alarmów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63#] - rodzaj drukowa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64#] - drukowanie historii zdarzeń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[65#] - drukowanie historii alarmów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66#] - drukowanie konfiguracji central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b/>
          <w:i/>
          <w:sz w:val="28"/>
        </w:rPr>
        <w:t>UWAGA !</w:t>
      </w:r>
      <w:r>
        <w:rPr>
          <w:i/>
          <w:sz w:val="28"/>
        </w:rPr>
        <w:t xml:space="preserve"> Jeżeli w czasie 10 minut nie zostanie wciśnięty żaden klawisz, to    następuje </w:t>
        <w:tab/>
        <w:t xml:space="preserve">automatycznie powrót do stanu oczekiwania na polecenia. </w:t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 xml:space="preserve">UWAGA ! </w:t>
      </w:r>
      <w:r>
        <w:rPr>
          <w:i/>
          <w:sz w:val="28"/>
        </w:rPr>
        <w:t xml:space="preserve">Po wyjściu ze współpracy z instalatorem system nie jest czuły na zmianę </w:t>
        <w:tab/>
        <w:t xml:space="preserve">parametru  linii 30 sekund.) </w:t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 xml:space="preserve">UWAGA! </w:t>
      </w:r>
      <w:r>
        <w:rPr>
          <w:i/>
          <w:sz w:val="28"/>
        </w:rPr>
        <w:t>W czasie podawania kodu przez instalatora jak i w czasie programowania żadne alarmy nie są przyjmowane ani rejestrowane w pamięci.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11. Konfigurowanie linii dozorowych . </w:t>
      </w:r>
      <w:r>
        <w:rPr>
          <w:b/>
          <w:i/>
          <w:color w:val="FF0000"/>
          <w:sz w:val="28"/>
        </w:rPr>
        <w:t>(funkcja 11#)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11.1. 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Linia nr :       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leży podać numer linii dozorowej od 01 do 80 i zaakceptować klawiszem [#].</w:t>
      </w:r>
      <w:r>
        <w:rPr>
          <w:b/>
          <w:i/>
          <w:sz w:val="28"/>
        </w:rPr>
        <w:t xml:space="preserve"> </w:t>
      </w:r>
      <w:r>
        <w:rPr>
          <w:sz w:val="28"/>
        </w:rPr>
        <w:t>Klawisz [*] kasuje poprzednio wprowadzony znak.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b/>
          <w:sz w:val="28"/>
        </w:rPr>
        <w:t>11.2.</w:t>
      </w:r>
      <w:r>
        <w:rPr>
          <w:sz w:val="28"/>
        </w:rPr>
        <w:t xml:space="preserve"> Następnie wyświetlacz pokazuje: 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n: 01   Strefa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S -- -- -- -- -- -- -- -- -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numer strefy od 01 do 10  do której linia-01 ma być przyporządkowana i zaakceptować klawiszem [#]. Klawisz [*] kasuje poprzednio wprowadzony znak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pisanie numeru już istniejącej strefy spowoduje usunięcie tej strefy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stępnie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Czas reakcji: 2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zatwierdzić [#] istniejący czas reakcji lub podać nowy czas reakcji linii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1]- wciśnięcie oznacza czas 250ms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2]- wciśnięcie oznacza czas 500ms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3]- wciśnięcie oznacza czas 750ms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4]- wciśnięcie oznacza czas 1s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 [*] kasuje ...... itd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1.3. </w:t>
      </w:r>
      <w:r>
        <w:rPr>
          <w:sz w:val="28"/>
        </w:rPr>
        <w:t>Po zaakceptowaniu czasu reakcji linii należy podać liczbę alarmów z tej linii w ciągu doby w zakresie od 0 do 9 lub zaakceptować istniejącą liczbę [#]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WAGA! Wpisanie „0” spowoduje brak alarmów na wyjściach, będą one jedynie zapisywane do pamięci (tzw. T &amp; T , test linii w okresie testowania systemu )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Liczba alarm: 5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1.4. </w:t>
      </w:r>
      <w:r>
        <w:rPr>
          <w:sz w:val="28"/>
        </w:rPr>
        <w:t>Po zaakceptowaniu liczby alarmów  należy wybrać typ linii;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Typ: 2-OP.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typ linii lub zaakceptować istniejący [#]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1] - wciśnięcie oznacza wybór linii natychmiastowej ( NAT. )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2] - wciśnięcie oznacza wybór linii opóźnionej ( OP. )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3] - wciśnięcie oznacza wybór linii całodobowej ( CD. )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4] - wciśnięcie oznacza wybór linii warunkowej ( WAR. )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5] – wciśnięcie oznacza wybór linii szyfrującej ( SZ. )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</w:rPr>
        <w:t>Klawisz [*] kasuje .....itd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b/>
          <w:sz w:val="28"/>
        </w:rPr>
        <w:t>11.5.</w:t>
      </w:r>
      <w:r>
        <w:rPr>
          <w:sz w:val="28"/>
        </w:rPr>
        <w:t xml:space="preserve"> Dla linii opóźnionych (OP) po zatwierdzeniu typu wyświetlacz pokazuje: 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np.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Typ: 2-OP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stępnie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a: 01         Typ 2-OP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Opóź. wej: 1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czas opóźnienia na wejście dla linii w sekundach - od 1 do 99 i zaakceptować klawiszem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1.6.</w:t>
      </w:r>
      <w:r>
        <w:rPr>
          <w:sz w:val="28"/>
        </w:rPr>
        <w:t xml:space="preserve"> Dla linii zwłocznych, po wprowadzeniu czasu opóźnienia na wejście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 01         Typ 2 –OP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Opóź. wyj: 2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czas opóźnienia na wyjście dla linii w sekundach - od 1 do 99 i zaakceptować klawiszem [#]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1.7. </w:t>
      </w:r>
      <w:r>
        <w:rPr>
          <w:sz w:val="28"/>
        </w:rPr>
        <w:t>Po wybraniu linii jako szyfrującej na wyświetlaczu jest:</w:t>
      </w:r>
    </w:p>
    <w:p>
      <w:pPr>
        <w:pStyle w:val="Normal"/>
        <w:spacing w:lineRule="atLeast" w:line="24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inia: 14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</w:rPr>
              <w:t xml:space="preserve">Typ.5- SZ:  </w:t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</w:t>
            </w:r>
            <w:r>
              <w:rPr>
                <w:color w:val="000000"/>
                <w:sz w:val="28"/>
              </w:rPr>
              <w:t xml:space="preserve">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stępnie przyporządkowujemy numery  linii (bez linii całodobowych i szyfrujących) ,które zostaną rozbrojone po włączeniu linii szyfrującej .                ( włączenie linii szyfrującej poprzez podłączenie parametru 10 Kom , wyłączenie linii szyfrującej poprzez odłączenie parametru 10 Kom.) W dolnej linii wyświetlacza pokazują się numery linii przyporządkowane do tej linii szyfrującej, jeśli linii jest więcej niż 4, to następne  numery  wyświetlane są po naciśnięciu klawisza [#]. Po podaniu wszystkich linii klawiszem [*] powracamy do poprzednich ekranów.  Klawisz [*] kasuje itd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a: 14              Typ - SZ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1, 02, 03, 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color w:val="00FF00"/>
          <w:sz w:val="28"/>
        </w:rPr>
        <w:t xml:space="preserve">        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1.8.</w:t>
      </w:r>
      <w:r>
        <w:rPr>
          <w:sz w:val="28"/>
        </w:rPr>
        <w:t xml:space="preserve"> Po wybraniu linii warunkowej 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0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Typ:4-WAR.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 akceptacji [#]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02       Typ –WA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Opóź. wej: 1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owy czas opóźnienia na wejście dla linii w sekundach - od 1 do 99 i zaakceptować klawiszem [#] lub zaakceptować [#] istniejący czas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stępnie 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02       Typ – WA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Opóź. wyj: 2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czas opóźnienia na wyjście dla linii w sekundach - od 1 do 99 i zaakceptować klawiszem [#] lub zaakceptować [#] istniejący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tym wyświetlacz pokazuj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02         Typ –WA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War.  wej: 0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zaakceptować [#] istniejący lub  podać  nowy numer linii po zadziałaniu której linia warunkowa zachowuje się jak opóźniona w czasie trwania czasu na wejście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zatwierdzeniu klawiszem [#] wyświetlacz pokazuj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a:02             Typ –WAR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War. wyj: 03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zaakceptować [#] istniejący lub podać nowy numer linii po zadziałaniu której linia warunkowa zachowuje się jak opóźniona w czasie trwania czasu na wyjście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pisanie warunku na wyjście „00” spowoduje działanie linii warunkowej identycznie jak linii opóźnionej na wyjście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 [*] kasuje ........... itd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zaakceptowaniu następuje powrót  do 11.1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 zaprogramowaniu linii wciśnięcie [*] powoduje powrót do oczekiwania na numer funkcji instalator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 [*] kasuje.......itd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13. Programowanie wyjść przekaźnikowych</w:t>
      </w:r>
      <w:r>
        <w:rPr>
          <w:b/>
          <w:i/>
          <w:color w:val="FF0000"/>
          <w:sz w:val="28"/>
        </w:rPr>
        <w:t xml:space="preserve"> (funkcja 13#). 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3.1</w:t>
      </w:r>
      <w:r>
        <w:rPr>
          <w:sz w:val="28"/>
        </w:rPr>
        <w:t xml:space="preserve">. 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Przekaźnik nr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wyjścia przekaźnikowego od 1 do 4 i zaakceptować [#]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Po podaniu numeru przekaźnika </w:t>
      </w:r>
      <w:r>
        <w:rPr>
          <w:i/>
          <w:sz w:val="28"/>
        </w:rPr>
        <w:t xml:space="preserve">np.: 1 </w:t>
      </w:r>
      <w:r>
        <w:rPr>
          <w:sz w:val="28"/>
        </w:rPr>
        <w:t>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rzekaźnik –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Typ alarmu: 1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zaakceptować [#] lub podać nowy typ alarm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1] - alarm związany z przyczynami kasowany automatycznie po czasie trwania alarmu.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2] - alarm związany z przyczynami kasowany ręcznie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3.2. </w:t>
      </w:r>
      <w:r>
        <w:rPr>
          <w:sz w:val="28"/>
        </w:rPr>
        <w:t xml:space="preserve">Po wprowadzeniu alarmu kasowanego automatycznie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rzekaźnik-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Czas alarmu :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czas trwania alarmu w minutach - od 1 do 9 i zaakceptować klawiszem [#]. Klawisz [*]  kasuje poprzednio wprowadzony znak....... itd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3.3. </w:t>
      </w:r>
      <w:r>
        <w:rPr>
          <w:sz w:val="28"/>
        </w:rPr>
        <w:t>Następnie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rzekaźnik-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Opóźn. Alarmu: 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czas opóźnienia włączenia przekaźnika po wystąpieniu alarmu w minutach od 0 do 9 i zaakceptować [#]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 xml:space="preserve">Następnie wyświetlacz pokazuje: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Pk-1  Zdarz: </w:t>
            </w:r>
            <w:r>
              <w:rPr>
                <w:rFonts w:eastAsia="Wingdings" w:cs="Wingdings" w:ascii="Wingdings" w:hAnsi="Wingdings"/>
                <w:sz w:val="24"/>
              </w:rPr>
              <w:t>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1, 23, 24, 25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Należy podać kolejno numery zdarzeń od 01 do 52 dla określonego wcześniej wyjścia przekaźnikowego akceptując je klawiszem [#]. Wpisanie numeru już istniejącego zdarzenia powoduje usunięcie tego zdarzenia. Klawisz [*] kasuje poprzednio wprowadzony znak. W dolnej linii wyświetlacza pokazują się numery zdarzeń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darzenia mają następujące numery:</w:t>
      </w:r>
    </w:p>
    <w:p>
      <w:pPr>
        <w:pStyle w:val="Normal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01   </w:t>
        <w:tab/>
        <w:t>- alarm w dowolnej linii</w:t>
      </w:r>
    </w:p>
    <w:p>
      <w:pPr>
        <w:pStyle w:val="Normal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11</w:t>
        <w:tab/>
        <w:t>- alarm w strefie nr. 1</w:t>
      </w:r>
    </w:p>
    <w:p>
      <w:pPr>
        <w:pStyle w:val="Normal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12</w:t>
        <w:tab/>
        <w:t>- alarm w strefie nr. 2</w:t>
      </w:r>
    </w:p>
    <w:p>
      <w:pPr>
        <w:pStyle w:val="Normal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13</w:t>
        <w:tab/>
        <w:t>- alarm w strefie nr. 3</w:t>
      </w:r>
    </w:p>
    <w:p>
      <w:pPr>
        <w:pStyle w:val="Normal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14</w:t>
        <w:tab/>
        <w:t>- alarm w strefie nr. 4</w:t>
      </w:r>
    </w:p>
    <w:p>
      <w:pPr>
        <w:pStyle w:val="Normal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15</w:t>
        <w:tab/>
        <w:t>- alarm w strefie nr. 5</w:t>
      </w:r>
    </w:p>
    <w:p>
      <w:pPr>
        <w:pStyle w:val="Normal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16</w:t>
        <w:tab/>
        <w:t>- alarm w strefie nr. 6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</w:rPr>
        <w:t>17</w:t>
        <w:tab/>
        <w:t>- alarm w strefie nr. 7</w:t>
      </w:r>
    </w:p>
    <w:p>
      <w:pPr>
        <w:pStyle w:val="Normal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18</w:t>
        <w:tab/>
        <w:t>- alarm w strefie nr. 8</w:t>
      </w:r>
    </w:p>
    <w:p>
      <w:pPr>
        <w:pStyle w:val="Normal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19</w:t>
        <w:tab/>
        <w:t>- alarm w strefie nr. 9</w:t>
      </w:r>
    </w:p>
    <w:p>
      <w:pPr>
        <w:pStyle w:val="Normal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20</w:t>
        <w:tab/>
        <w:t>- alarm w strefie nr. 10</w:t>
      </w:r>
    </w:p>
    <w:p>
      <w:pPr>
        <w:pStyle w:val="Normal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21</w:t>
        <w:tab/>
        <w:t>- alarm napadowy [*] i [#] z klawiatur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>- alarm "pod przymusem" z klawiatur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>- alarm sabotaż centrali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alarm sabotaż klawiatur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>- alarm na nieobecność – STRAŻNIK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>- awaria  akumulatora (poniżej 12V)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botaż podcentrali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awaria magistrali klawiatur i podcentrali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brak transmisji z klawiaturą lub podcentralą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ozbrojenie 1 stref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ozbrojenie 2 stref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ozbrojenie 3 stref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ozbrojenie 4 stref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ozbrojenie 5 stref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ozbrojenie 6 stref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ozbrojenie 7 stref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ozbrojenie 8 stref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ozbrojenie 9 stref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ozbrojenie 10 stref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ozbrojenie dowolnej stref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zanik napięcia sieci 220V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blokada klawiatur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>–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>-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>- automatyczne uzbrojenie stref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>
          <w:sz w:val="24"/>
        </w:rPr>
        <w:t>- SYSTEM UZBROJON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>- SYSTEM CZĘŚCIOWO UZBROJON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>- SYSTEM ROZBROJONY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ygnalizacja wejścia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ygnalizacja wyjścia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</w:rPr>
      </w:pPr>
      <w:r>
        <w:rPr>
          <w:sz w:val="24"/>
        </w:rPr>
        <w:t>-  blokada dowolnej linii</w:t>
      </w:r>
    </w:p>
    <w:p>
      <w:pPr>
        <w:pStyle w:val="Normal"/>
        <w:spacing w:lineRule="atLeast" w:line="24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o podaniu i zaakceptowaniu parametrów pracy przekaźnika Nr.1 klawiszem [*] przechodzimy do programowania przekaźnika Nr.2, następnie przekaźnika Nr.3 i Nr.4 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Przekaźnik-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Typ alarmu:</w:t>
            </w:r>
            <w:r>
              <w:rPr>
                <w:rFonts w:eastAsia="Wingdings" w:cs="Wingdings" w:ascii="Wingdings" w:hAnsi="Wingdings"/>
                <w:sz w:val="24"/>
              </w:rPr>
              <w:t></w:t>
            </w:r>
            <w:r>
              <w:rPr>
                <w:sz w:val="24"/>
              </w:rPr>
              <w:t xml:space="preserve">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Należy postępować analogicznie jak w przypadku przekaźnika nr 1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o zakończeniu programowania przekaźników klawiszem [*] powracamy do oczekiwania na numer funkcji instalatora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4"/>
        </w:rPr>
        <w:t>14,#  Programowanie strefy współzależnej (</w:t>
      </w:r>
      <w:r>
        <w:rPr>
          <w:b/>
          <w:i/>
          <w:color w:val="FF0000"/>
          <w:sz w:val="24"/>
        </w:rPr>
        <w:t>funkcja 14#</w:t>
      </w:r>
      <w:r>
        <w:rPr>
          <w:b/>
          <w:color w:val="FF0000"/>
          <w:sz w:val="24"/>
        </w:rPr>
        <w:t>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Na wyświetlaczu pokazuje się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Str. wsp. nr. : </w:t>
            </w:r>
            <w:r>
              <w:rPr>
                <w:rFonts w:eastAsia="Wingdings" w:cs="Wingdings" w:ascii="Wingdings" w:hAnsi="Wingdings"/>
                <w:sz w:val="24"/>
              </w:rPr>
              <w:t>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Należy podać numer strefy i zaakceptować [#], która po podaniu kodu automatycznie się uzbroi w przypadku uzbrajania ostatniej strefy, lub automatycznie się rozbroi w przypadku rozbrojenia pierwszej dowolnej strefy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Uwaga! Numer strefy współzależnej musi być numerem najwyższym z pośród wszystkich występujących stref w systemie.</w:t>
      </w:r>
    </w:p>
    <w:p>
      <w:pPr>
        <w:pStyle w:val="TextBody"/>
        <w:rPr>
          <w:sz w:val="24"/>
        </w:rPr>
      </w:pPr>
      <w:r>
        <w:rPr>
          <w:sz w:val="24"/>
        </w:rPr>
        <w:t>Następnie na wyświetlaczu pokazuje się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r.10 strefa : </w:t>
            </w:r>
            <w:r>
              <w:rPr>
                <w:rFonts w:eastAsia="Wingdings" w:cs="Wingdings" w:ascii="Wingdings" w:hAnsi="Wingdings"/>
                <w:sz w:val="24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-- -- -- -- -- -- -- -- -- </w:t>
            </w:r>
          </w:p>
        </w:tc>
      </w:tr>
    </w:tbl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Należy podać numer lub numery stref, które maja współpracować ze strefą współzależną (numery tych stref muszą być niższe od numeru strefy współzależnej) i zaakceptować [#], po czym nastąpi automatyczny powrót do oczekiwania na numer funkcji instalatora.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4"/>
        </w:rPr>
        <w:t>16. Wyświetlenie adresów klawiatur w systemie (</w:t>
      </w:r>
      <w:r>
        <w:rPr>
          <w:b/>
          <w:i/>
          <w:color w:val="FF0000"/>
          <w:sz w:val="24"/>
        </w:rPr>
        <w:t>funkcja 16#</w:t>
      </w:r>
      <w:r>
        <w:rPr>
          <w:b/>
          <w:color w:val="FF0000"/>
          <w:sz w:val="24"/>
        </w:rPr>
        <w:t>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Na wyświetlaczu pokazują się adresy podłączonych  klawiatur: 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Klawiatury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K -- -- -- -- -- -- -- </w:t>
            </w:r>
            <w:r>
              <w:rPr>
                <w:rFonts w:eastAsia="Wingdings" w:cs="Wingdings" w:ascii="Wingdings" w:hAnsi="Wingdings"/>
                <w:sz w:val="24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K  - klawiatura w systemie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--  - brak klawiatury 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>Po naciśnięciu  klawisza [*]  następuje powrót do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17.  Wyświetlanie adresów podcentral w systemie </w:t>
      </w:r>
      <w:r>
        <w:rPr>
          <w:b/>
          <w:i/>
          <w:color w:val="FF0000"/>
          <w:sz w:val="28"/>
        </w:rPr>
        <w:t>( funkcja 17# )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ą się adresy podłączonych podcentral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dcentrale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 P  -- --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P – podcentrala w systemie o adresie numer 1 i 2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-  -   brak podcentral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naciśnięciu [*] powrót do funkcji instalator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22. Zmiana kodu instalatora </w:t>
      </w:r>
      <w:r>
        <w:rPr>
          <w:b/>
          <w:i/>
          <w:color w:val="FF0000"/>
          <w:sz w:val="28"/>
        </w:rPr>
        <w:t>(funkcja 22#)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Instalato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Kod:123456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Można zmodyfikować kod instalatora podając od 4 do 8 cyfr i akceptując kod klawiszem [#]. Klawisz [*] kasuje poprzednio wprowadzony znak. lub powoduje powrót do oczekiwania na numer funkcji instalatora. bez zmiany kodu instalatora. Po zaakceptowaniu kodu klawiszem [#] klawiatura wraca do stanu oczekiwania na numer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23. Programowanie  czasu dla wprowadzenia kodów.</w:t>
        <w:tab/>
      </w:r>
      <w:r>
        <w:rPr>
          <w:b/>
          <w:i/>
          <w:color w:val="FF0000"/>
          <w:sz w:val="28"/>
        </w:rPr>
        <w:t xml:space="preserve">(funkcja 23#)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Maks. Czas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Wprow. Kodu 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maksymalny czas na wprowadzenie kodu (od 3 do 60 sekund) i zaakceptować klawiszem [#] po czym następuje powrót do funkcji instalatora. Klawisz [*] kasuje poprzednio wprowadzony znak lub powoduje powrót do oczekiwania na numer funkcji instalator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25. Programowanie zdarzeń i alarmów na wyjściach OC  (</w:t>
      </w:r>
      <w:r>
        <w:rPr>
          <w:b/>
          <w:i/>
          <w:color w:val="FF0000"/>
          <w:sz w:val="28"/>
        </w:rPr>
        <w:t>funkcja 25#</w:t>
      </w:r>
      <w:r>
        <w:rPr>
          <w:b/>
          <w:color w:val="FF0000"/>
          <w:sz w:val="28"/>
        </w:rPr>
        <w:t>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25.1. </w:t>
      </w:r>
      <w:r>
        <w:rPr>
          <w:sz w:val="28"/>
        </w:rPr>
        <w:t xml:space="preserve"> Przyporządkowanie wyjść do zdarzeń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wyjścia typu OC od 01 do 16 i potwierdzić klawiszem [#]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Wyjście: OC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Numer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5.2 </w:t>
      </w:r>
      <w:r>
        <w:rPr>
          <w:sz w:val="28"/>
        </w:rPr>
        <w:t>Po wyborze numeru wyjścia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OC –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Opóź. alarm: 0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leży podać czas opóźnienia włączenia wyjścia OC po wystąpieniu zdarzenia w minutach od 0 do 9 i zaakceptować [#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5.3 </w:t>
      </w:r>
      <w:r>
        <w:rPr>
          <w:sz w:val="28"/>
        </w:rPr>
        <w:t>Następnie wyświetlacz pokazuje: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OC:1  Zdarz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, 00, 01, 00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zdarzenia od 01 do 52  dla określonego wcześniej numeru wyjścia akceptując go klawiszem [#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Zdarzenia mają następujące numery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 xml:space="preserve">01   </w:t>
        <w:tab/>
        <w:t>- alarm w dowolnej linii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1</w:t>
        <w:tab/>
        <w:t>- alarm w strefie nr. 1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2</w:t>
        <w:tab/>
        <w:t>- alarm w strefie nr. 2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3</w:t>
        <w:tab/>
        <w:t>- alarm w strefie nr. 3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4</w:t>
        <w:tab/>
        <w:t>- alarm w strefie nr. 4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</w:rPr>
        <w:t>15</w:t>
        <w:tab/>
        <w:t>- alarm w strefie nr. 5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6</w:t>
        <w:tab/>
        <w:t>- alarm w strefie nr. 6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7</w:t>
        <w:tab/>
        <w:t>- alarm w strefie nr. 7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8</w:t>
        <w:tab/>
        <w:t>- alarm w strefie nr. 8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9</w:t>
        <w:tab/>
        <w:t>- alarm w strefie nr. 9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0</w:t>
        <w:tab/>
        <w:t>- alarm w strefie nr. 10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1</w:t>
        <w:tab/>
        <w:t>- alarm napadowy [*] i [#] z klawiatury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2</w:t>
        <w:tab/>
        <w:t>- alarm "pod przymusem" z klawiatury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- alarm sabotaż centrali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- alarm sabotaż klawiatur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- alarm na nieobecność – STRAŻNIK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- awaria  akumulatora (poniżej 12V)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sabotaż podcentrali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waria magistrali klawiatur i podcentral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brak transmisji z klawiaturą lub podcentralą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- rozbrojenie 1 stref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2 stref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rozbrojenie 3 stref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4 stref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5 stref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6 stref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7 stref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8 stref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9 stref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10 stref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dowolnej stref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- zanik napięcia sieci 220V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sz w:val="28"/>
        </w:rPr>
        <w:t>- blokada klawiatur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- automatyczne uzbrojenie stref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- SYSTEM UZBROJON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- SYSTEM CZĘŚCIOWO UZBROJON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- SYSTEM ROZBROJON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sygnalizacja wejścia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sygnalizacja wyjścia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- blokada dowolnej linii</w:t>
      </w:r>
    </w:p>
    <w:p>
      <w:pPr>
        <w:pStyle w:val="Normal"/>
        <w:spacing w:lineRule="atLeast" w:line="240"/>
        <w:ind w:left="567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pisanie numeru już istniejącej przyczyny alarmu lub zdarzenia spowoduje usunięcie tej przyczyny. Klawisz [#] wciśnięty bez podania numeru przyczyny powoduje zaakceptowanie podanych przyczyn alarmu i przejście do kolejnego wyjścia OC. W dolnej linii wyświetlacza pokazują się numery zdarzeń. Jeśli zdarzeń jest więcej niż 4, to następne numery  wyświetlane są po naciśnięciu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ciśnięcie dwukrotne klawisza [*] spowoduje powrót do funkcji instalator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27.  Podgląd konfiguracji systemu.( </w:t>
      </w:r>
      <w:r>
        <w:rPr>
          <w:b/>
          <w:i/>
          <w:color w:val="FF0000"/>
          <w:sz w:val="28"/>
        </w:rPr>
        <w:t>funkcja</w:t>
      </w:r>
      <w:r>
        <w:rPr>
          <w:b/>
          <w:color w:val="FF0000"/>
          <w:sz w:val="28"/>
        </w:rPr>
        <w:t xml:space="preserve"> </w:t>
      </w:r>
      <w:r>
        <w:rPr>
          <w:b/>
          <w:i/>
          <w:color w:val="FF0000"/>
          <w:sz w:val="28"/>
        </w:rPr>
        <w:t>27</w:t>
      </w:r>
      <w:r>
        <w:rPr>
          <w:b/>
          <w:color w:val="FF0000"/>
          <w:sz w:val="28"/>
        </w:rPr>
        <w:t># )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27.1</w:t>
      </w:r>
      <w:r>
        <w:rPr>
          <w:sz w:val="28"/>
        </w:rPr>
        <w:t xml:space="preserve"> Na wyświetlaczu pokazuje się: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Konfiguracja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Ln, 2-OC, 3-Pk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Klawiszami [1,#] przechodzimy do przeglądania linii, [2,#] do wyjść OC,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[3,#] do wyjść przekaźnikowych. 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ierwszy ekran [1,#]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tLeast" w:line="240"/>
              <w:rPr/>
            </w:pPr>
            <w:r>
              <w:rPr/>
              <w:t>Konfiguracja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a nr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lang w:eastAsia="en-US"/>
        </w:rPr>
      </w:pPr>
      <w:r>
        <w:rPr>
          <w:lang w:eastAsia="en-US"/>
        </w:rPr>
        <w:t>Podajemy numer linii od 01 do 80 potwierdzając [#] , następnie  [#] przechodzimy do kolejnych parametrów linii,  [*]  powracamy do 27.1 lub funkcji instalatora.</w:t>
        <w:tab/>
      </w:r>
    </w:p>
    <w:p>
      <w:pPr>
        <w:pStyle w:val="TextBody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Na przykład:</w:t>
      </w:r>
    </w:p>
    <w:p>
      <w:pPr>
        <w:pStyle w:val="TextBody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</w:r>
    </w:p>
    <w:p>
      <w:pPr>
        <w:pStyle w:val="TextBody"/>
        <w:rPr>
          <w:i/>
          <w:i/>
          <w:lang w:eastAsia="en-US"/>
        </w:rPr>
      </w:pPr>
      <w:r>
        <w:rPr>
          <w:i/>
          <w:lang w:eastAsia="en-US"/>
        </w:rPr>
        <w:t>Drugi ekran [#]</w:t>
      </w:r>
    </w:p>
    <w:p>
      <w:pPr>
        <w:pStyle w:val="TextBody"/>
        <w:rPr>
          <w:i/>
          <w:i/>
          <w:lang w:eastAsia="en-US"/>
        </w:rPr>
      </w:pPr>
      <w:r>
        <w:rPr>
          <w:i/>
          <w:lang w:eastAsia="en-US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tLeast" w:line="240"/>
              <w:rPr/>
            </w:pPr>
            <w:r>
              <w:rPr/>
              <w:t xml:space="preserve">Ln: 02  Strefa: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Heading4"/>
              <w:rPr/>
            </w:pPr>
            <w:r>
              <w:rPr/>
              <w:t xml:space="preserve">S - - - - - - - - -  </w:t>
            </w:r>
          </w:p>
        </w:tc>
      </w:tr>
    </w:tbl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i/>
          <w:lang w:eastAsia="en-US"/>
        </w:rPr>
        <w:t>Trzeci ekran [#]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tLeast" w:line="240"/>
              <w:rPr/>
            </w:pPr>
            <w:r>
              <w:rPr/>
              <w:t xml:space="preserve">Ln: 02             500ms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WAR         Alarm:5</w:t>
            </w:r>
          </w:p>
        </w:tc>
      </w:tr>
    </w:tbl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i/>
          <w:i/>
          <w:lang w:eastAsia="en-US"/>
        </w:rPr>
      </w:pPr>
      <w:r>
        <w:rPr>
          <w:i/>
          <w:lang w:eastAsia="en-US"/>
        </w:rPr>
        <w:t>Czwarty ekran [#]</w:t>
      </w:r>
    </w:p>
    <w:p>
      <w:pPr>
        <w:pStyle w:val="TextBody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tLeast" w:line="240"/>
              <w:rPr/>
            </w:pPr>
            <w:r>
              <w:rPr/>
              <w:t xml:space="preserve">War/we:01    Op:10s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/wy:03    Op:20s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War/we:01 </w:t>
      </w:r>
      <w:r>
        <w:rPr>
          <w:b/>
          <w:sz w:val="28"/>
        </w:rPr>
        <w:t xml:space="preserve">- </w:t>
      </w:r>
      <w:r>
        <w:rPr>
          <w:sz w:val="28"/>
        </w:rPr>
        <w:t>numer linii po zadziałaniu której, linia warunkowa zachowuje się jak opóźniona w czasie trwania czasu na wejście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War/wy:03 - numer linii po zadziałaniu której, linia warunkowa zachowuje się jak opóźniona w czasie trwania czasu na wyjście</w:t>
      </w:r>
    </w:p>
    <w:p>
      <w:pPr>
        <w:pStyle w:val="TextBody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iąty ekran [2,#]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nfiguracja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Wyj. OC nr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/>
        <w:t>Podajemy numer wyjścia OC od 01 do16 potwierdzając [#], następnie [#] przeglądamy  kolejne przyporządkowane przyczyny do tego wyjścia, [*] powracamy do 27.1 lub funkcji instalatora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Na przykład:</w:t>
      </w:r>
    </w:p>
    <w:p>
      <w:pPr>
        <w:pStyle w:val="Heading6"/>
        <w:rPr/>
      </w:pPr>
      <w:r>
        <w:rPr/>
        <w:t>Szósty ekran [#]</w:t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OC-01     Zdarz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1, 00, 01, 00,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siódmy ekran [3,#]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nfiguracja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rzek.  nr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sz w:val="28"/>
        </w:rPr>
        <w:t>Podajemy numer przekaźnika od 1 do 4 i potwierdzamy [#], następnie  [#] przeglądamy kolejne przyczyny, [*] powracamy do 27.1 lub funkcji instalatora</w:t>
      </w:r>
    </w:p>
    <w:p>
      <w:pPr>
        <w:pStyle w:val="Heading1"/>
        <w:rPr/>
      </w:pPr>
      <w:r>
        <w:rPr>
          <w:i/>
          <w:u w:val="single"/>
        </w:rPr>
        <w:t>Na przykład: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k-1  Zdarz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1, 23, 24, 25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28. Definiowanie kodów - jawne czy tajne. </w:t>
      </w:r>
      <w:r>
        <w:rPr>
          <w:b/>
          <w:i/>
          <w:color w:val="FF0000"/>
          <w:sz w:val="28"/>
        </w:rPr>
        <w:t>(funkcja 28#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28.1</w:t>
      </w:r>
      <w:r>
        <w:rPr>
          <w:sz w:val="28"/>
        </w:rPr>
        <w:t xml:space="preserve"> 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-tajne  1-jawne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Kody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Znaczenie klawiszy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[0]  zatwierdzenie [#]  - kody tajn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]  zatwierdzenie [#] - kody jawne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sz w:val="28"/>
        </w:rPr>
        <w:t>[*]</w:t>
        <w:tab/>
        <w:t xml:space="preserve">    - skasowanie poprzednio wprowadzonego znaku  lub powrót do oczekiwania na numer funkcji instalatora.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i/>
          <w:sz w:val="28"/>
        </w:rPr>
        <w:t>Uwaga! Podczas podawania  kodów typu "tajne' na wyświetlaczu w miejsce cyfry pojawi się znak "*"(gwiazdka).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sz w:val="28"/>
        </w:rPr>
      </w:pPr>
      <w:r>
        <w:rPr>
          <w:b/>
          <w:color w:val="FF0000"/>
          <w:sz w:val="28"/>
        </w:rPr>
        <w:t xml:space="preserve">29. Zmiana kodu kasowania pamięci zdarzeń. </w:t>
      </w:r>
      <w:r>
        <w:rPr>
          <w:b/>
          <w:i/>
          <w:color w:val="FF0000"/>
          <w:sz w:val="28"/>
        </w:rPr>
        <w:t>(funkcja 29#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29.1</w:t>
      </w:r>
      <w:r>
        <w:rPr>
          <w:sz w:val="28"/>
        </w:rPr>
        <w:t xml:space="preserve"> 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Kas. pamięć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Kod : 7654321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leży podać od 4 do 8 cyfr (najlepiej 8 cyfr) i zaakceptować klawiszem [#]. Klawisz [*] kasuje poprzednio wprowadzony znak .......... itd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zaakceptowaniu kodu klawiatura wraca do stanu oczekiwania na numer funkcji instalator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30. Programowanie reakcji na wciśnięcie klawisza [A] </w:t>
      </w:r>
      <w:r>
        <w:rPr>
          <w:b/>
          <w:i/>
          <w:color w:val="FF0000"/>
          <w:sz w:val="28"/>
        </w:rPr>
        <w:t>(funkcja 30#)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-wył  1-wł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LICJA: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8"/>
        </w:rPr>
      </w:pPr>
      <w:r>
        <w:rPr>
          <w:sz w:val="28"/>
        </w:rPr>
        <w:t>wyłączona reakcja na naciśnięcie klawisza [A]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8"/>
        </w:rPr>
      </w:pPr>
      <w:r>
        <w:rPr>
          <w:sz w:val="28"/>
        </w:rPr>
        <w:t>włączona reakcja na naciśnięcie klawisza [A]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Uwaga! W czasie użytkowania systemu należy przycisnąć klawisz np. [A] przez 2 sekundy, aby spowodować reakcję  zadziałania. Dotyczy to wszystkich klawiszy funkcyjnych od [A] do [D]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sz w:val="28"/>
        </w:rPr>
      </w:pPr>
      <w:r>
        <w:rPr>
          <w:b/>
          <w:color w:val="FF0000"/>
          <w:sz w:val="28"/>
        </w:rPr>
        <w:t xml:space="preserve">31. Programowanie reakcji na wciśnięcie klawisza [B] </w:t>
      </w:r>
      <w:r>
        <w:rPr>
          <w:b/>
          <w:i/>
          <w:color w:val="FF0000"/>
          <w:sz w:val="28"/>
        </w:rPr>
        <w:t>(funkcja 31#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rogramowanie jak wyżej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-wył 1-wł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STRAŻ  POŻ: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sz w:val="28"/>
        </w:rPr>
      </w:pPr>
      <w:r>
        <w:rPr>
          <w:b/>
          <w:color w:val="FF0000"/>
          <w:sz w:val="28"/>
        </w:rPr>
        <w:t xml:space="preserve">32. Programowanie reakcji na wciśnięcie klawisza [C] </w:t>
      </w:r>
      <w:r>
        <w:rPr>
          <w:b/>
          <w:i/>
          <w:color w:val="FF0000"/>
          <w:sz w:val="28"/>
        </w:rPr>
        <w:t>(funkcja 32#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rogramowanie jak wyżej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-wył 1-wł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GOTOWIE: 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color w:val="0000FF"/>
          <w:sz w:val="28"/>
        </w:rPr>
      </w:pPr>
      <w:r>
        <w:rPr>
          <w:b/>
          <w:color w:val="FF0000"/>
          <w:sz w:val="28"/>
        </w:rPr>
        <w:t xml:space="preserve">33. Programowanie reakcji na wciśnięcie klawisza [D] </w:t>
      </w:r>
      <w:r>
        <w:rPr>
          <w:b/>
          <w:i/>
          <w:color w:val="FF0000"/>
          <w:sz w:val="28"/>
        </w:rPr>
        <w:t>(funkcja 33#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rogramowanie jak wyżej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-wył  1-wł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OCHRONA: 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41. Uaktualnienie daty</w:t>
      </w:r>
      <w:r>
        <w:rPr>
          <w:b/>
          <w:i/>
          <w:color w:val="FF0000"/>
          <w:sz w:val="28"/>
        </w:rPr>
        <w:t xml:space="preserve"> (funkcja 41#)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Nowa data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01-01-98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uaktualnić starą datę (data jest w postaci DD-MM-RR ) - klawisz [*] kasuje znak przed kursorem. Klawiszem [#] akceptuje się datę i klawiatura wraca do oczekiwania na numer funkcji instalator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sz w:val="28"/>
        </w:rPr>
      </w:pPr>
      <w:r>
        <w:rPr>
          <w:b/>
          <w:color w:val="FF0000"/>
          <w:sz w:val="28"/>
        </w:rPr>
        <w:t xml:space="preserve">42. Uaktualnienie czasu </w:t>
      </w:r>
      <w:r>
        <w:rPr>
          <w:b/>
          <w:i/>
          <w:color w:val="FF0000"/>
          <w:sz w:val="28"/>
        </w:rPr>
        <w:t>(funkcja 42#)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Nowy czas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00:00: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leży uaktualnić  czas (czas jest w postaci godzin : minut : sekund) [*] kasuje znak przed kursorem. Klawiszem [#] akceptuje się czas i klawiatura wraca do oczekiwania na numer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43. Włączenie/wyłączenie  buzzera w klawiaturach. </w:t>
      </w:r>
      <w:r>
        <w:rPr>
          <w:b/>
          <w:i/>
          <w:color w:val="FF0000"/>
          <w:sz w:val="28"/>
        </w:rPr>
        <w:t>(funkcja 43#).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-wył    1-w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Buzzer: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Znaczenie klawiszy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[0]  zatwierdzamy [#]  - wyłączenie sygnalizacji akustycznej w klawiaturach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] zatwierdzamy  [#]  - włączenie sygnalizacji w klawiaturach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 xml:space="preserve">[*]      - skasowanie poprzednio wprowadzonego znaku lub powrót do oczekiwania na numer funkcji instalatora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51. Programowanie automatycznego uzbrajania stref  </w:t>
      </w:r>
      <w:r>
        <w:rPr>
          <w:b/>
          <w:i/>
          <w:color w:val="FF0000"/>
          <w:sz w:val="28"/>
        </w:rPr>
        <w:t>(funkcja</w:t>
      </w:r>
      <w:r>
        <w:rPr>
          <w:b/>
          <w:color w:val="FF0000"/>
          <w:sz w:val="28"/>
        </w:rPr>
        <w:t xml:space="preserve"> </w:t>
      </w:r>
      <w:r>
        <w:rPr>
          <w:b/>
          <w:i/>
          <w:color w:val="FF0000"/>
          <w:sz w:val="28"/>
        </w:rPr>
        <w:t xml:space="preserve">51#)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1.1</w:t>
      </w:r>
      <w:r>
        <w:rPr>
          <w:sz w:val="28"/>
        </w:rPr>
        <w:t xml:space="preserve"> 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uto uzbr. Str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- -- -- -- -- -- -- -- -- -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y stref od 01 do 10 dla automatycznego uzbrojenia i zaakceptować klawiszem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 dolnej linii wyświetlacza pokazują się wpisane strefy do automatycznego uzbraja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danie numeru istniejącej strefy  usuwa ją z auto uzbrojenia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Stref może być 10. Klawisz [*] kasuje poprzednio wprowadzony znak......itd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1.2.</w:t>
      </w:r>
      <w:r>
        <w:rPr>
          <w:sz w:val="28"/>
        </w:rPr>
        <w:t xml:space="preserve"> Po podaniu numeru stref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Strefy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Godz. Uzbr.    00:0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godzinę automatycznego uzbrojenia strefy (w postaci GG:MM) i zaakceptować klawiszem [#]. Klawisz [*] kasuje znak......itd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1.3</w:t>
      </w:r>
      <w:r>
        <w:rPr>
          <w:sz w:val="28"/>
        </w:rPr>
        <w:t xml:space="preserve"> Po podaniu czasu uzbrojenia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Strefa auto uzbr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Czas  cich. al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 xml:space="preserve">Należy podać czas sygnalizacji alarmu po automatycznym uzbrojeniu  (od 0 do 9 minut) i zaakceptować klawiszem [#] Czas cichego alarmu jest sygnalizowany tylko buzerem w  klawiaturach. Po tym czasie alarm z tych stref traktowany będzie jako alarm głośny na przekaźnikach i wyjściach OC. Klawisz [*] kasuje ....itd. Klawiszem [*] przechodzimy do funkcji instalatora. 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52. Programowanie kontroli strażników </w:t>
      </w:r>
      <w:r>
        <w:rPr>
          <w:b/>
          <w:i/>
          <w:color w:val="FF0000"/>
          <w:sz w:val="28"/>
        </w:rPr>
        <w:t xml:space="preserve">(funkcja 52#)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czba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Kontroli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liczbę kontroli strażnika odbywanych codziennie (od 01 do 24) i zaakceptować klawiszem [#]. Klawisz [*] kasuje poprzednio wprowadzony znak. Podanie liczby kontroli 0 spowoduje usunięcie wcześniej zaprogramowanych kontroli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2.1.</w:t>
      </w:r>
      <w:r>
        <w:rPr>
          <w:sz w:val="28"/>
        </w:rPr>
        <w:t xml:space="preserve"> Następnie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ntrol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Klawiatura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klawiatury z której zostanie podany kod strażnika. Po zatwierdzeniu klawiszem [#]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ntrol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Godz. 24:0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godzinę o której należy wprowadzić kod strażnika aby kontrola została zaliczona i zaakceptować klawiszem [#]. Klawisz [*] kasuje poprzednio wprowadzony znak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danie lub pozostawienie godziny 24:00 powoduje usunięcie tej kontroli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2.2.</w:t>
      </w:r>
      <w:r>
        <w:rPr>
          <w:sz w:val="28"/>
        </w:rPr>
        <w:t xml:space="preserve"> Po wprowadzeniu czasu kontroli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ntrol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Tolerancja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tolerancję dla czasu kontroli w minutach (od 01 do 10) i zaakceptować klawiszem [#]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2.3</w:t>
      </w:r>
      <w:r>
        <w:rPr>
          <w:sz w:val="28"/>
        </w:rPr>
        <w:t>. Po podaniu tolerancji czasu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Strażnik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-- -- -- -- -- -- -- -- -- --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y strażników i zaakceptować [#], którzy będą wykonywać kontrolę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umery kolejnych strażników pokazywać się będą w dolnej linii wyświetlacza,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[*] kasuje poprzednio wprowadzony znak . Operację należy powtórzyć dla wszystkich kontroli dziennie. Po zdefiniowaniu parametrów dla ostatniej kontroli następuje powrót do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61. Przeglądanie historii zdarzeń </w:t>
      </w:r>
      <w:r>
        <w:rPr>
          <w:b/>
          <w:i/>
          <w:color w:val="FF0000"/>
          <w:sz w:val="28"/>
        </w:rPr>
        <w:t xml:space="preserve">(funkcja 61#). 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Każde zdarzenie opisane jest za pomocą następującego ekranu. (na wyświetlaczu)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XXXXXXXXXXXXXXXX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11-11-98  15:10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Rodzaje zdarzeń: (pole XXXXXXXXXXXXXXXXX) z zaznaczeniem końca listy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Instalator”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Uzbr. Ln-nn U-nnn”</w:t>
        <w:tab/>
      </w: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Uzbr. Ln-nn N-nn”</w:t>
        <w:tab/>
      </w: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Uzbr. Str-nn U-nnn”</w:t>
        <w:tab/>
      </w: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Uzbr. Str-nn N-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Uzbr. Str-nn S-nn”</w:t>
        <w:tab/>
      </w: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Uzbr.  Syst.  N-nn”</w:t>
        <w:tab/>
      </w: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Aut. Uzbr. Str.-nn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Blok. Klaw-nn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Rozbr. Ln-nn U-nnn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Rozbr. Ln-nn N-nn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Rozbr. Str-nn U-n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Rozbr. Str-nn N-nn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Rozbr. Syst. N-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Strażnik-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Zm kod Straż-nn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Zm kodu S-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Zm kodu U-n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Zm kodu N-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Zm kodu Obl.Klaw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Zm kodu Instal.”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Zm kodu kas.pam.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Reset centrali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A] - przejście do pierwszego zdarz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B] - przejście do poprzedniego zdarz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C] - przejście do kolejnego zdarz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D] - przejście do ostatniego zdarzenia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[*] - powrót do oczekiwania na numer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62. Przeglądanie historii alarmów </w:t>
      </w:r>
      <w:r>
        <w:rPr>
          <w:b/>
          <w:i/>
          <w:color w:val="FF0000"/>
          <w:sz w:val="28"/>
        </w:rPr>
        <w:t xml:space="preserve">(funkcja 62#). 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Każdy alarm jest opisany za pomocą następującego ekranu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(z zaznaczeniem  końca listy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XXXXXXXXXXXXXXXX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14-04-98  16:32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Rodzaje alarmów (pole XXXXXXXXXXXXXXXX):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Str-nn  Linia-nn”</w:t>
        <w:tab/>
        <w:t xml:space="preserve">          - alarm w strefie nn z linii o numerze nn,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AKUM- Centr.”        </w:t>
        <w:tab/>
        <w:t>- niskie napięcie na akumulatorze w central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AC-220V-Centr”       </w:t>
        <w:tab/>
        <w:t>- zanik napięcia sieci w central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SABOTAŻ-Centr”         - sabotaż centrali,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SABOTAŻ Podc”          - sabotaż podcentrali o numerze n,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SABOTAŻ-Klaw-nn”.  - sabotaż klawiatury o numerze n,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NAPAD z Klaw-nn”     - alarm z klawiatury o numerze n wywołany przez          jednoczesne naciśnięcie klawiszy [*] i [#],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P.BROŃ:K-n U-nnn”    - alarm "pod bronią" wywołany z klawiatury n przez użytkownika o numerze nnn,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„</w:t>
      </w:r>
      <w:r>
        <w:rPr/>
        <w:t>STRAŻNIK nn.”               - alarm "na nieobecność strażnika" o numerze. Nn</w:t>
      </w:r>
    </w:p>
    <w:p>
      <w:pPr>
        <w:pStyle w:val="Heading1"/>
        <w:rPr/>
      </w:pPr>
      <w:r>
        <w:rPr/>
        <w:t>„</w:t>
      </w:r>
      <w:r>
        <w:rPr/>
        <w:t>ZASIL. MAGISTRALI”   - awaria zasilania magistrali</w:t>
      </w:r>
    </w:p>
    <w:p>
      <w:pPr>
        <w:pStyle w:val="Heading1"/>
        <w:rPr/>
      </w:pPr>
      <w:r>
        <w:rPr/>
        <w:t>„</w:t>
      </w:r>
      <w:r>
        <w:rPr/>
        <w:t xml:space="preserve">BRAK TRANSMISJI”  - przerwana transmisja centrali z klawiaturą lub podcentralą 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"KONIEC"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A] - przejście do pierwszego zdarz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B] - przejście do poprzedniego zdarz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C] - przejście do kolejnego zdarz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D] - przejście do ostatniego zdarzenia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[*] - powrót do oczekiwania na numer funkcji instalator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sz w:val="28"/>
        </w:rPr>
      </w:pPr>
      <w:r>
        <w:rPr>
          <w:b/>
          <w:color w:val="FF0000"/>
          <w:sz w:val="28"/>
        </w:rPr>
        <w:t xml:space="preserve">63. Rodzaj drukowania. </w:t>
      </w:r>
      <w:r>
        <w:rPr>
          <w:b/>
          <w:i/>
          <w:color w:val="FF0000"/>
          <w:sz w:val="28"/>
        </w:rPr>
        <w:t>(funkcja 63#)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Drukowanie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Rodzaj: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anie numeru 0 i zaakceptowanie klawiszem [#] spowoduje drukowanie historii zdarzeń i alarmów na żądanie, podanie numeru 1 i zaakceptowanie klawiszem [#] spowoduje drukowanie zdarzeń i alarmów na bieżąco. Klawisz [*] kasuje poprzednio wprowadzony znak. Po zatwierdzeniu klawiszem [#] następuje powrót do oczekiwania na numer funkcji instalator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tLeast" w:line="240"/>
        <w:jc w:val="both"/>
        <w:rPr>
          <w:sz w:val="28"/>
        </w:rPr>
      </w:pPr>
      <w:r>
        <w:rPr>
          <w:b/>
          <w:color w:val="FF0000"/>
          <w:sz w:val="28"/>
        </w:rPr>
        <w:t>64. Drukowanie historii zdarzeń systemu.</w:t>
      </w:r>
      <w:r>
        <w:rPr>
          <w:color w:val="FF0000"/>
          <w:sz w:val="28"/>
        </w:rPr>
        <w:t xml:space="preserve"> </w:t>
      </w:r>
      <w:r>
        <w:rPr>
          <w:b/>
          <w:color w:val="FF0000"/>
          <w:sz w:val="28"/>
        </w:rPr>
        <w:t>(</w:t>
      </w:r>
      <w:r>
        <w:rPr>
          <w:b/>
          <w:i/>
          <w:color w:val="FF0000"/>
          <w:sz w:val="28"/>
        </w:rPr>
        <w:t>funkcja 64#.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Ekran pokazuje 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Wydruk zdarzeń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Od : 11-11-98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eśli chcemy wydrukować historię zdarzeń od określonej daty  należy podać datę ( data jest w postaci DD-MM-RR np. 11-11-98 ) od której ma rozpocząć się wydruk. Wciśnięcie klawisza [*] kasuje znak przed kursorem, [#] zatwierdza datę i powoduje uruchomienie drukowania. Naciśnięcie dwukrotne klawisza „*” w czasie drukowania spowoduje przerwanie drukowania i powrót do oczekiwania na numer funkcji instalator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65. Drukowanie historii alarmów .</w:t>
      </w:r>
      <w:r>
        <w:rPr>
          <w:color w:val="FF0000"/>
          <w:sz w:val="28"/>
        </w:rPr>
        <w:t xml:space="preserve"> </w:t>
      </w:r>
      <w:r>
        <w:rPr>
          <w:b/>
          <w:color w:val="FF0000"/>
          <w:sz w:val="28"/>
        </w:rPr>
        <w:t>(</w:t>
      </w:r>
      <w:r>
        <w:rPr>
          <w:b/>
          <w:i/>
          <w:color w:val="FF0000"/>
          <w:sz w:val="28"/>
        </w:rPr>
        <w:t>funkcja 65#)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Wydruk   alarmów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Od: 11-11-98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Jeśli chcemy wydrukować historię alarmów od określonej daty  należy podać datę ( data jest w postaci DD-MM-RR ) od której ma rozpocząć się wydruk. Wciśnięcie klawisza [*] kasuje znak przed kursorem, [#] zatwierdza datę i powoduje uruchomienie drukowania. Naciśnięcie dwukrotne  klawisza [*] w czasie drukowania spowoduje przerwanie drukowania i powrót do oczekiwania na numer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66. Drukowanie konfiguracji centrali.</w:t>
      </w:r>
      <w:r>
        <w:rPr>
          <w:color w:val="FF0000"/>
          <w:sz w:val="28"/>
        </w:rPr>
        <w:t xml:space="preserve"> </w:t>
      </w:r>
      <w:r>
        <w:rPr>
          <w:b/>
          <w:color w:val="FF0000"/>
          <w:sz w:val="28"/>
        </w:rPr>
        <w:t>(</w:t>
      </w:r>
      <w:r>
        <w:rPr>
          <w:b/>
          <w:i/>
          <w:color w:val="FF0000"/>
          <w:sz w:val="28"/>
        </w:rPr>
        <w:t>funkcja 66,#)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Druk. Konifgur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CZEKAJ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 następuje drukowanie konfiguracji systemu.</w:t>
      </w:r>
      <w:r>
        <w:rPr>
          <w:b/>
        </w:rPr>
        <w:t xml:space="preserve"> </w:t>
      </w:r>
      <w:r>
        <w:rPr/>
        <w:t>Naciśnięcie dwukrotne klawisza [*] w czasie drukowania spowoduje przerwanie drukowania i powrót do oczekiwania na numer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br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SYGNALIZACJA  ALARMÓW  NA EKRANIE  LCD  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 wystąpieniu alarmu klawiatura wyświetla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LARM!!  16:35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XXXXXXXXXXXXXXXX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le XXXXXXXXXXXXXXX opisuje rodzaj alarmu: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Str:nn  Linia:nn” </w:t>
        <w:tab/>
        <w:tab/>
        <w:t xml:space="preserve">- alarm w strefie o numerze </w:t>
      </w:r>
      <w:r>
        <w:rPr>
          <w:b/>
          <w:sz w:val="28"/>
        </w:rPr>
        <w:t>nn</w:t>
      </w:r>
      <w:r>
        <w:rPr>
          <w:sz w:val="28"/>
        </w:rPr>
        <w:t xml:space="preserve"> z linii o numerze </w:t>
      </w:r>
      <w:r>
        <w:rPr>
          <w:b/>
          <w:sz w:val="28"/>
        </w:rPr>
        <w:t>nn</w:t>
      </w:r>
      <w:r>
        <w:rPr>
          <w:sz w:val="28"/>
        </w:rPr>
        <w:t xml:space="preserve">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AKUM.CENT.” </w:t>
        <w:tab/>
        <w:tab/>
        <w:t xml:space="preserve">- niskie napięcie na akumulatorze w centrali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SAB.CENT.” </w:t>
        <w:tab/>
        <w:tab/>
        <w:t xml:space="preserve">- sabotaż centrali,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SAB. KLAW. -n” </w:t>
        <w:tab/>
        <w:t xml:space="preserve">- sabotaż klawiatury o numerze </w:t>
      </w:r>
      <w:r>
        <w:rPr>
          <w:b/>
          <w:sz w:val="28"/>
        </w:rPr>
        <w:t>(1 - 7)</w:t>
      </w:r>
      <w:r>
        <w:rPr>
          <w:sz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SAB. PODC. N”</w:t>
        <w:tab/>
        <w:tab/>
        <w:t xml:space="preserve">- sabotaż podcentrali o numerze </w:t>
      </w:r>
      <w:r>
        <w:rPr>
          <w:b/>
          <w:sz w:val="28"/>
        </w:rPr>
        <w:t xml:space="preserve">(1 - 4) </w:t>
      </w:r>
    </w:p>
    <w:p>
      <w:pPr>
        <w:pStyle w:val="Normal"/>
        <w:spacing w:lineRule="atLeast" w:line="240"/>
        <w:ind w:left="2835" w:hanging="2835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NAPAD KLAW nn”  </w:t>
        <w:tab/>
        <w:t xml:space="preserve">- [*] i [#] - alarm z klawiatury o numerze </w:t>
      </w:r>
      <w:r>
        <w:rPr>
          <w:b/>
          <w:sz w:val="28"/>
        </w:rPr>
        <w:t>(1 -7)</w:t>
      </w:r>
      <w:r>
        <w:rPr>
          <w:sz w:val="28"/>
        </w:rPr>
        <w:t xml:space="preserve"> wywołany przez  jednoczesne  naciśnięcie klawiszy [*] i  [#], sygnalizowany na pozostałych klawiaturach.</w:t>
      </w:r>
    </w:p>
    <w:p>
      <w:pPr>
        <w:pStyle w:val="Normal"/>
        <w:spacing w:lineRule="atLeast" w:line="240"/>
        <w:ind w:left="2835" w:hanging="2835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STRAŻNIK :nn”      </w:t>
        <w:tab/>
        <w:t xml:space="preserve">- alarm "na nieobecność strażnika o numerze </w:t>
      </w:r>
      <w:r>
        <w:rPr>
          <w:b/>
          <w:sz w:val="28"/>
        </w:rPr>
        <w:t>(1-10)</w:t>
      </w:r>
    </w:p>
    <w:p>
      <w:pPr>
        <w:pStyle w:val="TextBody"/>
        <w:ind w:left="2832" w:hanging="2832"/>
        <w:rPr/>
      </w:pPr>
      <w:r>
        <w:rPr/>
        <w:t>„</w:t>
      </w:r>
      <w:r>
        <w:rPr/>
        <w:t>CENTRALA !!!”</w:t>
        <w:tab/>
        <w:t xml:space="preserve">–  brak komunikacji pomiędzy centralą a klawiaturą i/lub podcentralą.             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„</w:t>
      </w:r>
      <w:r>
        <w:rPr>
          <w:sz w:val="28"/>
        </w:rPr>
        <w:t>220V”</w:t>
        <w:tab/>
        <w:tab/>
        <w:tab/>
        <w:t>- brak sieci 220V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E1-POLICJA”</w:t>
        <w:tab/>
        <w:tab/>
        <w:t>- naciśnięcie klawisza [A] przez 2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E2-STRAŻ POŻ”</w:t>
        <w:tab/>
        <w:t>- naciśnięcie klawisza [B] przez 2 sekundy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E3-POGOTOWIE”</w:t>
        <w:tab/>
        <w:t>- naciśnięcie klawisza [C] przez 2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E4-OCHRONA</w:t>
        <w:tab/>
        <w:tab/>
        <w:t>- naciśnięcie klawisza [D] przez 2 sekundy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b/>
          <w:sz w:val="28"/>
        </w:rPr>
        <w:t xml:space="preserve">Komunikaty te wyświetlane są na wszystkich klawiaturach jednocześnie. Buzzer sygnalizuje alarm przez 3 min lub do momentu skasowania alarmu. Jeśli alarm nie został skasowany, komunikat o tym alarmie powinien zostanie  na klawiaturze (wyświetlaczu) do czasu ręcznego skasowania. 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i/>
          <w:sz w:val="28"/>
        </w:rPr>
        <w:t xml:space="preserve">Po zwarciu zasilania magistrali w centrali pojawia się alarm na wyjściach przekaźnikowych i OC, (wyłączone jest zasilanie na czas 1 min. po tym czasie centrala włącza zasilanie i kontroluje wartość napięcia. Gdy jest poprawne pozostawia włączone, natomiast gdy jest nieprawidłowe wyłącza je na kolejną minutę. 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Diody  LED  na płycie głównej centrali SC-1602/80 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sz w:val="28"/>
        </w:rPr>
      </w:pPr>
      <w:r>
        <w:rPr>
          <w:sz w:val="28"/>
        </w:rPr>
        <w:t xml:space="preserve">LED 4 – pulsuje:  poprawna transmisja  centrali z klawiaturą i  podcentralą  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świeci:  brak transmisji z klawiaturą lub podcentralą</w:t>
      </w:r>
    </w:p>
    <w:p>
      <w:pPr>
        <w:pStyle w:val="Heading8"/>
        <w:ind w:right="1584" w:hanging="0"/>
        <w:rPr/>
      </w:pPr>
      <w:r>
        <w:rPr/>
        <w:t>LED 5 – świeci : jest zasilanie z sieci 220V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Diody LED na płytce podcentrali  EC1680 </w:t>
      </w:r>
    </w:p>
    <w:p>
      <w:pPr>
        <w:pStyle w:val="Heading8"/>
        <w:ind w:right="1584" w:hanging="0"/>
        <w:rPr/>
      </w:pPr>
      <w:r>
        <w:rPr/>
        <w:t>LED 1 – pulsuje: poprawna transmisja z centralą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sz w:val="28"/>
        </w:rPr>
      </w:pPr>
      <w:r>
        <w:rPr>
          <w:sz w:val="28"/>
        </w:rPr>
        <w:t>LED 2 – pulsuje: poprawna praca podcentrali, świeci: sabotaż podcentrali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sz w:val="28"/>
        </w:rPr>
        <w:t>LED 7 – świeci: jest zasilanie z sieci 220V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  <w:tab/>
        <w:t xml:space="preserve">         Parametry fabryczne centrali SC 1680 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  <w:tab/>
        <w:t xml:space="preserve"> </w:t>
        <w:tab/>
        <w:t xml:space="preserve">             Wersja programu v 1.6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sz w:val="28"/>
        </w:rPr>
        <w:t>Kod nadzorcy-01:  19981680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sz w:val="28"/>
        </w:rPr>
        <w:t>Kod instalatora: 123456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sz w:val="28"/>
        </w:rPr>
        <w:t xml:space="preserve">Kod odblokowujący klawiaturę: 1010 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sz w:val="28"/>
        </w:rPr>
        <w:t>Kod kasowania pamięci.76543210</w:t>
      </w:r>
    </w:p>
    <w:p>
      <w:pPr>
        <w:pStyle w:val="Heading4"/>
        <w:spacing w:lineRule="atLeast" w:line="360"/>
        <w:rPr/>
      </w:pPr>
      <w:r>
        <w:rPr/>
        <w:t>Sygnalizacja akustyczna w klawiaturach: włączona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Wprowadzanie kodów: jawne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Czas wprowadzania kodów: 60sek.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tbl>
      <w:tblPr>
        <w:tblW w:w="91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709"/>
        <w:gridCol w:w="850"/>
        <w:gridCol w:w="1091"/>
        <w:gridCol w:w="737"/>
        <w:gridCol w:w="737"/>
        <w:gridCol w:w="737"/>
        <w:gridCol w:w="737"/>
        <w:gridCol w:w="1206"/>
        <w:gridCol w:w="99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Ln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r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Liczb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alar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Stref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r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Typ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zułość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zas reakcj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ej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yj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zas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ej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zas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.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</w:rPr>
              <w:t>Wyj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Linie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Przyp. do linii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Szyfruj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od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SZ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,2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/>
      </w:pPr>
      <w:r>
        <w:rPr>
          <w:b/>
          <w:sz w:val="28"/>
        </w:rPr>
        <w:t>Wyjścia OC</w:t>
        <w:br/>
      </w:r>
      <w:r>
        <w:rPr>
          <w:sz w:val="28"/>
        </w:rPr>
        <w:t>Czas zadziałania : do zmiany stanu lub ustania przyczyny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65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r O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PRZYCZYN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01- alarm w dowolnej lin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1- alarm napadowy [*] i [#]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2- alarm pod przymuse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23- sabotaż central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4- sabotaż klawiatu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5- alarm na nieobecność strażnik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6- awaria akumulator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7- sabotaż podcentral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8- awaria magistral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41- rozbrojenie dowolnej strefy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45- blokada klawiatu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47- SYSTEM UZBROJON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48- SYSTEM CZĘŚCIOWO UZBROJON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28"/>
              </w:rPr>
              <w:t>49- SYSTEM ROZBROJON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52- blokada dowolnej lin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42- zanik sieci 220V</w:t>
            </w:r>
          </w:p>
        </w:tc>
      </w:tr>
    </w:tbl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/>
      </w:pPr>
      <w:r>
        <w:rPr/>
        <w:t>Przekaźniki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851"/>
        <w:gridCol w:w="1134"/>
        <w:gridCol w:w="48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asow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Godz. Uzbroj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PRZYCZYN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utomatycz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01,23,24,27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Ręcz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01,23,24,27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utomatycz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min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11,12,13,1,4,15,16,17,18,19,20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Ręcz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1,22</w:t>
            </w:r>
          </w:p>
        </w:tc>
      </w:tr>
    </w:tbl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SYGNALIZACJA  LED W TABLICY SYNOPTYCZNEJ TS 80/SC168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ody LED czerwone   LINIE  1 - 8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linia uzbrojona – świeci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linia rozbrojona lub brak linii – nie świeci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larm w linii – pulsuje 0,5s/0,5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iody LED żółte   STREFY 1 –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alarm w strefie – pulsuje 0,5s/0,5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trefa uzbrojona – świeci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trefa rozbrojona – nie świec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iody LED zielone   STREFY 1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trefa częściowo uzbrojona – świeci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inny stan strefy – nie świec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Diody LED   ALARMY 1 – 10   </w:t>
      </w:r>
    </w:p>
    <w:p>
      <w:pPr>
        <w:pStyle w:val="Heading1"/>
        <w:rPr/>
      </w:pPr>
      <w:r>
        <w:rPr/>
        <w:t xml:space="preserve"> </w:t>
      </w:r>
      <w:r>
        <w:rPr/>
        <w:t>sygnalizacja poprzez pulsowanie 0,5s/0,5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(czerwona) alarm napadowy z klawiatury [*] i [#]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czerwona) alarm pod przymusem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(niebieska) sabotaż centrali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niebieska) sabotaż dowolnej klawiatury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czerwona) alarm na nieobecność strażnik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żółta) awaria akumulator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niebieska) sabotaż podcentral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żółta) awaria magistral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żółta) zanik napięcia sieci 220V</w:t>
      </w:r>
    </w:p>
    <w:p>
      <w:pPr>
        <w:pStyle w:val="Normal"/>
        <w:rPr>
          <w:sz w:val="28"/>
        </w:rPr>
      </w:pPr>
      <w:r>
        <w:rPr>
          <w:sz w:val="28"/>
        </w:rPr>
        <w:t>10- (zielona) blokada klawiatur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NOTATKI: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pl-PL"/>
      </w:rPr>
      <w:t>____________________________________                    _________________________________</w:t>
    </w:r>
    <w:r>
      <w:rPr/>
      <w:t xml:space="preserve">    </w:t>
    </w:r>
    <w:r>
      <w:rPr>
        <w:lang w:eastAsia="pl-PL"/>
      </w:rPr>
      <w:tab/>
    </w:r>
    <w:r>
      <w:rPr>
        <w:vanish/>
        <w:color w:val="000000"/>
        <w:sz w:val="28"/>
      </w:rPr>
      <w:fldChar w:fldCharType="begin"/>
    </w:r>
    <w:r>
      <w:rPr>
        <w:sz w:val="28"/>
        <w:vanish/>
        <w:color w:val="000000"/>
      </w:rPr>
      <w:instrText xml:space="preserve"> PAGE \* ARABIC </w:instrText>
    </w:r>
    <w:r>
      <w:rPr>
        <w:sz w:val="28"/>
        <w:vanish/>
        <w:color w:val="000000"/>
      </w:rPr>
      <w:fldChar w:fldCharType="separate"/>
    </w:r>
    <w:r>
      <w:rPr>
        <w:sz w:val="28"/>
        <w:vanish/>
        <w:color w:val="000000"/>
      </w:rPr>
      <w:t>0</w:t>
    </w:r>
    <w:r>
      <w:rPr>
        <w:sz w:val="28"/>
        <w:vanish/>
        <w:color w:val="00000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5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57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635</wp:posOffset>
              </wp:positionH>
              <wp:positionV relativeFrom="paragraph">
                <wp:posOffset>90170</wp:posOffset>
              </wp:positionV>
              <wp:extent cx="2164080" cy="0"/>
              <wp:effectExtent l="0" t="5080" r="0" b="508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7.1pt" to="170.4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3607435</wp:posOffset>
              </wp:positionH>
              <wp:positionV relativeFrom="paragraph">
                <wp:posOffset>90170</wp:posOffset>
              </wp:positionV>
              <wp:extent cx="2164080" cy="0"/>
              <wp:effectExtent l="0" t="5080" r="635" b="508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05pt,7.1pt" to="454.4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eastAsia="pl-PL"/>
      </w:rPr>
      <w:tab/>
      <w:t xml:space="preserve">SAS-electronics  </w:t>
    </w:r>
    <w:r>
      <w:rPr>
        <w:lang w:eastAsia="pl-P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1419"/>
        </w:tabs>
        <w:ind w:left="1419" w:hanging="852"/>
      </w:pPr>
      <w:rPr/>
    </w:lvl>
  </w:abstractNum>
  <w:abstractNum w:abstractNumId="4">
    <w:lvl w:ilvl="0"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1419"/>
        </w:tabs>
        <w:ind w:left="1419" w:hanging="852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-709" w:right="-711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8" w:leader="none"/>
        <w:tab w:val="left" w:pos="1440" w:leader="none"/>
      </w:tabs>
      <w:spacing w:lineRule="atLeast" w:line="240"/>
      <w:ind w:right="1584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4248" w:firstLine="708"/>
      <w:outlineLvl w:val="8"/>
    </w:pPr>
    <w:rPr>
      <w:b/>
      <w:color w:val="FF000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color w:val="FF0000"/>
      <w:sz w:val="28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b/>
      <w:sz w:val="28"/>
      <w:lang w:eastAsia="pl-PL"/>
    </w:rPr>
  </w:style>
  <w:style w:type="paragraph" w:styleId="Tekstpodstawowy3">
    <w:name w:val="Tekst podstawowy 3"/>
    <w:basedOn w:val="Normal"/>
    <w:qFormat/>
    <w:pPr>
      <w:spacing w:lineRule="atLeast" w:line="240"/>
      <w:jc w:val="both"/>
    </w:pPr>
    <w:rPr>
      <w:i/>
      <w:sz w:val="28"/>
      <w:lang w:eastAsia="pl-PL"/>
    </w:rPr>
  </w:style>
  <w:style w:type="paragraph" w:styleId="Tekstkomentarza">
    <w:name w:val="Tekst komentarza"/>
    <w:basedOn w:val="Normal"/>
    <w:qFormat/>
    <w:pPr/>
    <w:rPr>
      <w:sz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23:22:00Z</dcterms:created>
  <dc:creator>Stefan Zaremba</dc:creator>
  <dc:description/>
  <dc:language>en-US</dc:language>
  <cp:lastModifiedBy>Stefan Zaremba</cp:lastModifiedBy>
  <cp:lastPrinted>2000-02-16T08:58:00Z</cp:lastPrinted>
  <dcterms:modified xsi:type="dcterms:W3CDTF">2000-11-22T15:09:00Z</dcterms:modified>
  <cp:revision>5</cp:revision>
  <dc:subject/>
  <dc:title>centrala</dc:title>
</cp:coreProperties>
</file>