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56"/>
        </w:rPr>
      </w:pPr>
      <w:r>
        <w:rPr>
          <w:sz w:val="56"/>
        </w:rPr>
      </w:r>
    </w:p>
    <w:p>
      <w:pPr>
        <w:pStyle w:val="Heading9"/>
        <w:ind w:left="0" w:hanging="0"/>
        <w:rPr>
          <w:color w:val="800000"/>
          <w:sz w:val="96"/>
        </w:rPr>
      </w:pPr>
      <w:r>
        <w:rPr>
          <w:b w:val="false"/>
          <w:sz w:val="96"/>
        </w:rPr>
        <w:t xml:space="preserve">   </w:t>
      </w:r>
      <w:r>
        <w:rPr>
          <w:b w:val="false"/>
          <w:sz w:val="96"/>
        </w:rPr>
        <w:tab/>
        <w:tab/>
        <w:tab/>
      </w:r>
      <w:r>
        <w:rPr>
          <w:sz w:val="96"/>
        </w:rPr>
        <w:tab/>
        <w:t xml:space="preserve"> SC 1680</w:t>
      </w:r>
    </w:p>
    <w:p>
      <w:pPr>
        <w:pStyle w:val="Normal"/>
        <w:spacing w:lineRule="atLeast" w:line="240"/>
        <w:jc w:val="right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spacing w:lineRule="atLeast" w:line="240"/>
        <w:jc w:val="right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spacing w:lineRule="atLeast" w:line="24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MIKROPROCESOROWY  SYSTEM</w:t>
      </w:r>
    </w:p>
    <w:p>
      <w:pPr>
        <w:pStyle w:val="Normal"/>
        <w:spacing w:lineRule="atLeast" w:line="24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ab/>
        <w:t xml:space="preserve">       SYGNALIZACJI  WŁAMANIA  I  NAPADU  </w:t>
        <w:tab/>
        <w:tab/>
        <w:t xml:space="preserve">  </w:t>
      </w:r>
    </w:p>
    <w:p>
      <w:pPr>
        <w:pStyle w:val="Normal"/>
        <w:spacing w:lineRule="atLeast" w:line="240"/>
        <w:ind w:left="170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ab/>
        <w:tab/>
        <w:tab/>
        <w:tab/>
        <w:t xml:space="preserve">     </w:t>
      </w:r>
    </w:p>
    <w:p>
      <w:pPr>
        <w:pStyle w:val="Normal"/>
        <w:spacing w:lineRule="atLeast" w:line="240"/>
        <w:ind w:left="1701" w:firstLine="708"/>
        <w:jc w:val="right"/>
        <w:rPr/>
      </w:pPr>
      <w:r>
        <w:rPr>
          <w:b/>
          <w:color w:val="000000"/>
          <w:sz w:val="28"/>
        </w:rPr>
        <w:tab/>
      </w:r>
      <w:r>
        <w:rPr>
          <w:color w:val="000000"/>
          <w:sz w:val="28"/>
        </w:rPr>
        <w:tab/>
      </w:r>
    </w:p>
    <w:p>
      <w:pPr>
        <w:pStyle w:val="Normal"/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>(wersja programu v 1.4, 1.6...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ind w:left="1425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color w:val="000000"/>
          <w:sz w:val="28"/>
        </w:rPr>
      </w:pPr>
      <w:r>
        <w:rPr>
          <w:b/>
          <w:color w:val="000000"/>
          <w:sz w:val="28"/>
        </w:rPr>
        <w:tab/>
        <w:tab/>
        <w:tab/>
        <w:tab/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ind w:left="708"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NSTRUKCJA UŻYTKOWNIKA  </w:t>
        <w:tab/>
        <w:tab/>
      </w:r>
    </w:p>
    <w:p>
      <w:pPr>
        <w:pStyle w:val="Normal"/>
        <w:spacing w:lineRule="atLeast" w:line="240"/>
        <w:ind w:left="141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ind w:left="1416" w:hanging="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Warszawa , maj  1999</w:t>
      </w:r>
    </w:p>
    <w:p>
      <w:pPr>
        <w:pStyle w:val="Normal"/>
        <w:spacing w:lineRule="atLeast" w:line="240"/>
        <w:ind w:left="141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 </w:t>
      </w:r>
      <w:r>
        <w:rPr>
          <w:b/>
          <w:sz w:val="28"/>
        </w:rPr>
        <w:t>SPIS TREŚCI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DANE FUNKCJONALNE</w:t>
        <w:tab/>
        <w:tab/>
        <w:tab/>
        <w:tab/>
        <w:tab/>
        <w:tab/>
        <w:tab/>
        <w:t>str. 3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WYŚWIETLANIE STANU SYSTEMU</w:t>
        <w:tab/>
        <w:tab/>
        <w:tab/>
        <w:tab/>
        <w:tab/>
        <w:t>str. 4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OBSŁUGA SYSTEMU</w:t>
        <w:tab/>
        <w:tab/>
        <w:tab/>
        <w:tab/>
        <w:tab/>
        <w:tab/>
        <w:tab/>
        <w:t>str. 5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łączanie i wyłączanie systemu</w:t>
        <w:tab/>
        <w:tab/>
        <w:tab/>
        <w:tab/>
        <w:tab/>
        <w:tab/>
        <w:t>str. 7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yświetlanie bieżącego czasu i daty</w:t>
        <w:tab/>
        <w:tab/>
        <w:tab/>
        <w:tab/>
        <w:tab/>
        <w:t>str. 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funkcje nadzorcy i użytkownika</w:t>
        <w:tab/>
        <w:tab/>
        <w:tab/>
        <w:tab/>
        <w:tab/>
        <w:tab/>
        <w:t>str. 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yświetlanie stanu linii, uzbrajanie, rozbrajanie linii</w:t>
        <w:tab/>
        <w:tab/>
        <w:t>str. 9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yświetlanie stanu stref, uzbrajanie, rozbrajanie stref</w:t>
        <w:tab/>
        <w:tab/>
        <w:t>str. 10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blokowanie i odblokowanie linii</w:t>
        <w:tab/>
        <w:tab/>
        <w:tab/>
        <w:tab/>
        <w:tab/>
        <w:tab/>
        <w:t>str. 10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test linii  </w:t>
        <w:tab/>
        <w:tab/>
        <w:tab/>
        <w:tab/>
        <w:tab/>
        <w:tab/>
        <w:tab/>
        <w:tab/>
        <w:tab/>
        <w:t>str. 11</w:t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 xml:space="preserve">- ustawianie zegara  </w:t>
        <w:tab/>
        <w:tab/>
        <w:tab/>
        <w:tab/>
        <w:tab/>
        <w:tab/>
        <w:tab/>
        <w:tab/>
        <w:t>str. 11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drukowanie zdarzeń </w:t>
        <w:tab/>
        <w:tab/>
        <w:tab/>
        <w:tab/>
        <w:tab/>
        <w:tab/>
        <w:tab/>
        <w:t>str. 11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zmiana kodu przez użytkownika</w:t>
        <w:tab/>
        <w:tab/>
        <w:tab/>
        <w:tab/>
        <w:tab/>
        <w:tab/>
        <w:t>str. 12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programowanie i zmiana kodów  </w:t>
        <w:tab/>
        <w:tab/>
        <w:tab/>
        <w:tab/>
        <w:tab/>
        <w:t>str. 12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sygnalizowanie alarmów na klawiaturze LCD</w:t>
        <w:tab/>
        <w:tab/>
        <w:tab/>
        <w:tab/>
        <w:t>str. 14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tabela konfiguracji systemu</w:t>
        <w:tab/>
        <w:tab/>
        <w:tab/>
        <w:tab/>
        <w:tab/>
        <w:tab/>
        <w:t>str. 15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entrala  mikroprocesorowa SC 1680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DANE FUNKCJONALNE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Wszystkie funkcje, alarmy, zdarzenia systemu  są wyświetlane na          klawiaturach z   wyświetlaczem LCD, monitorowane na wyjściach przekaźnikowych i OC, oraz drukowane na drukarce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Komunikacja pomiędzy centralą, podcentralami, klawiaturami i tablicą synoptyczną na jednej magistrali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1 do 10 stref dowolnie konfigurowanych, linie w strefach mogą się pokrywać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1 do 7 klawiatur w systemie, jedna klawiatura obsługuje jedną lub więcej stref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16 do 80 linii dozorowych  dowolnie konfigurowanych (natychmiastowa,    całodobowa, zwłoczna, warunkowa, szyfrująca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4 wyjścia przekaźnikowe, dowolnie programowalne do  alarmów i   zdarzeń. (np. napad, włamanie, pożar, sabotaż, alarm dyskretny, alarm pod bronią itd. 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16 wyjść typu OC dowolnie programowanych do zdarzeń i alarmów j.w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Wyjście RS/TTL do drukarki typu KAFK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Wejście klawiatury w stan blokady po podaniu kolejno 3 niepoprawnych kodów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*  4 klawisze funkcyjne: POLICJA, STRAZ, POGOTOWIE, OCHRONA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 125 kodów od 4 do 8 cyfr z pięcioma poziomami dostępu,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w tym 100 kodów użytkowników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w tym 10 kodów strażników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w tym 10 kodów nadrzędnych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w tym 2 kody serwisu-sprzątaczk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Kod odblokowujący klawiaturę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Kod kasowania pamięc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Kody pod przymusem i kod napadow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Kod instalator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 Wbudowany zegar czasu rzeczywistego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Nieulotna pamięć 2000 zdarzeń i alarmów z datą i czasem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*  Wykrywanie sabotażu centrali, klawiatur, podcentral i magistrali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*  Automatyczne uzbrajanie dowolnych stref 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Do 24  kontroli na dobę - funkcja strażnik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Wydruk pełnej konfiguracji systemu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*  Drukowanie zdarzeń i alarmów na żądanie lub w czasie rzeczywistym,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*  Test systemu - wejścia, wyjścia, zasilani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1416" w:hanging="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atLeast" w:line="240"/>
        <w:ind w:left="1416" w:firstLine="708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atLeast" w:line="240"/>
        <w:ind w:left="1416" w:firstLine="708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WYŚWIETLANIE STANU  SYSTEMU</w:t>
      </w:r>
    </w:p>
    <w:p>
      <w:pPr>
        <w:pStyle w:val="Normal"/>
        <w:spacing w:lineRule="atLeast" w:line="240"/>
        <w:ind w:left="2124" w:firstLine="708"/>
        <w:rPr/>
      </w:pPr>
      <w:r>
        <w:rPr>
          <w:b/>
          <w:color w:val="FF0000"/>
          <w:sz w:val="32"/>
        </w:rPr>
        <w:t xml:space="preserve">       </w:t>
      </w:r>
      <w:r>
        <w:rPr>
          <w:b/>
          <w:color w:val="FF0000"/>
          <w:sz w:val="32"/>
        </w:rPr>
        <w:t xml:space="preserve">NA EKRANIE  LCD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(Znak: </w:t>
      </w:r>
      <w:r>
        <w:rPr>
          <w:rFonts w:eastAsia="Wingdings" w:cs="Wingdings" w:ascii="Wingdings" w:hAnsi="Wingdings"/>
          <w:sz w:val="28"/>
        </w:rPr>
        <w:t></w:t>
      </w:r>
      <w:r>
        <w:rPr>
          <w:b/>
          <w:sz w:val="28"/>
        </w:rPr>
        <w:t xml:space="preserve"> </w:t>
      </w:r>
      <w:r>
        <w:rPr>
          <w:sz w:val="28"/>
        </w:rPr>
        <w:t xml:space="preserve"> oznacza położenie kursora.)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a.</w:t>
      </w:r>
      <w:r>
        <w:rPr>
          <w:sz w:val="28"/>
        </w:rPr>
        <w:t xml:space="preserve"> Dla systemu w stanie uzbrojenia (włączenia)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SYSTE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UZBROJ.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b.</w:t>
      </w:r>
      <w:r>
        <w:rPr>
          <w:sz w:val="28"/>
        </w:rPr>
        <w:t xml:space="preserve"> Dla systemu w stanie rozbrojenia (wyłączenie)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SYSTEM                        ROZBR.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c.</w:t>
      </w:r>
      <w:r>
        <w:rPr>
          <w:sz w:val="28"/>
        </w:rPr>
        <w:t xml:space="preserve"> Dla systemu, stref lub strefy będącej w stanie uzbrojenia i sygnalizującej rozbrojenie choć jednej linii lub strefy .napis "SYSTEM  CZĘŚCIOWO UZBROJ. "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SYSTEM CZĘŚCIOWO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UZBROJ.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d.</w:t>
      </w:r>
      <w:r>
        <w:rPr>
          <w:sz w:val="28"/>
        </w:rPr>
        <w:t xml:space="preserve"> Dla klawiatury będącej w stanie uzbrojenia lub rozbrojenia (po 3-krotnym kolejnym podaniu złego kodu):  napis  "BLOKADA KLAW."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BLOKADA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KLAW.    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e. </w:t>
      </w:r>
      <w:r>
        <w:rPr>
          <w:sz w:val="28"/>
        </w:rPr>
        <w:t xml:space="preserve">Sygnalizacja zaniku napięcia zasilania 220V AC - w prawym dolnym rogu wyświetlacza pojawia się napis " 220V"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SYSTEM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ROZBR.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          220V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f. </w:t>
      </w:r>
      <w:r>
        <w:rPr>
          <w:sz w:val="28"/>
        </w:rPr>
        <w:t>Brak łączności  klawiatury z centralą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CENTRALA !!!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708" w:firstLine="708"/>
        <w:rPr>
          <w:sz w:val="32"/>
        </w:rPr>
      </w:pPr>
      <w:r>
        <w:rPr>
          <w:sz w:val="32"/>
        </w:rPr>
        <w:t>OBSŁUGA SYSTEMU ALARMOWEGO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żytkownik podaje swój kod z klawiatury (od 4 do 8 cyfr), akceptując go klawiszem [#] , aby zmienić stan systemu na: system uzbrojony lub system rozbrojony lub system częściowo uzbrojony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dla kodu 1111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1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1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1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1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#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potwierdzić wybór klawiszem [#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eśli klawiatura jest w stanie blokady po podaniu trzech niepoprawnych kodów, należy wprowadzić kod odblokowujący i zaakceptować go klawiszem '#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BLOKADA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KLAW.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 wyświetlaczu zniknie  „</w:t>
      </w:r>
      <w:r>
        <w:rPr>
          <w:b/>
          <w:sz w:val="28"/>
        </w:rPr>
        <w:t>BLOKADA  KLAW”</w:t>
      </w:r>
      <w:r>
        <w:rPr>
          <w:sz w:val="28"/>
        </w:rPr>
        <w:t xml:space="preserve"> oznaczająca blokadę klawiatury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YSTEM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ROZBR.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, a dopiero później można wprowadzać kod użytkownika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WAGA! Po czasie 1 godziny automatycznie nastąpi odblokowanie klawiatury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WAGA ! Klawisz [*] kasuje w większości przypadków ostatnio wprowadzoną cyfrę i  przesuwa kursor o jedno pole w lewo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WAGA ! Klawisze [*] i [#] wciśnięte razem powodują (niezależnie od stanu klawiatury) alarm tak jak z linii napadowej, sygnalizowany na pozostałych klawiaturach oraz wyjściach OC , PK i drukowane na drukarce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i/>
          <w:sz w:val="28"/>
        </w:rPr>
        <w:t>UWAGA ! Podanie ostatniej cyfry  kodu sprzątaczki, użytkownika, strażnika, nadzorcy o 1 większej  spowoduje wywołanie alarmu pod przymusem (pod bronią) tj. dyskretne powiadomienie  i dalszą pracę jak dla poprawnego kodu.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dla kodu użytkownika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[1111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wprowadzić ko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112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aby centrala zrozumiała to jako “kod pod bronią”(pod przymusem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dla kodu użytkownika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999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leży wprowadzić ko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990]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Podanie nieprawidłowego kodu spowoduje wyświetlenie w dolnej linii wyświetlacza komunikatu: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NIEPOPRAWNY  KOD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i generowanie podwójnego sygnału dźwiękowego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i po 2 sekundach przejście do stanu oczekiwania na polecenia. Podanie nieprawidłowego kodu 3 razy pod rząd spowoduje przejście w stan blokady klawiatury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odanie poprawnego kodu w przypadku wykonania działania niezgodnego z przeznaczeniem  spowoduje wyświetlenie 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BRAK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WYKONANIA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czasie podawania kodów lub innych operacji, na klawiaturach nie są sygnalizowane żadne alarmy, są jedynie zapisywane do pamięci a wyświetlane dopiero po zakończeniu operacji na klawiaturze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i/>
          <w:sz w:val="28"/>
        </w:rPr>
        <w:t>UWAGA !!!</w:t>
      </w:r>
      <w:r>
        <w:rPr>
          <w:i/>
          <w:sz w:val="28"/>
        </w:rPr>
        <w:t xml:space="preserve"> Po wprowadzeniu centrali, strefy lub linii w uzbrojenie przez  30 s alarm sygnalizują tylko </w:t>
        <w:tab/>
        <w:t>panele cyfrowe. Po tym czasie gdy alarm nie zostanie skasowany podejmowane są pozostałe procedury alarmowe 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Uwaga !!! Po podaniu kodu nadzorcy można rozbroić lub uzbroić wszystkie </w:t>
        <w:tab/>
        <w:t>strefy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Poziom dostępu /</w:t>
      </w:r>
      <w:r>
        <w:rPr>
          <w:sz w:val="28"/>
        </w:rPr>
        <w:t>Rodzaje kodów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- </w:t>
      </w:r>
      <w:r>
        <w:rPr>
          <w:sz w:val="28"/>
        </w:rPr>
        <w:t>STRAŻNIK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- </w:t>
      </w:r>
      <w:r>
        <w:rPr>
          <w:sz w:val="28"/>
        </w:rPr>
        <w:t>SPRZĄTACZKA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</w:t>
      </w:r>
      <w:r>
        <w:rPr>
          <w:sz w:val="28"/>
        </w:rPr>
        <w:t>- UŻYTKOWNIK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4- </w:t>
      </w:r>
      <w:r>
        <w:rPr>
          <w:sz w:val="28"/>
        </w:rPr>
        <w:t xml:space="preserve">NADZORCA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5- </w:t>
      </w:r>
      <w:r>
        <w:rPr>
          <w:sz w:val="28"/>
        </w:rPr>
        <w:t>ODBLOKOWANIA KLAWIATURY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6</w:t>
      </w:r>
      <w:r>
        <w:rPr>
          <w:sz w:val="28"/>
        </w:rPr>
        <w:t>- INSTALATOR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sz w:val="28"/>
        </w:rPr>
        <w:t xml:space="preserve">Kasowanie alarmów z poziomu: 2, 3, 4,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1.1  Włączanie (uzbrajanie) lub wyłączanie (rozbrajanie) systemu.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waga! Szybkie uzbrajanie lub rozbrajanie systemu lub strefy możemy przeprowadzić tylko wtedy gdy wszystkie linie w strefie są w jednakowym stanie (tj brak wyświetlania stanu strefy jako ”L” )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Po podaniu kodu nadzorcy, użytkownika, i (</w:t>
      </w:r>
      <w:r>
        <w:rPr>
          <w:b/>
          <w:sz w:val="28"/>
        </w:rPr>
        <w:t>sprzątaczki - tylko włączanie</w:t>
      </w:r>
      <w:r>
        <w:rPr>
          <w:sz w:val="28"/>
        </w:rPr>
        <w:t>) i  potwierdzeniu klawiszem [#] przez 2 sekundy wyświetlacz pokazuje: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U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lub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EFY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lub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BROJENIE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U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lub</w:t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EFY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czym wyświetlany jest jeden z trzech stanów systemu</w:t>
      </w:r>
    </w:p>
    <w:p>
      <w:pPr>
        <w:pStyle w:val="Normal"/>
        <w:spacing w:lineRule="atLeast" w:line="240"/>
        <w:jc w:val="both"/>
        <w:rPr/>
      </w:pPr>
      <w:r>
        <w:rPr/>
        <w:t>a)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SYSTEM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UZBROJ.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    15                   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 xml:space="preserve">b) </w:t>
        <w:tab/>
        <w:tab/>
        <w:tab/>
        <w:tab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ROZBR.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     15   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/>
        <w:t>c)</w:t>
        <w:tab/>
        <w:t xml:space="preserve">   </w:t>
        <w:tab/>
        <w:t xml:space="preserve">  </w:t>
        <w:tab/>
        <w:tab/>
        <w:tab/>
        <w:tab/>
        <w:t xml:space="preserve">    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CZĘŚCIOWO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UZBROJ.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    15    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lang w:eastAsia="en-US"/>
        </w:rPr>
        <w:t xml:space="preserve">W przypadku uzbrajania, rozbrajania lub naruszenia linii zwłocznej odliczany jest upływający czas (w lewym dolnym rogu ekranu LCD) do uzbrojenia lub rozbrojenia strefy lub systemu. Upływający czas sygnalizowany jest akustycznie w klawiaturze.  </w:t>
      </w:r>
    </w:p>
    <w:p>
      <w:pPr>
        <w:pStyle w:val="TextBody"/>
        <w:rPr/>
      </w:pPr>
      <w:r>
        <w:rPr/>
        <w:t>Po podaniu kodu strażnika w odpowiednim czasie i na odpowiedniej klawiaturze na wyświetlaczu wyświetli się:</w:t>
      </w:r>
    </w:p>
    <w:p>
      <w:pPr>
        <w:pStyle w:val="TextBody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STRAŻNIK  OK.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36"/>
        </w:rPr>
        <w:t>*</w:t>
      </w:r>
      <w:r>
        <w:rPr>
          <w:b/>
          <w:color w:val="FF0000"/>
          <w:sz w:val="28"/>
        </w:rPr>
        <w:t>,</w:t>
      </w:r>
      <w:r>
        <w:rPr>
          <w:b/>
          <w:color w:val="FF0000"/>
          <w:sz w:val="36"/>
        </w:rPr>
        <w:t>*</w:t>
      </w:r>
      <w:r>
        <w:rPr>
          <w:b/>
          <w:color w:val="FF0000"/>
          <w:sz w:val="28"/>
        </w:rPr>
        <w:t>. Wyświetlenie aktualnej daty i czasu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 xml:space="preserve">                                                  </w:t>
        <w:tab/>
      </w:r>
      <w:r>
        <w:rPr>
          <w:i/>
          <w:sz w:val="28"/>
        </w:rPr>
        <w:t xml:space="preserve"> Wyświetlanie aktualnej daty i czasu przez 3 sekundy  po wciśnięciu dwukrotnie  klawisza [*]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Śr. 01-04-9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6:36:25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sz w:val="28"/>
        </w:rPr>
      </w:pPr>
      <w:r>
        <w:rPr>
          <w:b/>
          <w:color w:val="FF0000"/>
          <w:sz w:val="28"/>
        </w:rPr>
        <w:t>1.2 Funkcje nadzorcy i użytkownik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Po podaniu  kodu użytkownika lub nadzorcy i wciśnięciu dwukrotnie klawisza [#] wyświetlacz pokazuje :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daj numer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Funkcji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i czeka  na podanie numeru funkcji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Numery funkcji: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,#</w:t>
      </w:r>
      <w:r>
        <w:rPr>
          <w:sz w:val="28"/>
        </w:rPr>
        <w:t xml:space="preserve"> - wyświetlanie stanu linii, oraz uzbrajanie i rozbrajanie poszczególnych linii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,# </w:t>
      </w:r>
      <w:r>
        <w:rPr>
          <w:sz w:val="28"/>
        </w:rPr>
        <w:t xml:space="preserve">- wyświetlanie stanu stref, oraz uzbrajanie i rozbrajanie poszczególnych stref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,#</w:t>
      </w:r>
      <w:r>
        <w:rPr>
          <w:sz w:val="28"/>
        </w:rPr>
        <w:t xml:space="preserve"> - blokowanie i odblokowanie  linii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5,# </w:t>
      </w:r>
      <w:r>
        <w:rPr>
          <w:sz w:val="28"/>
        </w:rPr>
        <w:t xml:space="preserve">- test wszystkich linii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6,#</w:t>
      </w:r>
      <w:r>
        <w:rPr>
          <w:sz w:val="28"/>
        </w:rPr>
        <w:t xml:space="preserve"> - ustawienie zegara z poziomu: </w:t>
      </w:r>
      <w:r>
        <w:rPr>
          <w:b/>
          <w:sz w:val="28"/>
        </w:rPr>
        <w:t>4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7,# </w:t>
      </w:r>
      <w:r>
        <w:rPr>
          <w:sz w:val="28"/>
        </w:rPr>
        <w:t xml:space="preserve">- drukowanie historii zdarzeń z poziomu: </w:t>
      </w:r>
      <w:r>
        <w:rPr>
          <w:b/>
          <w:sz w:val="28"/>
        </w:rPr>
        <w:t>4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8,# </w:t>
      </w:r>
      <w:r>
        <w:rPr>
          <w:sz w:val="28"/>
        </w:rPr>
        <w:t>- zmiana kodu użytkownika przez użytkownika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9,#</w:t>
      </w:r>
      <w:r>
        <w:rPr>
          <w:sz w:val="28"/>
        </w:rPr>
        <w:t xml:space="preserve"> - programowanie i zmiana kodów z poziomu:</w:t>
      </w:r>
      <w:r>
        <w:rPr>
          <w:b/>
          <w:sz w:val="28"/>
        </w:rPr>
        <w:t xml:space="preserve"> 4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>UWAGA !</w:t>
      </w:r>
      <w:r>
        <w:rPr>
          <w:i/>
          <w:sz w:val="28"/>
        </w:rPr>
        <w:t xml:space="preserve"> Jeżeli w czasie 10 min. nie zostanie wciśnięty żaden klawisz, to następuje automatycznie powrót do stanu oczekiwania na polecenia.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tLeast" w:line="240"/>
        <w:jc w:val="both"/>
        <w:rPr>
          <w:color w:val="FF0000"/>
          <w:sz w:val="28"/>
          <w:u w:val="single"/>
        </w:rPr>
      </w:pPr>
      <w:r>
        <w:rPr>
          <w:b/>
          <w:color w:val="FF0000"/>
          <w:sz w:val="28"/>
        </w:rPr>
        <w:t>1#. Wyświetlanie stanu linii w strefie, uzbrajanie i rozbrajanie linii.</w:t>
        <w:tab/>
      </w:r>
    </w:p>
    <w:p>
      <w:pPr>
        <w:pStyle w:val="Normal"/>
        <w:spacing w:lineRule="atLeast" w:line="240"/>
        <w:jc w:val="both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i/>
          <w:sz w:val="28"/>
          <w:u w:val="single"/>
        </w:rPr>
        <w:t>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i/>
          <w:sz w:val="28"/>
        </w:rPr>
        <w:t xml:space="preserve">wyświetlanie stanu 16 linii dozorowych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.     1-16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RRRRRRRRRRRRRRUU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dając numer linii i akceptując [#] spowodujemy uzbrojenie lub rozbrojenie linii tzn. linia zmieni swój stan na przeciwny,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Wyświetlanie  linii dozorowych w strefie po zmianie ich stanu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.      1-16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UUUUUUUUUUUUUUU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A] powoduje wyświetlenie pierwsz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B] powoduje wyświetlenie wcześniejsz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C] powoduje wyświetlenie następn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D] powoduje wyświetlenie ostatni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y: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             17- 32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UUUUUUUUUUUUUUU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             33- 48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UUUUUUUUUUUUUUU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Itd. do 80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Litery oznaczają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 - linia  w stanie u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R - linia  w stanie ro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A - linia  w stanie alarmu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B – linia zablokowa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--  - brak linii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naciśnięciu  [*] klawiatura wraca do stanu oczekiwania na polece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color w:val="FF0000"/>
          <w:sz w:val="28"/>
        </w:rPr>
      </w:pPr>
      <w:r>
        <w:rPr>
          <w:b/>
          <w:color w:val="FF0000"/>
          <w:sz w:val="28"/>
        </w:rPr>
        <w:t>2,#. Wyświetlanie stanu, oraz uzbrajanie i rozbrajanie poszczególnych stref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</w:p>
    <w:tbl>
      <w:tblPr>
        <w:tblW w:w="338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/>
        <w:tc>
          <w:tcPr>
            <w:tcW w:w="33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trefy 1-10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UUURRR - - 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dając numer strefy i akceptując [#] spowodujemy rozbrojenie  lub uzbrojenie strefy tzn. strefa zmieni swój stan na przeciwny,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38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/>
        <w:tc>
          <w:tcPr>
            <w:tcW w:w="33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trefy 1-10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RRRUUU - - 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 -  strefa uzbrojo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R -  strefa rozbrojo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L -  strefa częściowo uzbrojona </w:t>
      </w:r>
    </w:p>
    <w:p>
      <w:pPr>
        <w:pStyle w:val="Tekstpodstawowy2"/>
        <w:rPr>
          <w:i/>
          <w:i/>
          <w:color w:val="auto"/>
        </w:rPr>
      </w:pPr>
      <w:r>
        <w:rPr>
          <w:i/>
          <w:color w:val="auto"/>
        </w:rPr>
        <w:t>L -  strefa w której linie są  uzbrojone i rozbrojone (z wyjątkiem linii całodobowych), zmianę stanu tej strefy możemy przeprowadzić po dokonaniu zmian w funkcji 1,#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 - oznacza nieistniejącą strefę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Klawisz [*] kasuje poprzednio wprowadzony znak, lub powoduje powrót do oczekiwania  na poleceni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3#- blokowanie i odblokowanie linii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>Blokadę linii wykonujemy w przypadku uszkodzenia czujki, czasowego wyłączenia linii z systemu lub innego zdarze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38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/>
        <w:tc>
          <w:tcPr>
            <w:tcW w:w="33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 xml:space="preserve">Linia blok.:                               00, 00, 00, 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Po wpisaniu numeru linii do zablokowania i zaakceptowaniu klawiszem [#] w dolnej linii wyświetlacza pokazuje się linia zablokowana. Można wpisać dowolną liczbę linii do zablokowania. Jeśli linii jest więcej niż 4 , to następne  numery linii zablokowanych można oglądać poprzez naciskanie [#]. Klawiszem [*] powracamy do stanu oczekiwania na poleceni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5# - Test linii dozorowych</w:t>
      </w:r>
      <w:r>
        <w:rPr>
          <w:color w:val="FF0000"/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/>
      </w:pPr>
      <w:r>
        <w:rPr/>
        <w:t>W celu sprawdzenia czy na liniach dozorowych są wykrywane alarmy z czujek należy najpierw wszystkie linie wprowadzić w stan uzbrojenia, a następnie podać numer funkcji 5#.</w:t>
      </w:r>
    </w:p>
    <w:p>
      <w:pPr>
        <w:pStyle w:val="TextBodyIndent"/>
        <w:rPr/>
      </w:pPr>
      <w:r>
        <w:rPr>
          <w:i/>
        </w:rPr>
        <w:t>Po podaniu funkcji 5# automatycznie są wyłączane wszystkie wyjścia OC i</w:t>
      </w:r>
      <w:r>
        <w:rPr/>
        <w:t xml:space="preserve"> </w:t>
      </w:r>
      <w:r>
        <w:rPr>
          <w:i/>
        </w:rPr>
        <w:t>przekaźnikowe.</w:t>
      </w:r>
    </w:p>
    <w:p>
      <w:pPr>
        <w:pStyle w:val="TextBody"/>
        <w:rPr/>
      </w:pPr>
      <w:r>
        <w:rPr/>
        <w:t>Po uzbrojeniu linii na wyświetlaczu pokazuje się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489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</w:tblGrid>
      <w:tr>
        <w:trPr/>
        <w:tc>
          <w:tcPr>
            <w:tcW w:w="34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.   1-16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UUUUUUUUUUUUUUU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A] powoduje wyświetlenie pierwsz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B] powoduje wyświetlenie wcześniejsz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C] powoduje wyświetlenie następn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D] powoduje wyświetlenie ostatni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 przypadku pojawienia się alarmu na linii zmieni się jej stan z „U” na „A”</w:t>
      </w:r>
    </w:p>
    <w:p>
      <w:pPr>
        <w:pStyle w:val="Tekstpodstawowy3"/>
        <w:rPr/>
      </w:pPr>
      <w:r>
        <w:rPr/>
        <w:t>Po wyjściu z funkcji testu pamięć wszystkich alarmów  jest kasowan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6#. Ustawienie zegara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Nowy czas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16:36:25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owy czas GGMMSS gdzie GG oznacza godzinę MM minuty SS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wpisaniu należy zatwierdzić nowy czas klawiszem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7#.  Drukowanie zdarzeń po podaniu kodu nadzorcy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Drukuj od daty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11-11-98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Jeśli zostanie podana data DD-MM-RR to zdarzenia będą drukowane od tej daty po zaakceptowaniu [#]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RR oznacza rok, MM miesiąc, a DD dzień miesiąca. Naciśnięcie klawisza [*] spowoduje przerwanie drukowania i klawiatura wraca do stanu oczekiwania na poleceni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8,#  Zmiana kodu przez użytkownika</w:t>
      </w:r>
    </w:p>
    <w:p>
      <w:pPr>
        <w:pStyle w:val="TextBody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Na przykład:</w:t>
      </w:r>
    </w:p>
    <w:p>
      <w:pPr>
        <w:pStyle w:val="TextBody"/>
        <w:rPr>
          <w:lang w:eastAsia="en-US"/>
        </w:rPr>
      </w:pPr>
      <w:r>
        <w:rPr>
          <w:lang w:eastAsia="en-US"/>
        </w:rPr>
        <w:t>na wyświetlaczu pokazuje się aktualny ko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-01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d: 111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Klawiszem [*] kasujemy kolejne cyfry kodu, następnie wpisujemy nowe i akceptujemy [#]. W przypadku podania już istniejącego kodu innego użytkownika, w dolnej linii ekranu pokaże się napis „NIEPOPRAWNY KOD” i klawiatura ponownie poprosi o podanie kodu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9,#  Programowanie i zmiana kodów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ziom dostępu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</w:t>
      </w:r>
      <w:r>
        <w:rPr>
          <w:sz w:val="28"/>
        </w:rPr>
        <w:t>- STRAŻNIK 1-10</w:t>
        <w:tab/>
        <w:tab/>
        <w:tab/>
        <w:tab/>
        <w:t xml:space="preserve">  - (10 kodów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2</w:t>
      </w:r>
      <w:r>
        <w:rPr>
          <w:sz w:val="28"/>
        </w:rPr>
        <w:t xml:space="preserve"> - SPRZĄTACZKA 1-2</w:t>
        <w:tab/>
        <w:tab/>
        <w:tab/>
        <w:tab/>
        <w:t xml:space="preserve">  - (2 kody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</w:t>
      </w:r>
      <w:r>
        <w:rPr>
          <w:sz w:val="28"/>
        </w:rPr>
        <w:t xml:space="preserve"> - UŻYTKOWNIK 1- 100</w:t>
        <w:tab/>
        <w:tab/>
        <w:tab/>
        <w:t xml:space="preserve">  - (100 kodów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4</w:t>
      </w:r>
      <w:r>
        <w:rPr>
          <w:sz w:val="28"/>
        </w:rPr>
        <w:t xml:space="preserve"> - NADZORCA 1 –10</w:t>
        <w:tab/>
        <w:tab/>
        <w:tab/>
        <w:tab/>
        <w:t xml:space="preserve">  - (10 kodów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</w:t>
      </w:r>
      <w:r>
        <w:rPr>
          <w:sz w:val="28"/>
        </w:rPr>
        <w:t xml:space="preserve"> - ODBLOKOWANIA KLAWIATURY   </w:t>
        <w:tab/>
        <w:t xml:space="preserve">  - (1 kod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poziom dostępu od 1 do 5 i zatwierdzić klawiszem [#]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o podaniu poziomu dostępu np: 3 na wyświetlaczu pojawi się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     -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o podaniu numeru użytkownika np: 08 na wyświetlaczu pojawi się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   -0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Kod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Podajemy nowy kod (od 4 do 8 znaków) i akceptujemy klawiszem [#]. Nowy kod po zaakceptowaniu jest automatycznie zapamiętywany i staje się obowiązującym od tego czasu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 przypadku zmiany już istniejącego kodu na wyświetlaczu pokazuje się stary kod, w przypadku pozostawienia starego kodu akceptujemy [#], przy zmianie  klawiszem [*] kasujemy kolejne cyfry kodu. W przypadku podania już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stniejącego kodu innego użytkownika, w dolnej linii wyświetlacza pokaże się napis „NIEPOPRAWNY KOD” i klawiatura ponownie prosi o podanie kodu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stępnie wyświetlacz pokazuje: </w:t>
      </w:r>
      <w:r>
        <w:rPr>
          <w:i/>
          <w:sz w:val="28"/>
        </w:rPr>
        <w:t>(nie dotyczy Nadzorcy i Strażnika)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Na 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U-08 strefy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S -- -- -- -- -- -- -- -- --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em [#] akceptujemy podane strefy, z którymi kod ma być związany, lub dopisujemy nowe, podając numer strefy już istniejącej usuwamy ją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stępnie wyświetlacz pokazuje:</w:t>
      </w:r>
      <w:r>
        <w:rPr>
          <w:i/>
          <w:sz w:val="28"/>
        </w:rPr>
        <w:t xml:space="preserve"> (nie dotyczy Nadzorcy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-08 klaw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 -- -- -- -- -- -- -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lub numery klawiatur, z którą w/w kod ma być związany, wciśnięcie [#] bez podania numeru spowoduje akceptację wyświetlonego stanu, podanie istniejącego numeru spowoduje usunięcie dostępu z tej klawiatury, w pisanie nowego numeru i akceptacja [#] spowoduje zmianę numeru klawiatury. [*] przechodzimy do oczekiwania na polecenia.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sz w:val="28"/>
        </w:rPr>
      </w:pPr>
      <w:r>
        <w:rPr>
          <w:b/>
          <w:color w:val="FF0000"/>
          <w:sz w:val="28"/>
        </w:rPr>
        <w:t xml:space="preserve">SYGNALIZACJA  ALARMÓW  NA EKRANIE  LCD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 wystąpieniu alarmu klawiatura wyświetla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LARM!!  16:35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XXXXXXXXXXXXXXXX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le XXXXXXXXXXXXXXX opisuje rodzaj alarmu: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Str:nn  Linia:nn” </w:t>
        <w:tab/>
        <w:tab/>
        <w:t xml:space="preserve">- alarm w strefie o numerze </w:t>
      </w:r>
      <w:r>
        <w:rPr>
          <w:b/>
          <w:sz w:val="28"/>
        </w:rPr>
        <w:t>nn</w:t>
      </w:r>
      <w:r>
        <w:rPr>
          <w:sz w:val="28"/>
        </w:rPr>
        <w:t xml:space="preserve"> z linii o numerze </w:t>
      </w:r>
      <w:r>
        <w:rPr>
          <w:b/>
          <w:sz w:val="28"/>
        </w:rPr>
        <w:t>nn</w:t>
      </w:r>
      <w:r>
        <w:rPr>
          <w:sz w:val="28"/>
        </w:rPr>
        <w:t xml:space="preserve">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AKUM.CENT.” </w:t>
        <w:tab/>
        <w:tab/>
        <w:t xml:space="preserve">- niskie napięcie na akumulatorze w centrali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SAB.CENT.” </w:t>
        <w:tab/>
        <w:tab/>
        <w:t xml:space="preserve">- sabotaż centrali,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SAB. KLAW. -n” </w:t>
        <w:tab/>
        <w:t xml:space="preserve">- sabotaż klawiatury o numerze </w:t>
      </w:r>
      <w:r>
        <w:rPr>
          <w:b/>
          <w:sz w:val="28"/>
        </w:rPr>
        <w:t>(1 - 8)</w:t>
      </w:r>
      <w:r>
        <w:rPr>
          <w:sz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SAB. PODC. N”</w:t>
        <w:tab/>
        <w:tab/>
        <w:t xml:space="preserve">- sabotaż podcentrali o numerze </w:t>
      </w:r>
      <w:r>
        <w:rPr>
          <w:b/>
          <w:sz w:val="28"/>
        </w:rPr>
        <w:t xml:space="preserve">(1 - 4) </w:t>
      </w:r>
    </w:p>
    <w:p>
      <w:pPr>
        <w:pStyle w:val="Normal"/>
        <w:spacing w:lineRule="atLeast" w:line="240"/>
        <w:ind w:left="2835" w:hanging="2835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NAPAD KLAW nn”  </w:t>
        <w:tab/>
        <w:t xml:space="preserve">- [*] i [#] - alarm z klawiatury o numerze </w:t>
      </w:r>
      <w:r>
        <w:rPr>
          <w:b/>
          <w:sz w:val="28"/>
        </w:rPr>
        <w:t>(1 - 8)</w:t>
      </w:r>
      <w:r>
        <w:rPr>
          <w:sz w:val="28"/>
        </w:rPr>
        <w:t xml:space="preserve"> wywołany przez  jednoczesne  naciśnięcie klawiszy [*] i  [#], sygnalizowany na pozostałych klawiaturach.</w:t>
      </w:r>
    </w:p>
    <w:p>
      <w:pPr>
        <w:pStyle w:val="Normal"/>
        <w:spacing w:lineRule="atLeast" w:line="240"/>
        <w:ind w:left="2835" w:hanging="2835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STRAŻNIK :nn”      </w:t>
        <w:tab/>
        <w:t>- alarm "na nieobecność strażnika o numerze (1-10)</w:t>
      </w:r>
    </w:p>
    <w:p>
      <w:pPr>
        <w:pStyle w:val="TextBody"/>
        <w:ind w:left="2832" w:hanging="2832"/>
        <w:rPr/>
      </w:pPr>
      <w:r>
        <w:rPr/>
        <w:t>„</w:t>
      </w:r>
      <w:r>
        <w:rPr/>
        <w:t>CENTRALA !!!”</w:t>
        <w:tab/>
        <w:t xml:space="preserve">–  brak komunikacji pomiędzy centralą a klawiatura i/lub podcentralą.              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„</w:t>
      </w:r>
      <w:r>
        <w:rPr>
          <w:sz w:val="28"/>
        </w:rPr>
        <w:t>220V”</w:t>
        <w:tab/>
        <w:tab/>
        <w:tab/>
        <w:t>- brak sieci 220V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E1-POLICJA”</w:t>
        <w:tab/>
        <w:tab/>
        <w:t>- naciśnięcie klawisza [A] przez 2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E2-STRAŻ POŻ”</w:t>
        <w:tab/>
        <w:t>- naciśnięcie klawisza [B] przez 2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E3-POGOTOWIE”</w:t>
        <w:tab/>
        <w:t>- naciśnięcie klawisza [C] przez 2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E4-OCHRONA</w:t>
        <w:tab/>
        <w:tab/>
        <w:t>- naciśnięcie klawisza [C] przez 2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b/>
          <w:sz w:val="28"/>
        </w:rPr>
        <w:t xml:space="preserve">Komunikaty te wyświetlane są na wszystkich klawiaturach jednocześnie. Jeśli alarm nie został skasowany, komunikat o tym alarmie powinien zostać się na klawiaturze (wyświetlaczu) do czasu ręcznego skasowania. 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i/>
          <w:sz w:val="28"/>
        </w:rPr>
        <w:t xml:space="preserve">Po zwarciu zasilania magistrali w centrali pojawia się alarm na wyjściach przekaźnikowych i OC, (wyłączone jest zasilanie na czas 1 min. po tym czasie centrala włącza zasilanie i kontroluje wartość napięcia. Gdy jest poprawne pozostawia włączone, natomiast gdy jest nieprawidłowe wyłącza je na kolejną minutę. 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Diody  LED  na płycie głównej centrali SC-1680 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281" w:hanging="0"/>
        <w:jc w:val="both"/>
        <w:rPr>
          <w:sz w:val="28"/>
        </w:rPr>
      </w:pPr>
      <w:r>
        <w:rPr>
          <w:sz w:val="28"/>
        </w:rPr>
        <w:t xml:space="preserve">LED 4 – pulsuje:  poprawna transmisja  centrali z klawiaturą i podcentralą  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świeci:  brak transmisji z klawiaturą lub podcentralą</w:t>
      </w:r>
    </w:p>
    <w:p>
      <w:pPr>
        <w:pStyle w:val="Heading8"/>
        <w:ind w:right="1584" w:hanging="0"/>
        <w:rPr/>
      </w:pPr>
      <w:r>
        <w:rPr/>
        <w:t>LED 5 – świeci : jest zasilanie z sieci 220V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Diody LED na płytce podcentrali  EC1680 </w:t>
      </w:r>
    </w:p>
    <w:p>
      <w:pPr>
        <w:pStyle w:val="Heading8"/>
        <w:ind w:right="1584" w:hanging="0"/>
        <w:rPr/>
      </w:pPr>
      <w:r>
        <w:rPr/>
        <w:t>LED 1 – pulsuje: poprawna transmisja z centralą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sz w:val="28"/>
        </w:rPr>
      </w:pPr>
      <w:r>
        <w:rPr>
          <w:sz w:val="28"/>
        </w:rPr>
        <w:t>LED 2 – pulsuje: poprawna praca podcentrali, świeci: sabotaż podcentrali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sz w:val="28"/>
        </w:rPr>
        <w:t>LED 7 – świeci: jest zasilanie z sieci 220V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rPr/>
      </w:pPr>
      <w:r>
        <w:rPr>
          <w:b/>
          <w:sz w:val="28"/>
        </w:rPr>
        <w:t>KONFIGURACJA SYSTEMU centrali SC1680</w:t>
      </w:r>
      <w:r>
        <w:rPr>
          <w:sz w:val="28"/>
        </w:rPr>
        <w:t xml:space="preserve"> v.......................</w:t>
      </w:r>
    </w:p>
    <w:p>
      <w:pPr>
        <w:pStyle w:val="Normal"/>
        <w:spacing w:lineRule="atLeast" w:line="360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Nazwa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Lokal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Numer 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lin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Typ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lin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Numer 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Stref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Typ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alarm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Czas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Alarmu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NOTATKI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pl-PL"/>
      </w:rPr>
      <w:t>____________________________________                    _________________________________</w:t>
    </w:r>
    <w:r>
      <w:rPr/>
      <w:t xml:space="preserve">    </w:t>
    </w:r>
    <w:r>
      <w:rPr>
        <w:lang w:eastAsia="pl-PL"/>
      </w:rPr>
      <w:tab/>
    </w:r>
    <w:r>
      <w:rPr>
        <w:vanish/>
        <w:color w:val="000000"/>
        <w:sz w:val="28"/>
      </w:rPr>
      <w:fldChar w:fldCharType="begin"/>
    </w:r>
    <w:r>
      <w:rPr>
        <w:sz w:val="28"/>
        <w:vanish/>
        <w:color w:val="000000"/>
      </w:rPr>
      <w:instrText xml:space="preserve"> PAGE \* ARABIC </w:instrText>
    </w:r>
    <w:r>
      <w:rPr>
        <w:sz w:val="28"/>
        <w:vanish/>
        <w:color w:val="000000"/>
      </w:rPr>
      <w:fldChar w:fldCharType="separate"/>
    </w:r>
    <w:r>
      <w:rPr>
        <w:sz w:val="28"/>
        <w:vanish/>
        <w:color w:val="000000"/>
      </w:rPr>
      <w:t>0</w:t>
    </w:r>
    <w:r>
      <w:rPr>
        <w:sz w:val="28"/>
        <w:vanish/>
        <w:color w:val="00000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5</wp:posOffset>
              </wp:positionH>
              <wp:positionV relativeFrom="paragraph">
                <wp:posOffset>90170</wp:posOffset>
              </wp:positionV>
              <wp:extent cx="21640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7.1pt" to="170.4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607435</wp:posOffset>
              </wp:positionH>
              <wp:positionV relativeFrom="paragraph">
                <wp:posOffset>90170</wp:posOffset>
              </wp:positionV>
              <wp:extent cx="216408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05pt,7.1pt" to="454.4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eastAsia="pl-PL"/>
      </w:rPr>
      <w:tab/>
      <w:t xml:space="preserve">SAS-electronics  </w:t>
    </w:r>
    <w:r>
      <w:rPr>
        <w:lang w:eastAsia="pl-P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-709" w:right="-711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8" w:leader="none"/>
        <w:tab w:val="left" w:pos="1440" w:leader="none"/>
      </w:tabs>
      <w:spacing w:lineRule="atLeast" w:line="240"/>
      <w:ind w:right="1584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4248" w:firstLine="708"/>
      <w:outlineLvl w:val="8"/>
    </w:pPr>
    <w:rPr>
      <w:b/>
      <w:color w:val="FF000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color w:val="FF0000"/>
      <w:sz w:val="28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b/>
      <w:sz w:val="28"/>
      <w:lang w:eastAsia="pl-PL"/>
    </w:rPr>
  </w:style>
  <w:style w:type="paragraph" w:styleId="Tekstpodstawowy3">
    <w:name w:val="Tekst podstawowy 3"/>
    <w:basedOn w:val="Normal"/>
    <w:qFormat/>
    <w:pPr>
      <w:spacing w:lineRule="atLeast" w:line="240"/>
      <w:jc w:val="both"/>
    </w:pPr>
    <w:rPr>
      <w:i/>
      <w:sz w:val="28"/>
      <w:lang w:eastAsia="pl-PL"/>
    </w:rPr>
  </w:style>
  <w:style w:type="paragraph" w:styleId="Tekstkomentarza">
    <w:name w:val="Tekst komentarza"/>
    <w:basedOn w:val="Normal"/>
    <w:qFormat/>
    <w:pPr/>
    <w:rPr>
      <w:sz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9:51:00Z</dcterms:created>
  <dc:creator>Stefan Zaremba</dc:creator>
  <dc:description/>
  <dc:language>en-US</dc:language>
  <cp:lastModifiedBy>Stefan Zaremba</cp:lastModifiedBy>
  <cp:lastPrinted>2000-06-19T13:42:00Z</cp:lastPrinted>
  <dcterms:modified xsi:type="dcterms:W3CDTF">2000-07-16T19:51:00Z</dcterms:modified>
  <cp:revision>2</cp:revision>
  <dc:subject/>
  <dc:title>centrala</dc:title>
</cp:coreProperties>
</file>