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>
          <w:b w:val="false"/>
          <w:b w:val="false"/>
          <w:color w:val="auto"/>
          <w:sz w:val="56"/>
        </w:rPr>
      </w:pPr>
      <w:r>
        <w:rPr>
          <w:b w:val="false"/>
          <w:color w:val="auto"/>
          <w:sz w:val="56"/>
        </w:rPr>
      </w:r>
    </w:p>
    <w:p>
      <w:pPr>
        <w:pStyle w:val="Heading9"/>
        <w:ind w:left="4248" w:firstLine="708"/>
        <w:rPr>
          <w:sz w:val="96"/>
        </w:rPr>
      </w:pPr>
      <w:r>
        <w:rPr>
          <w:sz w:val="96"/>
        </w:rPr>
        <w:t>SC 8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color w:val="800000"/>
          <w:sz w:val="52"/>
        </w:rPr>
      </w:pPr>
      <w:r>
        <w:rPr>
          <w:color w:val="800000"/>
          <w:sz w:val="52"/>
        </w:rPr>
      </w:r>
    </w:p>
    <w:p>
      <w:pPr>
        <w:pStyle w:val="Normal"/>
        <w:spacing w:lineRule="atLeast" w:line="240"/>
        <w:ind w:left="708" w:firstLine="708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IKROPROCESOROWA  CENTRALA</w:t>
      </w:r>
    </w:p>
    <w:p>
      <w:pPr>
        <w:pStyle w:val="Normal"/>
        <w:spacing w:lineRule="atLeast" w:line="240"/>
        <w:jc w:val="right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FF"/>
          <w:sz w:val="40"/>
        </w:rPr>
        <w:tab/>
        <w:t xml:space="preserve"> SYGNALIZACJI  WŁAMANIA  I  NAPADU</w:t>
      </w:r>
      <w:r>
        <w:rPr>
          <w:b/>
          <w:color w:val="000000"/>
          <w:sz w:val="40"/>
        </w:rPr>
        <w:t xml:space="preserve">  </w:t>
        <w:tab/>
        <w:t xml:space="preserve">  </w:t>
      </w:r>
      <w:r>
        <w:rPr>
          <w:b/>
          <w:color w:val="000000"/>
          <w:sz w:val="28"/>
        </w:rPr>
        <w:tab/>
        <w:tab/>
        <w:tab/>
        <w:tab/>
        <w:tab/>
        <w:tab/>
        <w:tab/>
      </w:r>
      <w:r>
        <w:rPr>
          <w:color w:val="000000"/>
          <w:sz w:val="28"/>
        </w:rPr>
        <w:tab/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>(wersja programu v.2.0)</w:t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kstpodstawowywcity2"/>
        <w:jc w:val="lef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INSTRUKCJA UŻYTKOWNIKA  I  INSTALATORA</w:t>
        <w:tab/>
        <w:tab/>
        <w:tab/>
      </w:r>
    </w:p>
    <w:p>
      <w:pPr>
        <w:pStyle w:val="Normal"/>
        <w:spacing w:lineRule="atLeast" w:line="240"/>
        <w:ind w:left="1416" w:hanging="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Warszawa , wrzesień  2000</w:t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DANE FUNKCJONALNE</w:t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DANE TECHNICZNE</w:t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ARCHITEKTURA SYSTEMU</w:t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PŁYTA  CENTRALI  SC 8</w:t>
        <w:tab/>
        <w:tab/>
        <w:tab/>
        <w:tab/>
        <w:tab/>
        <w:tab/>
        <w:tab/>
        <w:t>str. 8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PŁYTA PODCENTRALI  EC 8</w:t>
        <w:tab/>
        <w:tab/>
        <w:tab/>
        <w:tab/>
        <w:tab/>
        <w:tab/>
        <w:t>str. 10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KLAWIATURA LCD  PC 8</w:t>
        <w:tab/>
        <w:tab/>
        <w:tab/>
        <w:tab/>
        <w:tab/>
        <w:tab/>
        <w:t>str. 11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WYJŚCIA OC</w:t>
        <w:tab/>
        <w:t>I PRZEKAŹNIKOWE</w:t>
        <w:tab/>
        <w:tab/>
        <w:t xml:space="preserve"> </w:t>
        <w:tab/>
        <w:tab/>
        <w:tab/>
        <w:t>str. 13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>
          <w:sz w:val="28"/>
        </w:rPr>
        <w:t>PODŁĄCZENIA PODCENTRAL I KLAWIATUR</w:t>
        <w:tab/>
        <w:tab/>
        <w:tab/>
        <w:t>str. 14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USTAWIENIE ADRESÓW W PODCENTRALACH                                                                 I KLAWIATURACH</w:t>
        <w:tab/>
        <w:tab/>
        <w:tab/>
        <w:tab/>
        <w:tab/>
        <w:tab/>
        <w:tab/>
        <w:tab/>
        <w:t>str. 16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PODŁĄCZENIE LINII  DOZOROWYCH</w:t>
        <w:tab/>
        <w:tab/>
        <w:t xml:space="preserve">  </w:t>
        <w:tab/>
        <w:tab/>
        <w:t>str. 17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>
          <w:sz w:val="28"/>
        </w:rPr>
        <w:t>PODŁĄCZENIE DRUKARKI  Z INTERFEJSEM RS242/TTL</w:t>
        <w:tab/>
        <w:t>str. 18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WYŚWIETLANIE STANU SYSTEMU</w:t>
        <w:tab/>
        <w:tab/>
        <w:tab/>
        <w:tab/>
        <w:tab/>
        <w:t>str. 19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OBSŁUGA SYSTEMU</w:t>
        <w:tab/>
        <w:tab/>
        <w:tab/>
        <w:tab/>
        <w:tab/>
        <w:tab/>
        <w:tab/>
        <w:t>str. 2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funkcje użytkownika</w:t>
        <w:tab/>
        <w:tab/>
        <w:tab/>
        <w:tab/>
        <w:tab/>
        <w:tab/>
        <w:tab/>
        <w:t>str. 2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bieżącej daty i czasu</w:t>
        <w:tab/>
        <w:tab/>
        <w:tab/>
        <w:tab/>
        <w:tab/>
        <w:t>str. 2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stanu linii, uzbrajanie, rozbrajanie linii</w:t>
        <w:tab/>
        <w:tab/>
        <w:t>str. 25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wyświetlanie stanu stref, uzbrajanie, rozbrajanie stref</w:t>
        <w:tab/>
        <w:tab/>
        <w:t>str. 26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blokowanie i odblokowanie linii</w:t>
        <w:tab/>
        <w:tab/>
        <w:tab/>
        <w:tab/>
        <w:tab/>
        <w:tab/>
        <w:t>str. 26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rukowanie alarmów</w:t>
        <w:tab/>
        <w:tab/>
        <w:tab/>
        <w:tab/>
        <w:tab/>
        <w:tab/>
        <w:tab/>
        <w:t>str. 27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test linii  </w:t>
        <w:tab/>
        <w:tab/>
        <w:tab/>
        <w:tab/>
        <w:tab/>
        <w:tab/>
        <w:tab/>
        <w:tab/>
        <w:tab/>
        <w:t>str. 27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ustawianie zegara  </w:t>
        <w:tab/>
        <w:tab/>
        <w:tab/>
        <w:tab/>
        <w:tab/>
        <w:tab/>
        <w:tab/>
        <w:tab/>
        <w:t>str. 2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drukowanie zdarzeń </w:t>
        <w:tab/>
        <w:tab/>
        <w:tab/>
        <w:tab/>
        <w:tab/>
        <w:tab/>
        <w:tab/>
        <w:t>str. 28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zmiana kodu przez użytkownika</w:t>
        <w:tab/>
        <w:tab/>
        <w:tab/>
        <w:tab/>
        <w:tab/>
        <w:tab/>
        <w:t>str. 2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programowanie i zmiana kodów  </w:t>
        <w:tab/>
        <w:tab/>
        <w:tab/>
        <w:tab/>
        <w:tab/>
        <w:t>str. 2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zejście do programowania  przez instalatora</w:t>
        <w:tab/>
        <w:tab/>
        <w:tab/>
        <w:t>str. 30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8"/>
        </w:rPr>
      </w:pPr>
      <w:r>
        <w:rPr>
          <w:sz w:val="28"/>
        </w:rPr>
        <w:t>PROGRAMOWANIE CENTRALI PRZEZ INSTALATORA</w:t>
        <w:tab/>
        <w:t>str. 3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konfigurowanie linii dozorowych</w:t>
        <w:tab/>
        <w:tab/>
        <w:tab/>
        <w:tab/>
        <w:tab/>
        <w:t>str. 34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programowanie wyjść przekaźnikowych</w:t>
        <w:tab/>
        <w:tab/>
        <w:tab/>
        <w:tab/>
        <w:t>str. 37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strefy współzależnej</w:t>
        <w:tab/>
        <w:tab/>
        <w:tab/>
        <w:tab/>
        <w:tab/>
        <w:t>str. 40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enie adresów klawiatur w systemie</w:t>
        <w:tab/>
        <w:tab/>
        <w:tab/>
        <w:tab/>
        <w:t>str. 4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enie adresów podcentral w systemie</w:t>
        <w:tab/>
        <w:tab/>
        <w:tab/>
        <w:tab/>
        <w:t>str. 4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zmiana kodu instalatora</w:t>
        <w:tab/>
        <w:tab/>
        <w:tab/>
        <w:tab/>
        <w:tab/>
        <w:tab/>
        <w:tab/>
        <w:t>str. 41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programowanie czasu  dla wprowadzenia kodów</w:t>
        <w:tab/>
        <w:tab/>
        <w:tab/>
        <w:t>str. 4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czasu odblokowania klawiatury</w:t>
        <w:tab/>
        <w:tab/>
        <w:tab/>
        <w:t>str. 4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zdarzeń i alarmów na wyjściach OC</w:t>
        <w:tab/>
        <w:tab/>
        <w:t>str. 4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odgląd konfiguracji systemu</w:t>
        <w:tab/>
        <w:tab/>
        <w:tab/>
        <w:tab/>
        <w:tab/>
        <w:tab/>
        <w:t>str. 4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efiniowanie kodów – jawne czy tajne</w:t>
        <w:tab/>
        <w:tab/>
        <w:tab/>
        <w:tab/>
        <w:tab/>
        <w:t>str. 46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zmiana kodu kasowania pamięci zdarzeń i alarmów</w:t>
        <w:tab/>
        <w:tab/>
        <w:tab/>
        <w:t>str. 46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klawiszy [A], [B], [C], [D]</w:t>
        <w:tab/>
        <w:tab/>
        <w:tab/>
        <w:tab/>
        <w:t>str. 47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uaktualnienie daty</w:t>
        <w:tab/>
        <w:tab/>
        <w:tab/>
        <w:tab/>
        <w:tab/>
        <w:tab/>
        <w:tab/>
        <w:tab/>
        <w:t>str. 4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uaktualnienie czasu</w:t>
        <w:tab/>
        <w:tab/>
        <w:tab/>
        <w:tab/>
        <w:tab/>
        <w:tab/>
        <w:tab/>
        <w:tab/>
        <w:t>str. 4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 buzerów w klawiaturach</w:t>
        <w:tab/>
        <w:tab/>
        <w:tab/>
        <w:tab/>
        <w:t>str. 4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automatycznego uzbrajania stref</w:t>
        <w:tab/>
        <w:tab/>
        <w:tab/>
        <w:t>str. 4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ogramowanie kontroli strażników</w:t>
        <w:tab/>
        <w:tab/>
        <w:tab/>
        <w:tab/>
        <w:tab/>
        <w:t>str. 4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zeglądanie historii zdarzeń</w:t>
        <w:tab/>
        <w:tab/>
        <w:tab/>
        <w:tab/>
        <w:tab/>
        <w:tab/>
        <w:t>str. 51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rzeglądanie historii alarmów</w:t>
        <w:tab/>
        <w:tab/>
        <w:tab/>
        <w:tab/>
        <w:tab/>
        <w:tab/>
        <w:t>str. 5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rodzaj drukowania</w:t>
        <w:tab/>
        <w:tab/>
        <w:tab/>
        <w:tab/>
        <w:tab/>
        <w:tab/>
        <w:tab/>
        <w:tab/>
        <w:t>str. 53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rukowanie historii zdarzeń</w:t>
        <w:tab/>
        <w:tab/>
        <w:tab/>
        <w:tab/>
        <w:tab/>
        <w:tab/>
        <w:t>str. 53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>- drukowanie historii alarmów</w:t>
        <w:tab/>
        <w:tab/>
        <w:tab/>
        <w:tab/>
        <w:tab/>
        <w:tab/>
        <w:t>str. 53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drukowanie konfiguracji centrali</w:t>
        <w:tab/>
        <w:tab/>
        <w:tab/>
        <w:tab/>
        <w:tab/>
        <w:tab/>
        <w:t>str. 54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sygnalizowanie alarmów na klawiaturze LCD</w:t>
        <w:tab/>
        <w:tab/>
        <w:tab/>
        <w:tab/>
        <w:t>str. 5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parametry fabryczne w pamięci eprom</w:t>
        <w:tab/>
        <w:tab/>
        <w:tab/>
        <w:tab/>
        <w:tab/>
        <w:t>str. 56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ANE FUNKCJONALNE 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3"/>
        </w:numPr>
        <w:spacing w:lineRule="atLeast" w:line="240"/>
        <w:jc w:val="both"/>
        <w:rPr>
          <w:sz w:val="28"/>
        </w:rPr>
      </w:pPr>
      <w:r>
        <w:rPr>
          <w:sz w:val="28"/>
        </w:rPr>
        <w:t>Wszystkie funkcje, alarmy, zdarzenia systemu  są wyświetlane na          klawiaturach z   wyświetlaczem LCD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Komunikacja pomiędzy centralą, podcentralami, klawiaturami na jednej magistrali  RS 485 (opcja RS 242 do tablicy synoptycznej)</w:t>
      </w:r>
    </w:p>
    <w:p>
      <w:pPr>
        <w:pStyle w:val="Normal"/>
        <w:numPr>
          <w:ilvl w:val="0"/>
          <w:numId w:val="61"/>
        </w:numPr>
        <w:spacing w:lineRule="atLeast" w:line="240"/>
        <w:jc w:val="both"/>
        <w:rPr>
          <w:sz w:val="28"/>
        </w:rPr>
      </w:pPr>
      <w:r>
        <w:rPr>
          <w:sz w:val="28"/>
        </w:rPr>
        <w:t>1 do 10 stref (podsystemów) dowolnie konfigurowanych, linie w strefach mogą się pokrywać</w:t>
      </w:r>
    </w:p>
    <w:p>
      <w:pPr>
        <w:pStyle w:val="Normal"/>
        <w:numPr>
          <w:ilvl w:val="0"/>
          <w:numId w:val="56"/>
        </w:numPr>
        <w:spacing w:lineRule="atLeast" w:line="240"/>
        <w:jc w:val="both"/>
        <w:rPr>
          <w:sz w:val="28"/>
        </w:rPr>
      </w:pPr>
      <w:r>
        <w:rPr>
          <w:sz w:val="28"/>
        </w:rPr>
        <w:t>1 do 7 klawiatur w systemie, jedna klawiatura obsługuje jedną lub więcej stref  (podsystemów).</w:t>
      </w:r>
    </w:p>
    <w:p>
      <w:pPr>
        <w:pStyle w:val="Normal"/>
        <w:numPr>
          <w:ilvl w:val="0"/>
          <w:numId w:val="42"/>
        </w:numPr>
        <w:spacing w:lineRule="atLeast" w:line="240"/>
        <w:jc w:val="both"/>
        <w:rPr>
          <w:sz w:val="28"/>
        </w:rPr>
      </w:pPr>
      <w:r>
        <w:rPr>
          <w:sz w:val="28"/>
        </w:rPr>
        <w:t>8 do 72 linii dozorowych trójstanowych dowolnie konfigurowanych (natychmiastowa, całodobowa, zwłoczna, warunkowa, szyfrująca), monitorowanych na wyświetlaczach klawiatur lub tablicy synoptycznej.</w:t>
      </w:r>
    </w:p>
    <w:p>
      <w:pPr>
        <w:pStyle w:val="Normal"/>
        <w:numPr>
          <w:ilvl w:val="0"/>
          <w:numId w:val="39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2 wyjścia przekaźnikowe, dowolnie programowalne do  alarmów i   zdarzeń. (np. napad, włamanie, pożar, sabotaż, alarm dyskretny, alarm pod bronią itd.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35" w:leader="none"/>
        </w:tabs>
        <w:spacing w:lineRule="atLeast" w:line="240"/>
        <w:ind w:left="435" w:hanging="360"/>
        <w:jc w:val="both"/>
        <w:rPr>
          <w:sz w:val="28"/>
        </w:rPr>
      </w:pPr>
      <w:r>
        <w:rPr>
          <w:sz w:val="28"/>
        </w:rPr>
        <w:t>2 do  16  wyjść typu OC dowolnie programowanych do zdarzeń i alarmów j.w.</w:t>
      </w:r>
    </w:p>
    <w:p>
      <w:pPr>
        <w:pStyle w:val="Normal"/>
        <w:numPr>
          <w:ilvl w:val="0"/>
          <w:numId w:val="35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Wyjście RS232 do  komputera  i drukarki </w:t>
      </w:r>
    </w:p>
    <w:p>
      <w:pPr>
        <w:pStyle w:val="Normal"/>
        <w:numPr>
          <w:ilvl w:val="0"/>
          <w:numId w:val="45"/>
        </w:numPr>
        <w:spacing w:lineRule="atLeast" w:line="240"/>
        <w:jc w:val="both"/>
        <w:rPr>
          <w:sz w:val="28"/>
        </w:rPr>
      </w:pPr>
      <w:r>
        <w:rPr>
          <w:sz w:val="28"/>
        </w:rPr>
        <w:t>Wyjście RS/TTL do drukarki typu KAFKA</w:t>
      </w:r>
    </w:p>
    <w:p>
      <w:pPr>
        <w:pStyle w:val="Normal"/>
        <w:numPr>
          <w:ilvl w:val="0"/>
          <w:numId w:val="44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Wejście klawiatury w stan blokady po podaniu kolejno 3 niepoprawnych kodów 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Do 125 kodów od 4 do 8 cyfr z pięcioma poziomami dostępu,  </w:t>
      </w:r>
    </w:p>
    <w:p>
      <w:pPr>
        <w:pStyle w:val="Normal"/>
        <w:numPr>
          <w:ilvl w:val="0"/>
          <w:numId w:val="50"/>
        </w:numPr>
        <w:spacing w:lineRule="atLeast" w:line="240"/>
        <w:jc w:val="both"/>
        <w:rPr>
          <w:sz w:val="28"/>
        </w:rPr>
      </w:pPr>
      <w:r>
        <w:rPr>
          <w:sz w:val="28"/>
        </w:rPr>
        <w:t>w tym 100 kodów użytkowników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sz w:val="28"/>
        </w:rPr>
      </w:pPr>
      <w:r>
        <w:rPr>
          <w:sz w:val="28"/>
        </w:rPr>
        <w:t>w tym 10 kodów nadrzędnych</w:t>
      </w:r>
    </w:p>
    <w:p>
      <w:pPr>
        <w:pStyle w:val="Normal"/>
        <w:numPr>
          <w:ilvl w:val="0"/>
          <w:numId w:val="38"/>
        </w:numPr>
        <w:spacing w:lineRule="atLeast" w:line="240"/>
        <w:jc w:val="both"/>
        <w:rPr>
          <w:sz w:val="28"/>
        </w:rPr>
      </w:pPr>
      <w:r>
        <w:rPr>
          <w:sz w:val="28"/>
        </w:rPr>
        <w:t>w tym 2 kody serwisu-sprzątaczki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w tym 10 kodów strażnika</w:t>
      </w:r>
    </w:p>
    <w:p>
      <w:pPr>
        <w:pStyle w:val="Normal"/>
        <w:numPr>
          <w:ilvl w:val="0"/>
          <w:numId w:val="64"/>
        </w:numPr>
        <w:spacing w:lineRule="atLeast" w:line="240"/>
        <w:jc w:val="both"/>
        <w:rPr>
          <w:sz w:val="28"/>
        </w:rPr>
      </w:pPr>
      <w:r>
        <w:rPr>
          <w:sz w:val="28"/>
        </w:rPr>
        <w:t>Kod odblokowujący klawiaturę.</w:t>
      </w:r>
    </w:p>
    <w:p>
      <w:pPr>
        <w:pStyle w:val="Normal"/>
        <w:numPr>
          <w:ilvl w:val="0"/>
          <w:numId w:val="52"/>
        </w:numPr>
        <w:spacing w:lineRule="atLeast" w:line="240"/>
        <w:jc w:val="both"/>
        <w:rPr>
          <w:sz w:val="28"/>
        </w:rPr>
      </w:pPr>
      <w:r>
        <w:rPr>
          <w:sz w:val="28"/>
        </w:rPr>
        <w:t>Kod kasowania pamięci.</w:t>
      </w:r>
    </w:p>
    <w:p>
      <w:pPr>
        <w:pStyle w:val="Normal"/>
        <w:numPr>
          <w:ilvl w:val="0"/>
          <w:numId w:val="36"/>
        </w:numPr>
        <w:spacing w:lineRule="atLeast" w:line="240"/>
        <w:jc w:val="both"/>
        <w:rPr>
          <w:sz w:val="28"/>
        </w:rPr>
      </w:pPr>
      <w:r>
        <w:rPr>
          <w:sz w:val="28"/>
        </w:rPr>
        <w:t>Kody pod przymusem i kod napadowy</w:t>
      </w:r>
    </w:p>
    <w:p>
      <w:pPr>
        <w:pStyle w:val="Normal"/>
        <w:numPr>
          <w:ilvl w:val="0"/>
          <w:numId w:val="20"/>
        </w:numPr>
        <w:spacing w:lineRule="atLeast" w:line="240"/>
        <w:jc w:val="both"/>
        <w:rPr>
          <w:sz w:val="28"/>
        </w:rPr>
      </w:pPr>
      <w:r>
        <w:rPr>
          <w:sz w:val="28"/>
        </w:rPr>
        <w:t>Kod instalatora</w:t>
      </w:r>
    </w:p>
    <w:p>
      <w:pPr>
        <w:pStyle w:val="Normal"/>
        <w:numPr>
          <w:ilvl w:val="0"/>
          <w:numId w:val="41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Wbudowany zegar czasu rzeczywistego </w:t>
      </w:r>
    </w:p>
    <w:p>
      <w:pPr>
        <w:pStyle w:val="Normal"/>
        <w:numPr>
          <w:ilvl w:val="0"/>
          <w:numId w:val="60"/>
        </w:numPr>
        <w:spacing w:lineRule="atLeast" w:line="240"/>
        <w:jc w:val="both"/>
        <w:rPr>
          <w:sz w:val="28"/>
        </w:rPr>
      </w:pPr>
      <w:r>
        <w:rPr>
          <w:sz w:val="28"/>
        </w:rPr>
        <w:t>Pamięć 2000 zdarzeń i alarmów z datą i czasem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Wykrywanie sabotażu centrali, klawiatur, podcentral i magistrali 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>
          <w:sz w:val="28"/>
        </w:rPr>
      </w:pPr>
      <w:r>
        <w:rPr>
          <w:sz w:val="28"/>
        </w:rPr>
        <w:t>Automatyczne uzbrajanie dowolnych stref .</w:t>
      </w:r>
    </w:p>
    <w:p>
      <w:pPr>
        <w:pStyle w:val="Normal"/>
        <w:numPr>
          <w:ilvl w:val="0"/>
          <w:numId w:val="31"/>
        </w:numPr>
        <w:spacing w:lineRule="atLeast" w:line="240"/>
        <w:jc w:val="both"/>
        <w:rPr>
          <w:sz w:val="28"/>
        </w:rPr>
      </w:pPr>
      <w:r>
        <w:rPr>
          <w:sz w:val="28"/>
        </w:rPr>
        <w:t>Wydruk pełnej konfiguracji systemu.</w:t>
      </w:r>
    </w:p>
    <w:p>
      <w:pPr>
        <w:pStyle w:val="Normal"/>
        <w:numPr>
          <w:ilvl w:val="0"/>
          <w:numId w:val="27"/>
        </w:numPr>
        <w:spacing w:lineRule="atLeast" w:line="240"/>
        <w:jc w:val="both"/>
        <w:rPr>
          <w:sz w:val="28"/>
        </w:rPr>
      </w:pPr>
      <w:r>
        <w:rPr>
          <w:sz w:val="28"/>
        </w:rPr>
        <w:t>Drukowanie zdarzeń i alarmów na żądanie lub w czasie rzeczywistym,</w:t>
      </w:r>
    </w:p>
    <w:p>
      <w:pPr>
        <w:pStyle w:val="Normal"/>
        <w:numPr>
          <w:ilvl w:val="0"/>
          <w:numId w:val="47"/>
        </w:numPr>
        <w:spacing w:lineRule="atLeast" w:line="240"/>
        <w:jc w:val="both"/>
        <w:rPr/>
      </w:pPr>
      <w:r>
        <w:rPr>
          <w:sz w:val="28"/>
        </w:rPr>
        <w:t>Tablica synoptyczna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8"/>
          <w:u w:val="single"/>
        </w:rPr>
      </w:pPr>
      <w:r>
        <w:rPr>
          <w:b/>
          <w:sz w:val="28"/>
          <w:u w:val="single"/>
        </w:rPr>
        <w:t>DANE TECHNICZNE  CENTRALI  SC 8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8"/>
        </w:rPr>
      </w:pPr>
      <w:r>
        <w:rPr>
          <w:sz w:val="28"/>
        </w:rPr>
        <w:t>Napięcie zasilania</w:t>
        <w:tab/>
        <w:tab/>
        <w:tab/>
        <w:tab/>
        <w:tab/>
        <w:tab/>
        <w:t>16-18VAC/ 12-14VDC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8"/>
        </w:rPr>
      </w:pPr>
      <w:r>
        <w:rPr>
          <w:sz w:val="28"/>
        </w:rPr>
        <w:t>Pobór prądu w stanie dozoru</w:t>
        <w:tab/>
        <w:tab/>
        <w:tab/>
        <w:tab/>
        <w:t>120 mA</w:t>
      </w:r>
    </w:p>
    <w:p>
      <w:pPr>
        <w:pStyle w:val="Normal"/>
        <w:numPr>
          <w:ilvl w:val="0"/>
          <w:numId w:val="7"/>
        </w:numPr>
        <w:spacing w:lineRule="atLeast" w:line="240"/>
        <w:rPr>
          <w:sz w:val="28"/>
        </w:rPr>
      </w:pPr>
      <w:r>
        <w:rPr>
          <w:sz w:val="28"/>
        </w:rPr>
        <w:t>8 linii dozorowych trójstanowych</w:t>
        <w:tab/>
        <w:tab/>
        <w:tab/>
        <w:tab/>
        <w:t>2 x 7k5 (2EOL)</w:t>
      </w:r>
    </w:p>
    <w:p>
      <w:pPr>
        <w:pStyle w:val="Normal"/>
        <w:numPr>
          <w:ilvl w:val="0"/>
          <w:numId w:val="24"/>
        </w:numPr>
        <w:spacing w:lineRule="atLeast" w:line="240"/>
        <w:rPr>
          <w:sz w:val="28"/>
        </w:rPr>
      </w:pPr>
      <w:r>
        <w:rPr>
          <w:sz w:val="28"/>
        </w:rPr>
        <w:t>4 wyjścia zasilające czujki.</w:t>
        <w:tab/>
        <w:t xml:space="preserve"> </w:t>
        <w:tab/>
        <w:tab/>
        <w:tab/>
        <w:tab/>
        <w:t>13V / 2 x 250 mA</w:t>
      </w:r>
    </w:p>
    <w:p>
      <w:pPr>
        <w:pStyle w:val="Normal"/>
        <w:numPr>
          <w:ilvl w:val="0"/>
          <w:numId w:val="49"/>
        </w:numPr>
        <w:spacing w:lineRule="atLeast" w:line="240"/>
        <w:rPr/>
      </w:pPr>
      <w:r>
        <w:rPr>
          <w:sz w:val="28"/>
        </w:rPr>
        <w:t>2 wyjścia zasilające</w:t>
        <w:tab/>
        <w:tab/>
        <w:tab/>
        <w:tab/>
        <w:tab/>
        <w:tab/>
        <w:t xml:space="preserve">13V / 1A </w:t>
        <w:tab/>
      </w:r>
    </w:p>
    <w:p>
      <w:pPr>
        <w:pStyle w:val="Normal"/>
        <w:numPr>
          <w:ilvl w:val="0"/>
          <w:numId w:val="51"/>
        </w:numPr>
        <w:spacing w:lineRule="atLeast" w:line="240"/>
        <w:rPr>
          <w:sz w:val="28"/>
        </w:rPr>
      </w:pPr>
      <w:r>
        <w:rPr>
          <w:sz w:val="28"/>
        </w:rPr>
        <w:t>1 wyjście zasil. klawiatury i podcentrale</w:t>
        <w:tab/>
        <w:tab/>
        <w:tab/>
        <w:t xml:space="preserve">13V/ 0,5A </w:t>
      </w:r>
    </w:p>
    <w:p>
      <w:pPr>
        <w:pStyle w:val="Normal"/>
        <w:numPr>
          <w:ilvl w:val="0"/>
          <w:numId w:val="19"/>
        </w:numPr>
        <w:spacing w:lineRule="atLeast" w:line="240"/>
        <w:rPr>
          <w:sz w:val="28"/>
        </w:rPr>
      </w:pPr>
      <w:r>
        <w:rPr>
          <w:sz w:val="28"/>
        </w:rPr>
        <w:t>2 wyjścia przekaźnikowe</w:t>
        <w:tab/>
        <w:tab/>
        <w:tab/>
        <w:tab/>
        <w:tab/>
        <w:t>NC-NO 12V/2A</w:t>
      </w:r>
    </w:p>
    <w:p>
      <w:pPr>
        <w:pStyle w:val="Normal"/>
        <w:numPr>
          <w:ilvl w:val="0"/>
          <w:numId w:val="13"/>
        </w:numPr>
        <w:spacing w:lineRule="atLeast" w:line="240"/>
        <w:rPr>
          <w:sz w:val="28"/>
        </w:rPr>
      </w:pPr>
      <w:r>
        <w:rPr>
          <w:sz w:val="28"/>
        </w:rPr>
        <w:t>2 wyjścia OC</w:t>
        <w:tab/>
        <w:tab/>
        <w:tab/>
        <w:tab/>
        <w:tab/>
        <w:tab/>
        <w:tab/>
        <w:t xml:space="preserve">2 x 10mA </w:t>
      </w:r>
    </w:p>
    <w:p>
      <w:pPr>
        <w:pStyle w:val="Normal"/>
        <w:numPr>
          <w:ilvl w:val="0"/>
          <w:numId w:val="37"/>
        </w:numPr>
        <w:spacing w:lineRule="atLeast" w:line="240"/>
        <w:rPr>
          <w:sz w:val="28"/>
        </w:rPr>
      </w:pPr>
      <w:r>
        <w:rPr>
          <w:sz w:val="28"/>
        </w:rPr>
        <w:t xml:space="preserve">wyjście do modułu wyjść OC-16 </w:t>
        <w:tab/>
        <w:tab/>
        <w:tab/>
        <w:tab/>
        <w:t>16 wyjść 10mA każde</w:t>
      </w:r>
    </w:p>
    <w:p>
      <w:pPr>
        <w:pStyle w:val="Normal"/>
        <w:numPr>
          <w:ilvl w:val="0"/>
          <w:numId w:val="65"/>
        </w:numPr>
        <w:spacing w:lineRule="atLeast" w:line="240"/>
        <w:rPr>
          <w:sz w:val="28"/>
        </w:rPr>
      </w:pPr>
      <w:r>
        <w:rPr>
          <w:sz w:val="28"/>
        </w:rPr>
        <w:t>RS /TTL do drukarki</w:t>
        <w:tab/>
        <w:tab/>
        <w:tab/>
        <w:tab/>
        <w:tab/>
        <w:tab/>
        <w:t>KAFKA/SQ-TTL</w:t>
      </w:r>
    </w:p>
    <w:p>
      <w:pPr>
        <w:pStyle w:val="Normal"/>
        <w:numPr>
          <w:ilvl w:val="0"/>
          <w:numId w:val="62"/>
        </w:numPr>
        <w:spacing w:lineRule="atLeast" w:line="240"/>
        <w:rPr/>
      </w:pPr>
      <w:r>
        <w:rPr>
          <w:sz w:val="28"/>
        </w:rPr>
        <w:t>RS 232</w:t>
        <w:tab/>
        <w:tab/>
        <w:tab/>
        <w:tab/>
        <w:tab/>
        <w:tab/>
        <w:tab/>
        <w:t xml:space="preserve">          komputer lub drukarka</w:t>
      </w:r>
    </w:p>
    <w:p>
      <w:pPr>
        <w:pStyle w:val="Normal"/>
        <w:numPr>
          <w:ilvl w:val="0"/>
          <w:numId w:val="33"/>
        </w:numPr>
        <w:spacing w:lineRule="atLeast" w:line="240"/>
        <w:rPr>
          <w:sz w:val="28"/>
        </w:rPr>
      </w:pPr>
      <w:r>
        <w:rPr>
          <w:sz w:val="28"/>
        </w:rPr>
        <w:t xml:space="preserve">Zasilacz </w:t>
        <w:tab/>
        <w:tab/>
        <w:tab/>
        <w:tab/>
        <w:tab/>
        <w:tab/>
        <w:tab/>
        <w:tab/>
        <w:t xml:space="preserve">13,8V / 1,5A lub 2,5A  </w:t>
      </w:r>
    </w:p>
    <w:p>
      <w:pPr>
        <w:pStyle w:val="Normal"/>
        <w:numPr>
          <w:ilvl w:val="0"/>
          <w:numId w:val="59"/>
        </w:numPr>
        <w:spacing w:lineRule="atLeast" w:line="240"/>
        <w:rPr>
          <w:sz w:val="28"/>
        </w:rPr>
      </w:pPr>
      <w:r>
        <w:rPr>
          <w:sz w:val="28"/>
        </w:rPr>
        <w:t xml:space="preserve">Sygnalizacja komunikacji na magistrali </w:t>
        <w:tab/>
        <w:tab/>
        <w:tab/>
        <w:t>LED</w:t>
      </w:r>
    </w:p>
    <w:p>
      <w:pPr>
        <w:pStyle w:val="Normal"/>
        <w:numPr>
          <w:ilvl w:val="0"/>
          <w:numId w:val="12"/>
        </w:numPr>
        <w:spacing w:lineRule="atLeast" w:line="240"/>
        <w:rPr>
          <w:sz w:val="28"/>
        </w:rPr>
      </w:pPr>
      <w:r>
        <w:rPr>
          <w:sz w:val="28"/>
        </w:rPr>
        <w:t>Sygnalizacja lokalna alarmu na przekaźnikach</w:t>
        <w:tab/>
        <w:tab/>
        <w:t>LED</w:t>
      </w:r>
    </w:p>
    <w:p>
      <w:pPr>
        <w:pStyle w:val="Normal"/>
        <w:numPr>
          <w:ilvl w:val="0"/>
          <w:numId w:val="54"/>
        </w:numPr>
        <w:spacing w:lineRule="atLeast" w:line="240"/>
        <w:rPr>
          <w:sz w:val="28"/>
        </w:rPr>
      </w:pPr>
      <w:r>
        <w:rPr>
          <w:sz w:val="28"/>
        </w:rPr>
        <w:t>Sygnalizacja lokalna słabego akumulatora &lt; 12V</w:t>
        <w:tab/>
        <w:t>LED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u w:val="single"/>
        </w:rPr>
      </w:pPr>
      <w:r>
        <w:rPr>
          <w:b/>
          <w:sz w:val="28"/>
          <w:u w:val="single"/>
        </w:rPr>
        <w:t>DANE TECHNICZNE  PODCENTRALI  EC 8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sz w:val="28"/>
        </w:rPr>
        <w:t>Napięcie zasilania</w:t>
        <w:tab/>
        <w:tab/>
        <w:tab/>
        <w:tab/>
        <w:tab/>
        <w:tab/>
        <w:t>16–18VAC/11-14V DC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Pobór prądu w stanie dozoru</w:t>
        <w:tab/>
        <w:tab/>
        <w:tab/>
        <w:tab/>
        <w:t>50 mA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sz w:val="28"/>
        </w:rPr>
      </w:pPr>
      <w:r>
        <w:rPr>
          <w:sz w:val="28"/>
        </w:rPr>
        <w:t>8 linii dozorowych  3-stan.</w:t>
        <w:tab/>
        <w:tab/>
        <w:tab/>
        <w:tab/>
        <w:tab/>
        <w:t>2 x 7k5 (2EOL)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sz w:val="28"/>
        </w:rPr>
      </w:pPr>
      <w:r>
        <w:rPr>
          <w:sz w:val="28"/>
        </w:rPr>
        <w:t>4 wyjścia zasilające czujki</w:t>
        <w:tab/>
        <w:tab/>
        <w:tab/>
        <w:tab/>
        <w:tab/>
        <w:t xml:space="preserve">13V / 2 x 250mA </w:t>
      </w:r>
    </w:p>
    <w:p>
      <w:pPr>
        <w:pStyle w:val="Normal"/>
        <w:numPr>
          <w:ilvl w:val="0"/>
          <w:numId w:val="4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Sygnalizacja komunikacji </w:t>
        <w:tab/>
        <w:tab/>
        <w:tab/>
        <w:tab/>
        <w:tab/>
        <w:t>LED</w:t>
      </w:r>
    </w:p>
    <w:p>
      <w:pPr>
        <w:pStyle w:val="Normal"/>
        <w:numPr>
          <w:ilvl w:val="0"/>
          <w:numId w:val="55"/>
        </w:numPr>
        <w:spacing w:lineRule="atLeast" w:line="240"/>
        <w:jc w:val="both"/>
        <w:rPr>
          <w:sz w:val="28"/>
        </w:rPr>
      </w:pPr>
      <w:r>
        <w:rPr>
          <w:sz w:val="28"/>
        </w:rPr>
        <w:t>Sygnalizacja sabotażu podcentrali</w:t>
        <w:tab/>
        <w:tab/>
        <w:tab/>
        <w:tab/>
        <w:t>LED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/>
      </w:pPr>
      <w:r>
        <w:rPr>
          <w:sz w:val="28"/>
        </w:rPr>
        <w:t xml:space="preserve">Zasilacz </w:t>
        <w:tab/>
        <w:tab/>
        <w:tab/>
        <w:tab/>
        <w:tab/>
        <w:tab/>
        <w:tab/>
        <w:tab/>
        <w:t xml:space="preserve">13,8V / 1,5A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u w:val="single"/>
        </w:rPr>
      </w:pPr>
      <w:r>
        <w:rPr>
          <w:b/>
          <w:sz w:val="28"/>
          <w:u w:val="single"/>
        </w:rPr>
        <w:t>DANE TECHNICZNE KLAWIATURY  PC 8 – LCD</w:t>
      </w:r>
    </w:p>
    <w:p>
      <w:pPr>
        <w:pStyle w:val="Normal"/>
        <w:numPr>
          <w:ilvl w:val="0"/>
          <w:numId w:val="48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Napięcie zasilania </w:t>
        <w:tab/>
        <w:tab/>
        <w:tab/>
        <w:tab/>
        <w:tab/>
        <w:tab/>
        <w:t>10,5V do 14V DC</w:t>
      </w:r>
    </w:p>
    <w:p>
      <w:pPr>
        <w:pStyle w:val="Normal"/>
        <w:numPr>
          <w:ilvl w:val="0"/>
          <w:numId w:val="48"/>
        </w:numPr>
        <w:spacing w:lineRule="atLeast" w:line="240"/>
        <w:jc w:val="both"/>
        <w:rPr>
          <w:sz w:val="28"/>
        </w:rPr>
      </w:pPr>
      <w:r>
        <w:rPr>
          <w:sz w:val="28"/>
        </w:rPr>
        <w:t>Pobór prądu w stanie dozoru</w:t>
        <w:tab/>
        <w:tab/>
        <w:tab/>
        <w:tab/>
        <w:t>60 mA</w:t>
      </w:r>
    </w:p>
    <w:p>
      <w:pPr>
        <w:pStyle w:val="Normal"/>
        <w:numPr>
          <w:ilvl w:val="0"/>
          <w:numId w:val="46"/>
        </w:numPr>
        <w:spacing w:lineRule="atLeast" w:line="240"/>
        <w:jc w:val="both"/>
        <w:rPr>
          <w:sz w:val="28"/>
        </w:rPr>
      </w:pPr>
      <w:r>
        <w:rPr>
          <w:sz w:val="28"/>
        </w:rPr>
        <w:t>LCD 2 x 16 z podświetleniem.</w:t>
        <w:tab/>
        <w:tab/>
        <w:tab/>
        <w:tab/>
        <w:t>LED</w:t>
      </w:r>
    </w:p>
    <w:p>
      <w:pPr>
        <w:pStyle w:val="Normal"/>
        <w:numPr>
          <w:ilvl w:val="0"/>
          <w:numId w:val="57"/>
        </w:numPr>
        <w:spacing w:lineRule="atLeast" w:line="240"/>
        <w:jc w:val="both"/>
        <w:rPr>
          <w:sz w:val="28"/>
        </w:rPr>
      </w:pPr>
      <w:r>
        <w:rPr>
          <w:sz w:val="28"/>
        </w:rPr>
        <w:t>Klawiatura z podświetleniem</w:t>
        <w:tab/>
        <w:tab/>
        <w:tab/>
        <w:tab/>
        <w:t>4 x 4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Maksymalna konfiguracja systemu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8"/>
        </w:rPr>
        <w:t>Linie dozorowe</w:t>
        <w:tab/>
        <w:tab/>
        <w:tab/>
        <w:t xml:space="preserve">-     8 – 72 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sz w:val="28"/>
        </w:rPr>
      </w:pPr>
      <w:r>
        <w:rPr>
          <w:sz w:val="28"/>
        </w:rPr>
        <w:t>Wyjścia alarmowe</w:t>
        <w:tab/>
        <w:tab/>
        <w:tab/>
        <w:t xml:space="preserve">-     4 – 18  </w:t>
      </w:r>
    </w:p>
    <w:p>
      <w:pPr>
        <w:pStyle w:val="Normal"/>
        <w:numPr>
          <w:ilvl w:val="0"/>
          <w:numId w:val="58"/>
        </w:numPr>
        <w:spacing w:lineRule="atLeast" w:line="240"/>
        <w:jc w:val="both"/>
        <w:rPr>
          <w:sz w:val="28"/>
        </w:rPr>
      </w:pPr>
      <w:r>
        <w:rPr>
          <w:sz w:val="28"/>
        </w:rPr>
        <w:t>Centrala SC 8</w:t>
        <w:tab/>
        <w:tab/>
        <w:tab/>
        <w:tab/>
        <w:t>-     1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Podcentrala EC 8</w:t>
        <w:tab/>
        <w:tab/>
        <w:tab/>
        <w:t>-     1 – 8</w:t>
      </w:r>
    </w:p>
    <w:p>
      <w:pPr>
        <w:pStyle w:val="Normal"/>
        <w:numPr>
          <w:ilvl w:val="0"/>
          <w:numId w:val="40"/>
        </w:numPr>
        <w:spacing w:lineRule="atLeast" w:line="240"/>
        <w:jc w:val="both"/>
        <w:rPr>
          <w:sz w:val="28"/>
        </w:rPr>
      </w:pPr>
      <w:r>
        <w:rPr>
          <w:sz w:val="28"/>
        </w:rPr>
        <w:t>Klawiatury LCD PC 8</w:t>
        <w:tab/>
        <w:tab/>
        <w:t xml:space="preserve">-     1 – 7 </w:t>
      </w:r>
    </w:p>
    <w:p>
      <w:pPr>
        <w:pStyle w:val="Normal"/>
        <w:numPr>
          <w:ilvl w:val="0"/>
          <w:numId w:val="63"/>
        </w:numPr>
        <w:spacing w:lineRule="atLeast" w:line="240"/>
        <w:jc w:val="both"/>
        <w:rPr>
          <w:sz w:val="28"/>
        </w:rPr>
      </w:pPr>
      <w:r>
        <w:rPr>
          <w:sz w:val="28"/>
        </w:rPr>
        <w:t>Drukarka</w:t>
        <w:tab/>
        <w:tab/>
        <w:tab/>
        <w:tab/>
        <w:t>-     1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ablica synoptyczna</w:t>
        <w:tab/>
        <w:tab/>
        <w:tab/>
        <w:t>-    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ARCHITEKTURA  SYSTEMU  Z  MAGISTRALĄ  RS 485 (max. 1200 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43405</wp:posOffset>
                </wp:positionH>
                <wp:positionV relativeFrom="paragraph">
                  <wp:posOffset>27114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1.35pt" to="159.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16760</wp:posOffset>
                </wp:positionH>
                <wp:positionV relativeFrom="paragraph">
                  <wp:posOffset>78740</wp:posOffset>
                </wp:positionV>
                <wp:extent cx="1482090" cy="1482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ALA  SC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linii dozor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wyjścia alarm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wyjść alarm. (opcj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16.7pt;mso-wrap-distance-left:9.05pt;mso-wrap-distance-right:9.05pt;mso-wrap-distance-top:0pt;mso-wrap-distance-bottom:0pt;margin-top:6.2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NTRALA  SC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linii dozorowy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wyjścia alarmo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 wyjść alarm. (opc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99640</wp:posOffset>
                </wp:positionH>
                <wp:positionV relativeFrom="paragraph">
                  <wp:posOffset>901700</wp:posOffset>
                </wp:positionV>
                <wp:extent cx="636905" cy="63690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7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1.9pt;mso-wrap-distance-left:9.05pt;mso-wrap-distance-right:9.05pt;mso-wrap-distance-top:0pt;mso-wrap-distance-bottom:0pt;margin-top:71pt;mso-position-vertical-relative:text;margin-left:173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-17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9400</wp:posOffset>
                </wp:positionH>
                <wp:positionV relativeFrom="paragraph">
                  <wp:posOffset>78740</wp:posOffset>
                </wp:positionV>
                <wp:extent cx="1573530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ł 16 wyjść 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6.2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ł 16 wyjść 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89325</wp:posOffset>
                </wp:positionH>
                <wp:positionV relativeFrom="paragraph">
                  <wp:posOffset>1250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.85pt" to="382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RS 24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51400</wp:posOffset>
                </wp:positionH>
                <wp:positionV relativeFrom="paragraph">
                  <wp:posOffset>-414020</wp:posOffset>
                </wp:positionV>
                <wp:extent cx="1002665" cy="27114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KA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32.6pt;mso-position-vertical-relative:text;margin-left:38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UKA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ab/>
        <w:t>MAGISTRALA RS 48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925</wp:posOffset>
                </wp:positionH>
                <wp:positionV relativeFrom="paragraph">
                  <wp:posOffset>35560</wp:posOffset>
                </wp:positionV>
                <wp:extent cx="17373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8pt" to="159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8925</wp:posOffset>
                </wp:positionH>
                <wp:positionV relativeFrom="paragraph">
                  <wp:posOffset>35560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8pt" to="22.7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30525</wp:posOffset>
                </wp:positionH>
                <wp:positionV relativeFrom="paragraph">
                  <wp:posOffset>26035</wp:posOffset>
                </wp:positionV>
                <wp:extent cx="545465" cy="545465"/>
                <wp:effectExtent l="0" t="0" r="22225" b="2222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 -18VA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W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2.05pt;mso-position-vertical-relative:text;margin-left:23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 -18VA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W 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37565</wp:posOffset>
                </wp:positionH>
                <wp:positionV relativeFrom="paragraph">
                  <wp:posOffset>17145</wp:posOffset>
                </wp:positionV>
                <wp:extent cx="54864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5.95pt;margin-top:1.35pt;width:43.15pt;height:64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19480</wp:posOffset>
                </wp:positionH>
                <wp:positionV relativeFrom="paragraph">
                  <wp:posOffset>99060</wp:posOffset>
                </wp:positionV>
                <wp:extent cx="362585" cy="179705"/>
                <wp:effectExtent l="0" t="0" r="22225" b="2222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.8pt;mso-position-vertical-relative:text;margin-left:72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0445</wp:posOffset>
                </wp:positionH>
                <wp:positionV relativeFrom="paragraph">
                  <wp:posOffset>9080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7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11885</wp:posOffset>
                </wp:positionH>
                <wp:positionV relativeFrom="paragraph">
                  <wp:posOffset>90805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7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 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19480</wp:posOffset>
                </wp:positionH>
                <wp:positionV relativeFrom="paragraph">
                  <wp:posOffset>81280</wp:posOffset>
                </wp:positionV>
                <wp:extent cx="216535" cy="1250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93800</wp:posOffset>
                </wp:positionH>
                <wp:positionV relativeFrom="paragraph">
                  <wp:posOffset>81280</wp:posOffset>
                </wp:positionV>
                <wp:extent cx="216535" cy="1250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8925</wp:posOffset>
                </wp:positionH>
                <wp:positionV relativeFrom="paragraph">
                  <wp:posOffset>36195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85pt" to="65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2900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2044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1188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0332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900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2044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1188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0332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925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85pt" to="22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8925</wp:posOffset>
                </wp:positionH>
                <wp:positionV relativeFrom="paragraph">
                  <wp:posOffset>12763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05pt" to="22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2900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044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1188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0332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8925</wp:posOffset>
                </wp:positionH>
                <wp:positionV relativeFrom="paragraph">
                  <wp:posOffset>133985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55pt" to="22.7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7565</wp:posOffset>
                </wp:positionH>
                <wp:positionV relativeFrom="paragraph">
                  <wp:posOffset>55245</wp:posOffset>
                </wp:positionV>
                <wp:extent cx="548640" cy="8229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5.95pt;margin-top:4.35pt;width:43.15pt;height:64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8925</wp:posOffset>
                </wp:positionH>
                <wp:positionV relativeFrom="paragraph">
                  <wp:posOffset>55245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35pt" to="22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29005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0.05pt;width:28.7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8925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25pt" to="22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maksymalnie do 7 klawiatur  PC8</w:t>
      </w:r>
    </w:p>
    <w:p>
      <w:pPr>
        <w:pStyle w:val="Normal"/>
        <w:rPr>
          <w:sz w:val="12"/>
        </w:rPr>
      </w:pPr>
      <w:r>
        <w:rPr>
          <w:sz w:val="1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2900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27305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3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044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1188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0332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2900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2044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1188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0332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892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45pt" to="6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8925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25pt" to="22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8925</wp:posOffset>
                </wp:positionH>
                <wp:positionV relativeFrom="paragraph">
                  <wp:posOffset>132715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45pt" to="22.75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7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2900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044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1188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0332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2900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2044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1188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0332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28040</wp:posOffset>
                </wp:positionH>
                <wp:positionV relativeFrom="paragraph">
                  <wp:posOffset>87630</wp:posOffset>
                </wp:positionV>
                <wp:extent cx="1024890" cy="65913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centr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6.9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dcentr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1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8925</wp:posOffset>
                </wp:positionH>
                <wp:positionV relativeFrom="paragraph">
                  <wp:posOffset>24765</wp:posOffset>
                </wp:positionV>
                <wp:extent cx="5486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95pt" to="65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29005</wp:posOffset>
                </wp:positionH>
                <wp:positionV relativeFrom="paragraph">
                  <wp:posOffset>116205</wp:posOffset>
                </wp:positionV>
                <wp:extent cx="822960" cy="91440"/>
                <wp:effectExtent l="5080" t="5080" r="2730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9.15pt;width:64.7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8925</wp:posOffset>
                </wp:positionH>
                <wp:positionV relativeFrom="paragraph">
                  <wp:posOffset>24765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95pt" to="22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8925</wp:posOffset>
                </wp:positionH>
                <wp:positionV relativeFrom="paragraph">
                  <wp:posOffset>62230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9pt" to="22.7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8pt" to="22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maksymalnie  do 8 podcentral EC8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8925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7pt" to="22.7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(64 linie dozorow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28040</wp:posOffset>
                </wp:positionH>
                <wp:positionV relativeFrom="paragraph">
                  <wp:posOffset>126365</wp:posOffset>
                </wp:positionV>
                <wp:extent cx="1024890" cy="56769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centr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9.9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dcentr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8925</wp:posOffset>
                </wp:positionH>
                <wp:positionV relativeFrom="paragraph">
                  <wp:posOffset>118110</wp:posOffset>
                </wp:positionV>
                <wp:extent cx="5486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3pt" to="65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892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1pt" to="22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8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29005</wp:posOffset>
                </wp:positionH>
                <wp:positionV relativeFrom="paragraph">
                  <wp:posOffset>63500</wp:posOffset>
                </wp:positionV>
                <wp:extent cx="822960" cy="91440"/>
                <wp:effectExtent l="5080" t="5080" r="27305" b="273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5pt;width:64.7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Rys.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ARCHITEKTURA  SYSTEMU  Z  MAGISTRALĄ  RS 242 (max. 300 m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91080</wp:posOffset>
                </wp:positionH>
                <wp:positionV relativeFrom="paragraph">
                  <wp:posOffset>78740</wp:posOffset>
                </wp:positionV>
                <wp:extent cx="1459865" cy="1459865"/>
                <wp:effectExtent l="0" t="0" r="22225" b="22225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ENTRALA  SC</w:t>
                            </w:r>
                            <w:r>
                              <w:rPr/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linii dozor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wyjścia alarm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wyjść alarm. (opcj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16.7pt;mso-wrap-distance-left:9.05pt;mso-wrap-distance-right:9.05pt;mso-wrap-distance-top:0pt;mso-wrap-distance-bottom:0pt;margin-top:6.2pt;mso-position-vertical-relative:text;margin-left:180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ENTRALA  SC</w:t>
                      </w:r>
                      <w:r>
                        <w:rPr/>
                        <w:t xml:space="preserve">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linii dozorowy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wyjścia alarmo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 wyjść alarm. (opc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05480</wp:posOffset>
                </wp:positionH>
                <wp:positionV relativeFrom="paragraph">
                  <wp:posOffset>993140</wp:posOffset>
                </wp:positionV>
                <wp:extent cx="545465" cy="545465"/>
                <wp:effectExtent l="0" t="0" r="22225" b="22225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fo 25W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8.2pt;mso-position-vertical-relative:text;margin-left:252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fo 25W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73960</wp:posOffset>
                </wp:positionH>
                <wp:positionV relativeFrom="paragraph">
                  <wp:posOffset>901700</wp:posOffset>
                </wp:positionV>
                <wp:extent cx="636905" cy="636905"/>
                <wp:effectExtent l="0" t="0" r="22225" b="22225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6591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-17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1.9pt;height:51.9pt;mso-wrap-distance-left:9.05pt;mso-wrap-distance-right:9.05pt;mso-wrap-distance-top:0pt;mso-wrap-distance-bottom:0pt;margin-top:71pt;mso-position-vertical-relative:text;margin-left:194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7-17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9400</wp:posOffset>
                </wp:positionH>
                <wp:positionV relativeFrom="paragraph">
                  <wp:posOffset>127000</wp:posOffset>
                </wp:positionV>
                <wp:extent cx="1642745" cy="454025"/>
                <wp:effectExtent l="0" t="0" r="22225" b="22225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ł 16 wyjść O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0pt;mso-position-vertical-relative:text;margin-left:2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ł 16 wyjść O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RS 24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0365</wp:posOffset>
                </wp:positionH>
                <wp:positionV relativeFrom="paragraph">
                  <wp:posOffset>118745</wp:posOffset>
                </wp:positionV>
                <wp:extent cx="146304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9.35pt;width:115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34845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35pt" to="181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763645</wp:posOffset>
                </wp:positionH>
                <wp:positionV relativeFrom="paragraph">
                  <wp:posOffset>27305</wp:posOffset>
                </wp:positionV>
                <wp:extent cx="10972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.15pt" to="382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851400</wp:posOffset>
                </wp:positionH>
                <wp:positionV relativeFrom="paragraph">
                  <wp:posOffset>-414020</wp:posOffset>
                </wp:positionV>
                <wp:extent cx="1002665" cy="271145"/>
                <wp:effectExtent l="0" t="0" r="22225" b="22225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auto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color w:val="auto"/>
                                <w:sz w:val="16"/>
                              </w:rPr>
                              <w:t>DRUKA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32.6pt;mso-position-vertical-relative:text;margin-left:38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color w:val="auto"/>
                          <w:sz w:val="16"/>
                        </w:rPr>
                      </w:pPr>
                      <w:r>
                        <w:rPr>
                          <w:b w:val="false"/>
                          <w:color w:val="auto"/>
                          <w:sz w:val="16"/>
                        </w:rPr>
                        <w:t>DRUKA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MAGISTRALA RS 24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8925</wp:posOffset>
                </wp:positionH>
                <wp:positionV relativeFrom="paragraph">
                  <wp:posOffset>28575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25pt" to="22.7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8925</wp:posOffset>
                </wp:positionH>
                <wp:positionV relativeFrom="paragraph">
                  <wp:posOffset>28575</wp:posOffset>
                </wp:positionV>
                <wp:extent cx="20116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25pt" to="181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37565</wp:posOffset>
                </wp:positionH>
                <wp:positionV relativeFrom="paragraph">
                  <wp:posOffset>17145</wp:posOffset>
                </wp:positionV>
                <wp:extent cx="548640" cy="822960"/>
                <wp:effectExtent l="5080" t="5080" r="27305" b="273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5.95pt;margin-top:1.35pt;width:43.15pt;height:64.7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19480</wp:posOffset>
                </wp:positionH>
                <wp:positionV relativeFrom="paragraph">
                  <wp:posOffset>99060</wp:posOffset>
                </wp:positionV>
                <wp:extent cx="362585" cy="179705"/>
                <wp:effectExtent l="0" t="0" r="22225" b="22225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.8pt;mso-position-vertical-relative:text;margin-left:72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20445</wp:posOffset>
                </wp:positionH>
                <wp:positionV relativeFrom="paragraph">
                  <wp:posOffset>90805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7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11885</wp:posOffset>
                </wp:positionH>
                <wp:positionV relativeFrom="paragraph">
                  <wp:posOffset>90805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7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 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19480</wp:posOffset>
                </wp:positionH>
                <wp:positionV relativeFrom="paragraph">
                  <wp:posOffset>81280</wp:posOffset>
                </wp:positionV>
                <wp:extent cx="216535" cy="12509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93800</wp:posOffset>
                </wp:positionH>
                <wp:positionV relativeFrom="paragraph">
                  <wp:posOffset>81280</wp:posOffset>
                </wp:positionV>
                <wp:extent cx="216535" cy="12509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8925</wp:posOffset>
                </wp:positionH>
                <wp:positionV relativeFrom="paragraph">
                  <wp:posOffset>36195</wp:posOffset>
                </wp:positionV>
                <wp:extent cx="5486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85pt" to="65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2900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2044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1188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20332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2900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2044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1188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0332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8925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85pt" to="22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88925</wp:posOffset>
                </wp:positionH>
                <wp:positionV relativeFrom="paragraph">
                  <wp:posOffset>127635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05pt" to="22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2900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044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1188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0332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8925</wp:posOffset>
                </wp:positionH>
                <wp:positionV relativeFrom="paragraph">
                  <wp:posOffset>133985</wp:posOffset>
                </wp:positionV>
                <wp:extent cx="0" cy="914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55pt" to="22.7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37565</wp:posOffset>
                </wp:positionH>
                <wp:positionV relativeFrom="paragraph">
                  <wp:posOffset>55245</wp:posOffset>
                </wp:positionV>
                <wp:extent cx="548640" cy="822960"/>
                <wp:effectExtent l="5080" t="5080" r="27305" b="273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5.95pt;margin-top:4.35pt;width:43.15pt;height:64.7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8925</wp:posOffset>
                </wp:positionH>
                <wp:positionV relativeFrom="paragraph">
                  <wp:posOffset>55245</wp:posOffset>
                </wp:positionV>
                <wp:extent cx="0" cy="91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35pt" to="22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29005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27305" b="273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0.05pt;width:28.7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8925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25pt" to="22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MAKSYMALNIE 7 KLAWIATUR PC8</w:t>
      </w:r>
    </w:p>
    <w:p>
      <w:pPr>
        <w:pStyle w:val="Normal"/>
        <w:rPr>
          <w:sz w:val="12"/>
        </w:rPr>
      </w:pPr>
      <w:r>
        <w:rPr>
          <w:sz w:val="1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2900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27305" b="273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3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2044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1188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0332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2900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2044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1188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0332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892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45pt" to="6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8925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25pt" to="22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8925</wp:posOffset>
                </wp:positionH>
                <wp:positionV relativeFrom="paragraph">
                  <wp:posOffset>132715</wp:posOffset>
                </wp:positionV>
                <wp:extent cx="0" cy="9144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45pt" to="22.75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7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2900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2044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1188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03325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2900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2044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1188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332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28040</wp:posOffset>
                </wp:positionH>
                <wp:positionV relativeFrom="paragraph">
                  <wp:posOffset>87630</wp:posOffset>
                </wp:positionV>
                <wp:extent cx="1002665" cy="636905"/>
                <wp:effectExtent l="0" t="0" r="22225" b="22225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centr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0.7pt;height:51.9pt;mso-wrap-distance-left:9.05pt;mso-wrap-distance-right:9.05pt;mso-wrap-distance-top:0pt;mso-wrap-distance-bottom:0pt;margin-top:6.9pt;mso-position-vertical-relative:text;margin-left:65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dcentr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8925</wp:posOffset>
                </wp:positionH>
                <wp:positionV relativeFrom="paragraph">
                  <wp:posOffset>143510</wp:posOffset>
                </wp:positionV>
                <wp:extent cx="5486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3pt" to="65.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1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29005</wp:posOffset>
                </wp:positionH>
                <wp:positionV relativeFrom="paragraph">
                  <wp:posOffset>116205</wp:posOffset>
                </wp:positionV>
                <wp:extent cx="822960" cy="91440"/>
                <wp:effectExtent l="5080" t="5080" r="27305" b="273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9.15pt;width:64.7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8925</wp:posOffset>
                </wp:positionH>
                <wp:positionV relativeFrom="paragraph">
                  <wp:posOffset>24765</wp:posOffset>
                </wp:positionV>
                <wp:extent cx="0" cy="914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95pt" to="22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8925</wp:posOffset>
                </wp:positionH>
                <wp:positionV relativeFrom="paragraph">
                  <wp:posOffset>62230</wp:posOffset>
                </wp:positionV>
                <wp:extent cx="0" cy="914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9pt" to="22.7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8pt" to="22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MAKSYMALNIE 8 PODCENTRAL EC8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8925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7pt" to="22.7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   (64 linie dozorow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28040</wp:posOffset>
                </wp:positionH>
                <wp:positionV relativeFrom="paragraph">
                  <wp:posOffset>83185</wp:posOffset>
                </wp:positionV>
                <wp:extent cx="1002665" cy="588645"/>
                <wp:effectExtent l="0" t="0" r="22225" b="22225"/>
                <wp:wrapNone/>
                <wp:docPr id="1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1087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central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0.7pt;height:48.1pt;mso-wrap-distance-left:9.05pt;mso-wrap-distance-right:9.05pt;mso-wrap-distance-top:0pt;mso-wrap-distance-bottom:0pt;margin-top:6.55pt;mso-position-vertical-relative:text;margin-left:65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dcentrala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8925</wp:posOffset>
                </wp:positionH>
                <wp:positionV relativeFrom="paragraph">
                  <wp:posOffset>118110</wp:posOffset>
                </wp:positionV>
                <wp:extent cx="5486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3pt" to="65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892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1pt" to="22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8925</wp:posOffset>
                </wp:positionH>
                <wp:positionV relativeFrom="paragraph">
                  <wp:posOffset>74930</wp:posOffset>
                </wp:positionV>
                <wp:extent cx="0" cy="10972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9pt" to="22.75pt,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8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29005</wp:posOffset>
                </wp:positionH>
                <wp:positionV relativeFrom="paragraph">
                  <wp:posOffset>63500</wp:posOffset>
                </wp:positionV>
                <wp:extent cx="822960" cy="91440"/>
                <wp:effectExtent l="5080" t="5080" r="27305" b="273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5pt;width:64.7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28040</wp:posOffset>
                </wp:positionH>
                <wp:positionV relativeFrom="paragraph">
                  <wp:posOffset>59055</wp:posOffset>
                </wp:positionV>
                <wp:extent cx="1024890" cy="933450"/>
                <wp:effectExtent l="0" t="0" r="0" b="0"/>
                <wp:wrapNone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0.7pt;height:73.5pt;mso-wrap-distance-left:9.05pt;mso-wrap-distance-right:9.05pt;mso-wrap-distance-top:0pt;mso-wrap-distance-bottom:0pt;margin-top:4.6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01725</wp:posOffset>
                </wp:positionH>
                <wp:positionV relativeFrom="paragraph">
                  <wp:posOffset>-34925</wp:posOffset>
                </wp:positionV>
                <wp:extent cx="476250" cy="293370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S 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-2.7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TS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8925</wp:posOffset>
                </wp:positionH>
                <wp:positionV relativeFrom="paragraph">
                  <wp:posOffset>110490</wp:posOffset>
                </wp:positionV>
                <wp:extent cx="5486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7pt" to="65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TABLICA SYNOPTYCZNA TS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ys.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ŁYTKA CENTRALI  SC8</w: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color w:val="FF0000"/>
          <w:sz w:val="28"/>
        </w:rPr>
      </w:pPr>
      <w:r>
        <w:rPr>
          <w:color w:val="FF0000"/>
          <w:sz w:val="28"/>
        </w:rPr>
        <w:t>Rys. 3</w: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IS PODŁĄCZEŃ: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[ L1 – L8 ] </w:t>
        <w:tab/>
        <w:tab/>
        <w:t>- linie dozorowe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[ - ]</w:t>
        <w:tab/>
        <w:tab/>
        <w:tab/>
        <w:t>- GND 0V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[ + ]</w:t>
        <w:tab/>
        <w:tab/>
        <w:tab/>
        <w:t>- zasilanie +12V (12,5V-13,8V)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[ B – A ]</w:t>
        <w:tab/>
        <w:tab/>
        <w:t>- podłączenie magistrali RS 485 lub RS 242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[ 1 – 2 OC ] </w:t>
        <w:tab/>
        <w:t>- wyjścia alarmowe typu OC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[ PK1, PK2 ] </w:t>
        <w:tab/>
        <w:t>- wyjścia alarmowe przekaźnikowe</w:t>
      </w:r>
    </w:p>
    <w:p>
      <w:pPr>
        <w:pStyle w:val="Normal"/>
        <w:spacing w:lineRule="atLeast" w:line="240"/>
        <w:ind w:right="-569" w:hanging="0"/>
        <w:rPr>
          <w:sz w:val="28"/>
        </w:rPr>
      </w:pPr>
      <w:r>
        <w:rPr>
          <w:sz w:val="28"/>
        </w:rPr>
        <w:t>[ AC 17V ]</w:t>
        <w:tab/>
        <w:tab/>
        <w:t>- wejście do podłączenia napięcia 16-18VAC z transformatora</w:t>
      </w:r>
    </w:p>
    <w:p>
      <w:pPr>
        <w:pStyle w:val="Normal"/>
        <w:spacing w:lineRule="atLeast" w:line="240"/>
        <w:ind w:right="-569" w:hanging="0"/>
        <w:rPr>
          <w:sz w:val="28"/>
        </w:rPr>
      </w:pPr>
      <w:r>
        <w:rPr>
          <w:sz w:val="28"/>
        </w:rPr>
        <w:t>[ KOMP ]</w:t>
        <w:tab/>
        <w:tab/>
        <w:t>- wejście do podłączenia komputera</w:t>
      </w:r>
    </w:p>
    <w:p>
      <w:pPr>
        <w:pStyle w:val="Normal"/>
        <w:spacing w:lineRule="atLeast" w:line="240"/>
        <w:ind w:right="-569" w:hanging="0"/>
        <w:rPr>
          <w:sz w:val="28"/>
        </w:rPr>
      </w:pPr>
      <w:r>
        <w:rPr>
          <w:sz w:val="28"/>
        </w:rPr>
        <w:t>[ RS232 ]</w:t>
        <w:tab/>
        <w:tab/>
        <w:t>- wejście do podłączenia drukarki</w:t>
      </w:r>
    </w:p>
    <w:p>
      <w:pPr>
        <w:pStyle w:val="Tekstdugiegocytatu"/>
        <w:rPr>
          <w:b w:val="false"/>
          <w:b w:val="false"/>
        </w:rPr>
      </w:pPr>
      <w:r>
        <w:rPr>
          <w:b w:val="false"/>
        </w:rPr>
        <w:t>[ DRUK TTL ]     - wejście do podłączenia drukarki termicznej z wejściem   -    RS242 TTL</w:t>
      </w:r>
    </w:p>
    <w:p>
      <w:pPr>
        <w:pStyle w:val="Normal"/>
        <w:spacing w:lineRule="atLeast" w:line="240"/>
        <w:ind w:left="2268" w:right="-569" w:hanging="2268"/>
        <w:rPr>
          <w:sz w:val="28"/>
        </w:rPr>
      </w:pPr>
      <w:r>
        <w:rPr>
          <w:sz w:val="28"/>
        </w:rPr>
        <w:t>[ AK ]                    - przewody do podłączenia akumulatora czerwony (+)</w:t>
      </w:r>
    </w:p>
    <w:p>
      <w:pPr>
        <w:pStyle w:val="Normal"/>
        <w:spacing w:lineRule="atLeast" w:line="240"/>
        <w:ind w:left="2268" w:right="-569" w:hanging="2268"/>
        <w:rPr>
          <w:sz w:val="28"/>
        </w:rPr>
      </w:pPr>
      <w:r>
        <w:rPr>
          <w:sz w:val="28"/>
        </w:rPr>
        <w:tab/>
        <w:t xml:space="preserve"> niebieski (-)</w:t>
      </w:r>
    </w:p>
    <w:p>
      <w:pPr>
        <w:pStyle w:val="Normal"/>
        <w:spacing w:lineRule="atLeast" w:line="240"/>
        <w:ind w:left="2268" w:right="-569" w:hanging="2268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WORKI NA PŁYCIE: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J1 </w:t>
        <w:tab/>
        <w:t xml:space="preserve">- do podtrzymania pamięci programu centrali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JP2</w:t>
        <w:tab/>
        <w:t>- do podłączenia rezystora końcowego 60 om na magistrali RS485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YGNALIZACJA DIOD  LED: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is diody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gnalizacj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D3 – zielon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Pulsuje: poprawna transmisja na magistrali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Świeci lub nie świeci: brak transmisj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D20 – żółt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Świeci: jest zasilanie z sieci 220V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D18 – zielona 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Świeci: prawidłowe napięcie zasilania akumulator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D9,D13 – 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Czerwon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Świeci:  alarm na wyjściach przekaźnikowych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D4,D6 – 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Czerwon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Nie świecą: poprawna praca procesora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ŁYTKA  PODCENTRALI   EC8</w: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tLeast" w:line="240"/>
        <w:rPr>
          <w:color w:val="FF0000"/>
        </w:rPr>
      </w:pPr>
      <w:r>
        <w:rPr>
          <w:color w:val="FF0000"/>
        </w:rPr>
        <w:t>Rys.  4</w: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IS PODŁĄCZEŃ: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[ L1 – L8 ] </w:t>
        <w:tab/>
        <w:tab/>
        <w:t>- linie dozorowe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[ - ]</w:t>
        <w:tab/>
        <w:tab/>
        <w:tab/>
        <w:t>- GND 0V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[ + ]</w:t>
        <w:tab/>
        <w:tab/>
        <w:tab/>
        <w:t>- zasilanie +12V (12,5V-13,8V)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[ B – A ]</w:t>
        <w:tab/>
        <w:tab/>
        <w:t>- podłączenie magistrali RS 485 lub RS 242</w:t>
      </w:r>
    </w:p>
    <w:p>
      <w:pPr>
        <w:pStyle w:val="Normal"/>
        <w:spacing w:lineRule="atLeast" w:line="240"/>
        <w:ind w:right="-569" w:hanging="0"/>
        <w:rPr>
          <w:sz w:val="28"/>
        </w:rPr>
      </w:pPr>
      <w:r>
        <w:rPr>
          <w:sz w:val="28"/>
        </w:rPr>
        <w:t>[ AC 17V ]</w:t>
        <w:tab/>
        <w:tab/>
        <w:t>- wejście do podłączenia napięcia 16-18VAC z transformatora</w:t>
      </w:r>
    </w:p>
    <w:p>
      <w:pPr>
        <w:pStyle w:val="Normal"/>
        <w:spacing w:lineRule="atLeast" w:line="240"/>
        <w:ind w:left="2268" w:right="-569" w:hanging="2268"/>
        <w:rPr>
          <w:sz w:val="28"/>
        </w:rPr>
      </w:pPr>
      <w:r>
        <w:rPr>
          <w:sz w:val="28"/>
        </w:rPr>
        <w:t>[ AK ]                    - przewody do podłączenia akumulatora czerwony (+)</w:t>
      </w:r>
    </w:p>
    <w:p>
      <w:pPr>
        <w:pStyle w:val="Normal"/>
        <w:spacing w:lineRule="atLeast" w:line="240"/>
        <w:ind w:left="2268" w:right="-569" w:hanging="2268"/>
        <w:rPr>
          <w:sz w:val="28"/>
        </w:rPr>
      </w:pPr>
      <w:r>
        <w:rPr>
          <w:sz w:val="28"/>
        </w:rPr>
        <w:tab/>
        <w:t xml:space="preserve"> niebieski (-)</w:t>
      </w:r>
    </w:p>
    <w:p>
      <w:pPr>
        <w:pStyle w:val="Normal"/>
        <w:spacing w:lineRule="atLeast" w:line="240"/>
        <w:ind w:left="2268" w:right="-569" w:hanging="2268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WORKI NA PŁYCIE: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JP3</w:t>
        <w:tab/>
        <w:t>- do podłączenia rezystora końcowego 60 ohm na magistrali RS485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YGNALIZACJA DIOD  LED: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is diody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gnalizacj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D1 – zielon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Pulsuje: poprawna transmisja na magistrali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Świeci lub nie świeci: brak transmisj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D2 – czerwon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Pulsuje: poprawna praca podcentrali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Świeci : sabotaż podcentrali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D11 – żółta 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Świeci: jest zasilanie z sieci 220V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KLAWIATURA  LCD  PC 8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605</wp:posOffset>
                </wp:positionH>
                <wp:positionV relativeFrom="paragraph">
                  <wp:posOffset>62865</wp:posOffset>
                </wp:positionV>
                <wp:extent cx="1828800" cy="28346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34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3a3a3"/>
                            </a:gs>
                            <a:gs pos="50000">
                              <a:srgbClr val="ffffff"/>
                            </a:gs>
                            <a:gs pos="100000">
                              <a:srgbClr val="a3a3a3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3a3a3" stroked="t" o:allowincell="f" style="position:absolute;margin-left:1.15pt;margin-top:4.95pt;width:143.95pt;height:223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14040</wp:posOffset>
                </wp:positionH>
                <wp:positionV relativeFrom="paragraph">
                  <wp:posOffset>53340</wp:posOffset>
                </wp:positionV>
                <wp:extent cx="1847850" cy="2853690"/>
                <wp:effectExtent l="0" t="0" r="0" b="0"/>
                <wp:wrapNone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bota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JP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on    </w:t>
                            </w:r>
                            <w:r>
                              <w:rPr/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ff</w:t>
                              <w:tab/>
                              <w:tab/>
                              <w:tab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             </w:t>
                              <w:tab/>
                              <w:tab/>
                            </w:r>
                            <w:r>
                              <w:rPr/>
                              <w:t xml:space="preserve">B    -    A   </w:t>
                            </w:r>
                            <w:r>
                              <w:rPr>
                                <w:b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4.7pt;mso-wrap-distance-left:9.05pt;mso-wrap-distance-right:9.05pt;mso-wrap-distance-top:0pt;mso-wrap-distance-bottom:0pt;margin-top:4.2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bota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16"/>
                        </w:rPr>
                        <w:t>JP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</w:t>
                      </w:r>
                      <w:r>
                        <w:rPr>
                          <w:sz w:val="16"/>
                        </w:rPr>
                        <w:t>Adr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on    </w:t>
                      </w:r>
                      <w:r>
                        <w:rPr/>
                        <w:tab/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ff</w:t>
                        <w:tab/>
                        <w:tab/>
                        <w:tab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             </w:t>
                        <w:tab/>
                        <w:tab/>
                      </w:r>
                      <w:r>
                        <w:rPr/>
                        <w:t xml:space="preserve">B    -    A   </w:t>
                      </w:r>
                      <w:r>
                        <w:rPr>
                          <w:b/>
                        </w:rPr>
                        <w:t>+</w:t>
                      </w:r>
                      <w:r>
                        <w:rPr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06445</wp:posOffset>
                </wp:positionH>
                <wp:positionV relativeFrom="paragraph">
                  <wp:posOffset>41275</wp:posOffset>
                </wp:positionV>
                <wp:extent cx="1463040" cy="6400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5pt;margin-top:3.25pt;width:115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7</w:t>
      </w:r>
      <w:r>
        <w:rPr>
          <w:rFonts w:cs="Arial" w:ascii="Arial" w:hAnsi="Arial"/>
          <w:b/>
          <w:sz w:val="32"/>
        </w:rPr>
        <w:t>777777</w:t>
      </w:r>
      <w:r>
        <w:rPr>
          <w:rFonts w:cs="Arial" w:ascii="Arial" w:hAnsi="Arial"/>
          <w:b/>
          <w:sz w:val="32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85240</wp:posOffset>
                </wp:positionH>
                <wp:positionV relativeFrom="paragraph">
                  <wp:posOffset>946150</wp:posOffset>
                </wp:positionV>
                <wp:extent cx="384810" cy="384810"/>
                <wp:effectExtent l="0" t="0" r="0" b="0"/>
                <wp:wrapNone/>
                <wp:docPr id="1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74.5pt;mso-position-vertical-relative:text;margin-left:10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19480</wp:posOffset>
                </wp:positionH>
                <wp:positionV relativeFrom="paragraph">
                  <wp:posOffset>946150</wp:posOffset>
                </wp:positionV>
                <wp:extent cx="384810" cy="384810"/>
                <wp:effectExtent l="0" t="0" r="0" b="0"/>
                <wp:wrapNone/>
                <wp:docPr id="1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74.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3040</wp:posOffset>
                </wp:positionH>
                <wp:positionV relativeFrom="paragraph">
                  <wp:posOffset>128270</wp:posOffset>
                </wp:positionV>
                <wp:extent cx="1471930" cy="557530"/>
                <wp:effectExtent l="0" t="0" r="0" b="0"/>
                <wp:wrapNone/>
                <wp:docPr id="1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10.1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87960</wp:posOffset>
                </wp:positionH>
                <wp:positionV relativeFrom="paragraph">
                  <wp:posOffset>1677670</wp:posOffset>
                </wp:positionV>
                <wp:extent cx="384810" cy="384810"/>
                <wp:effectExtent l="0" t="0" r="0" b="0"/>
                <wp:wrapNone/>
                <wp:docPr id="1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32.1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53720</wp:posOffset>
                </wp:positionH>
                <wp:positionV relativeFrom="paragraph">
                  <wp:posOffset>946150</wp:posOffset>
                </wp:positionV>
                <wp:extent cx="384810" cy="384810"/>
                <wp:effectExtent l="0" t="0" r="0" b="0"/>
                <wp:wrapNone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74.5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53720</wp:posOffset>
                </wp:positionH>
                <wp:positionV relativeFrom="paragraph">
                  <wp:posOffset>1677670</wp:posOffset>
                </wp:positionV>
                <wp:extent cx="384810" cy="384810"/>
                <wp:effectExtent l="0" t="0" r="0" b="0"/>
                <wp:wrapNone/>
                <wp:docPr id="1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32.1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19480</wp:posOffset>
                </wp:positionH>
                <wp:positionV relativeFrom="paragraph">
                  <wp:posOffset>1677670</wp:posOffset>
                </wp:positionV>
                <wp:extent cx="384810" cy="38481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32.1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85240</wp:posOffset>
                </wp:positionH>
                <wp:positionV relativeFrom="paragraph">
                  <wp:posOffset>1677670</wp:posOffset>
                </wp:positionV>
                <wp:extent cx="384810" cy="38481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32.1pt;mso-position-vertical-relative:text;margin-left:10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53720</wp:posOffset>
                </wp:positionH>
                <wp:positionV relativeFrom="paragraph">
                  <wp:posOffset>2043430</wp:posOffset>
                </wp:positionV>
                <wp:extent cx="384810" cy="384810"/>
                <wp:effectExtent l="0" t="0" r="0" b="0"/>
                <wp:wrapNone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60.9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19480</wp:posOffset>
                </wp:positionH>
                <wp:positionV relativeFrom="paragraph">
                  <wp:posOffset>2043430</wp:posOffset>
                </wp:positionV>
                <wp:extent cx="384810" cy="384810"/>
                <wp:effectExtent l="0" t="0" r="0" b="0"/>
                <wp:wrapNone/>
                <wp:docPr id="1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60.9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85240</wp:posOffset>
                </wp:positionH>
                <wp:positionV relativeFrom="paragraph">
                  <wp:posOffset>2043430</wp:posOffset>
                </wp:positionV>
                <wp:extent cx="384810" cy="384810"/>
                <wp:effectExtent l="0" t="0" r="0" b="0"/>
                <wp:wrapNone/>
                <wp:docPr id="1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60.9pt;mso-position-vertical-relative:text;margin-left:10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7960</wp:posOffset>
                </wp:positionH>
                <wp:positionV relativeFrom="paragraph">
                  <wp:posOffset>1311910</wp:posOffset>
                </wp:positionV>
                <wp:extent cx="384810" cy="38481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03.3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53720</wp:posOffset>
                </wp:positionH>
                <wp:positionV relativeFrom="paragraph">
                  <wp:posOffset>1311910</wp:posOffset>
                </wp:positionV>
                <wp:extent cx="384810" cy="384810"/>
                <wp:effectExtent l="0" t="0" r="0" b="0"/>
                <wp:wrapNone/>
                <wp:docPr id="1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03.3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19480</wp:posOffset>
                </wp:positionH>
                <wp:positionV relativeFrom="paragraph">
                  <wp:posOffset>1311910</wp:posOffset>
                </wp:positionV>
                <wp:extent cx="384810" cy="384810"/>
                <wp:effectExtent l="0" t="0" r="0" b="0"/>
                <wp:wrapNone/>
                <wp:docPr id="1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03.3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7960</wp:posOffset>
                </wp:positionH>
                <wp:positionV relativeFrom="paragraph">
                  <wp:posOffset>946150</wp:posOffset>
                </wp:positionV>
                <wp:extent cx="384810" cy="384810"/>
                <wp:effectExtent l="0" t="0" r="0" b="0"/>
                <wp:wrapNone/>
                <wp:docPr id="1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74.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85240</wp:posOffset>
                </wp:positionH>
                <wp:positionV relativeFrom="paragraph">
                  <wp:posOffset>1311910</wp:posOffset>
                </wp:positionV>
                <wp:extent cx="384810" cy="384810"/>
                <wp:effectExtent l="0" t="0" r="0" b="0"/>
                <wp:wrapNone/>
                <wp:docPr id="1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03.3pt;mso-position-vertical-relative:text;margin-left:10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45560</wp:posOffset>
                </wp:positionH>
                <wp:positionV relativeFrom="paragraph">
                  <wp:posOffset>11430</wp:posOffset>
                </wp:positionV>
                <wp:extent cx="476250" cy="1207770"/>
                <wp:effectExtent l="0" t="0" r="0" b="0"/>
                <wp:wrapNone/>
                <wp:docPr id="1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95.1pt;mso-wrap-distance-left:9.05pt;mso-wrap-distance-right:9.05pt;mso-wrap-distance-top:0pt;mso-wrap-distance-bottom:0pt;margin-top:0.9pt;mso-position-vertical-relative:text;margin-left:30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15005</wp:posOffset>
                </wp:positionH>
                <wp:positionV relativeFrom="paragraph">
                  <wp:posOffset>61595</wp:posOffset>
                </wp:positionV>
                <wp:extent cx="274320" cy="6400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5pt;margin-top:4.8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306445</wp:posOffset>
                </wp:positionH>
                <wp:positionV relativeFrom="paragraph">
                  <wp:posOffset>153035</wp:posOffset>
                </wp:positionV>
                <wp:extent cx="91440" cy="6400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5pt;margin-top:12.05pt;width: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394200</wp:posOffset>
                </wp:positionH>
                <wp:positionV relativeFrom="paragraph">
                  <wp:posOffset>143510</wp:posOffset>
                </wp:positionV>
                <wp:extent cx="384810" cy="842010"/>
                <wp:effectExtent l="0" t="0" r="0" b="0"/>
                <wp:wrapNone/>
                <wp:docPr id="1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66.3pt;mso-wrap-distance-left:9.05pt;mso-wrap-distance-right:9.05pt;mso-wrap-distance-top:0pt;mso-wrap-distance-bottom:0pt;margin-top:11.3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580765</wp:posOffset>
                </wp:positionH>
                <wp:positionV relativeFrom="paragraph">
                  <wp:posOffset>193675</wp:posOffset>
                </wp:positionV>
                <wp:extent cx="182880" cy="9144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1.95pt;margin-top:15.25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7960</wp:posOffset>
                </wp:positionH>
                <wp:positionV relativeFrom="paragraph">
                  <wp:posOffset>173990</wp:posOffset>
                </wp:positionV>
                <wp:extent cx="384810" cy="384810"/>
                <wp:effectExtent l="0" t="0" r="0" b="0"/>
                <wp:wrapNone/>
                <wp:docPr id="1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3.7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37965</wp:posOffset>
                </wp:positionH>
                <wp:positionV relativeFrom="paragraph">
                  <wp:posOffset>132715</wp:posOffset>
                </wp:positionV>
                <wp:extent cx="182880" cy="1828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5pt;margin-top:1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20845</wp:posOffset>
                </wp:positionH>
                <wp:positionV relativeFrom="paragraph">
                  <wp:posOffset>132715</wp:posOffset>
                </wp:positionV>
                <wp:extent cx="18288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5pt;margin-top:1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03725</wp:posOffset>
                </wp:positionH>
                <wp:positionV relativeFrom="paragraph">
                  <wp:posOffset>132715</wp:posOffset>
                </wp:positionV>
                <wp:extent cx="182880" cy="1828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5pt;margin-top:1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86605</wp:posOffset>
                </wp:positionH>
                <wp:positionV relativeFrom="paragraph">
                  <wp:posOffset>132715</wp:posOffset>
                </wp:positionV>
                <wp:extent cx="182880" cy="182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5pt;margin-top:1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8932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74.75pt;margin-top:3.2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8932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8076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1.95pt;margin-top:10.4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8076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7220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1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7220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9.15pt;margin-top:3.2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Rys.5    FRONT</w:t>
        <w:tab/>
        <w:tab/>
        <w:tab/>
        <w:tab/>
        <w:t xml:space="preserve"> </w:t>
        <w:tab/>
        <w:t>Rys. 6   TY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KLAWIATURA  LCD  PC 8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836930</wp:posOffset>
                </wp:positionH>
                <wp:positionV relativeFrom="paragraph">
                  <wp:posOffset>323215</wp:posOffset>
                </wp:positionV>
                <wp:extent cx="1645920" cy="23774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custGeom>
                          <a:avLst/>
                          <a:gdLst>
                            <a:gd name="textAreaLeft" fmla="*/ 45360 w 933120"/>
                            <a:gd name="textAreaRight" fmla="*/ 887760 w 933120"/>
                            <a:gd name="textAreaTop" fmla="*/ 45360 h 1347840"/>
                            <a:gd name="textAreaBottom" fmla="*/ 130248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31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6"/>
                              </a:lnTo>
                              <a:arcTo wR="3600" hR="3600" stAng="10800000" swAng="-5400000"/>
                              <a:lnTo>
                                <a:pt x="18000" y="31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9pt;margin-top:25.45pt;width:129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836930</wp:posOffset>
                </wp:positionH>
                <wp:positionV relativeFrom="paragraph">
                  <wp:posOffset>231775</wp:posOffset>
                </wp:positionV>
                <wp:extent cx="1645920" cy="256032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560320"/>
                        </a:xfrm>
                        <a:custGeom>
                          <a:avLst/>
                          <a:gdLst>
                            <a:gd name="textAreaLeft" fmla="*/ 45360 w 933120"/>
                            <a:gd name="textAreaRight" fmla="*/ 887760 w 933120"/>
                            <a:gd name="textAreaTop" fmla="*/ 45360 h 1451520"/>
                            <a:gd name="textAreaBottom" fmla="*/ 140616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335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5"/>
                              </a:lnTo>
                              <a:arcTo wR="3600" hR="3600" stAng="10800000" swAng="-5400000"/>
                              <a:lnTo>
                                <a:pt x="18000" y="335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9pt;margin-top:18.25pt;width:129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2743200" cy="28346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215.9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36930</wp:posOffset>
                </wp:positionH>
                <wp:positionV relativeFrom="paragraph">
                  <wp:posOffset>231775</wp:posOffset>
                </wp:positionV>
                <wp:extent cx="1645920" cy="256032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560320"/>
                        </a:xfrm>
                        <a:custGeom>
                          <a:avLst/>
                          <a:gdLst>
                            <a:gd name="textAreaLeft" fmla="*/ 45360 w 933120"/>
                            <a:gd name="textAreaRight" fmla="*/ 887760 w 933120"/>
                            <a:gd name="textAreaTop" fmla="*/ 45360 h 1451520"/>
                            <a:gd name="textAreaBottom" fmla="*/ 140616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335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5"/>
                              </a:lnTo>
                              <a:arcTo wR="3600" hR="3600" stAng="10800000" swAng="-5400000"/>
                              <a:lnTo>
                                <a:pt x="18000" y="335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65.9pt;margin-top:18.25pt;width:129.55pt;height:201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122930</wp:posOffset>
                </wp:positionH>
                <wp:positionV relativeFrom="paragraph">
                  <wp:posOffset>140335</wp:posOffset>
                </wp:positionV>
                <wp:extent cx="2651760" cy="283464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pt;margin-top:11.05pt;width:208.7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29005</wp:posOffset>
                </wp:positionH>
                <wp:positionV relativeFrom="paragraph">
                  <wp:posOffset>421640</wp:posOffset>
                </wp:positionV>
                <wp:extent cx="1463040" cy="4572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33.2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952365</wp:posOffset>
                </wp:positionH>
                <wp:positionV relativeFrom="paragraph">
                  <wp:posOffset>506095</wp:posOffset>
                </wp:positionV>
                <wp:extent cx="640080" cy="7315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5pt;margin-top:39.85pt;width:50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18125</wp:posOffset>
                </wp:positionH>
                <wp:positionV relativeFrom="paragraph">
                  <wp:posOffset>597535</wp:posOffset>
                </wp:positionV>
                <wp:extent cx="182880" cy="18288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75pt;margin-top:47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678045</wp:posOffset>
                </wp:positionH>
                <wp:positionV relativeFrom="paragraph">
                  <wp:posOffset>2334895</wp:posOffset>
                </wp:positionV>
                <wp:extent cx="182880" cy="1828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5pt;margin-top:18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860925</wp:posOffset>
                </wp:positionH>
                <wp:positionV relativeFrom="paragraph">
                  <wp:posOffset>2334895</wp:posOffset>
                </wp:positionV>
                <wp:extent cx="18288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5pt;margin-top:18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043805</wp:posOffset>
                </wp:positionH>
                <wp:positionV relativeFrom="paragraph">
                  <wp:posOffset>2334895</wp:posOffset>
                </wp:positionV>
                <wp:extent cx="182880" cy="18288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5pt;margin-top:18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226685</wp:posOffset>
                </wp:positionH>
                <wp:positionV relativeFrom="paragraph">
                  <wp:posOffset>2334895</wp:posOffset>
                </wp:positionV>
                <wp:extent cx="18288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18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403090</wp:posOffset>
                </wp:positionH>
                <wp:positionV relativeFrom="paragraph">
                  <wp:posOffset>2426335</wp:posOffset>
                </wp:positionV>
                <wp:extent cx="182880" cy="914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6.7pt;margin-top:191.05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397885</wp:posOffset>
                </wp:positionH>
                <wp:positionV relativeFrom="paragraph">
                  <wp:posOffset>433070</wp:posOffset>
                </wp:positionV>
                <wp:extent cx="1463040" cy="82296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5pt;margin-top:34.1pt;width:115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312285</wp:posOffset>
                </wp:positionH>
                <wp:positionV relativeFrom="paragraph">
                  <wp:posOffset>1713230</wp:posOffset>
                </wp:positionV>
                <wp:extent cx="91440" cy="9144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134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403725</wp:posOffset>
                </wp:positionH>
                <wp:positionV relativeFrom="paragraph">
                  <wp:posOffset>1713230</wp:posOffset>
                </wp:positionV>
                <wp:extent cx="91440" cy="9144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6.75pt;margin-top:134.9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12285</wp:posOffset>
                </wp:positionH>
                <wp:positionV relativeFrom="paragraph">
                  <wp:posOffset>1804670</wp:posOffset>
                </wp:positionV>
                <wp:extent cx="91440" cy="9144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9.55pt;margin-top:142.1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403725</wp:posOffset>
                </wp:positionH>
                <wp:positionV relativeFrom="paragraph">
                  <wp:posOffset>1804670</wp:posOffset>
                </wp:positionV>
                <wp:extent cx="91440" cy="9144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5pt;margin-top:14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312285</wp:posOffset>
                </wp:positionH>
                <wp:positionV relativeFrom="paragraph">
                  <wp:posOffset>1896110</wp:posOffset>
                </wp:positionV>
                <wp:extent cx="91440" cy="9144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149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03725</wp:posOffset>
                </wp:positionH>
                <wp:positionV relativeFrom="paragraph">
                  <wp:posOffset>1896110</wp:posOffset>
                </wp:positionV>
                <wp:extent cx="91440" cy="914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6.75pt;margin-top:149.3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580765</wp:posOffset>
                </wp:positionH>
                <wp:positionV relativeFrom="paragraph">
                  <wp:posOffset>1804670</wp:posOffset>
                </wp:positionV>
                <wp:extent cx="274320" cy="54864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142.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72205</wp:posOffset>
                </wp:positionH>
                <wp:positionV relativeFrom="paragraph">
                  <wp:posOffset>1896110</wp:posOffset>
                </wp:positionV>
                <wp:extent cx="91440" cy="54864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149.3pt;width: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677410</wp:posOffset>
                </wp:positionH>
                <wp:positionV relativeFrom="paragraph">
                  <wp:posOffset>1329055</wp:posOffset>
                </wp:positionV>
                <wp:extent cx="365760" cy="9144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04.65pt;width:28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134610</wp:posOffset>
                </wp:positionH>
                <wp:positionV relativeFrom="paragraph">
                  <wp:posOffset>1603375</wp:posOffset>
                </wp:positionV>
                <wp:extent cx="365760" cy="6400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pt;margin-top:126.25pt;width:28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J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16760</wp:posOffset>
                </wp:positionH>
                <wp:positionV relativeFrom="paragraph">
                  <wp:posOffset>1143635</wp:posOffset>
                </wp:positionV>
                <wp:extent cx="384810" cy="384810"/>
                <wp:effectExtent l="0" t="0" r="0" b="0"/>
                <wp:wrapNone/>
                <wp:docPr id="1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90.05pt;mso-position-vertical-relative:text;margin-left:158.8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16760</wp:posOffset>
                </wp:positionH>
                <wp:positionV relativeFrom="paragraph">
                  <wp:posOffset>2240915</wp:posOffset>
                </wp:positionV>
                <wp:extent cx="384810" cy="384810"/>
                <wp:effectExtent l="0" t="0" r="0" b="0"/>
                <wp:wrapNone/>
                <wp:docPr id="1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76.4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016760</wp:posOffset>
                </wp:positionH>
                <wp:positionV relativeFrom="paragraph">
                  <wp:posOffset>1875155</wp:posOffset>
                </wp:positionV>
                <wp:extent cx="384810" cy="384810"/>
                <wp:effectExtent l="0" t="0" r="0" b="0"/>
                <wp:wrapNone/>
                <wp:docPr id="1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47.6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16760</wp:posOffset>
                </wp:positionH>
                <wp:positionV relativeFrom="paragraph">
                  <wp:posOffset>1509395</wp:posOffset>
                </wp:positionV>
                <wp:extent cx="384810" cy="384810"/>
                <wp:effectExtent l="0" t="0" r="0" b="0"/>
                <wp:wrapNone/>
                <wp:docPr id="1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8.8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651000</wp:posOffset>
                </wp:positionH>
                <wp:positionV relativeFrom="paragraph">
                  <wp:posOffset>1143635</wp:posOffset>
                </wp:positionV>
                <wp:extent cx="384810" cy="384810"/>
                <wp:effectExtent l="0" t="0" r="0" b="0"/>
                <wp:wrapNone/>
                <wp:docPr id="1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90.0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85240</wp:posOffset>
                </wp:positionH>
                <wp:positionV relativeFrom="paragraph">
                  <wp:posOffset>1143635</wp:posOffset>
                </wp:positionV>
                <wp:extent cx="384810" cy="384810"/>
                <wp:effectExtent l="0" t="0" r="0" b="0"/>
                <wp:wrapNone/>
                <wp:docPr id="2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90.0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19480</wp:posOffset>
                </wp:positionH>
                <wp:positionV relativeFrom="paragraph">
                  <wp:posOffset>1143635</wp:posOffset>
                </wp:positionV>
                <wp:extent cx="384810" cy="384810"/>
                <wp:effectExtent l="0" t="0" r="0" b="0"/>
                <wp:wrapNone/>
                <wp:docPr id="2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90.0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51000</wp:posOffset>
                </wp:positionH>
                <wp:positionV relativeFrom="paragraph">
                  <wp:posOffset>1509395</wp:posOffset>
                </wp:positionV>
                <wp:extent cx="384810" cy="384810"/>
                <wp:effectExtent l="0" t="0" r="0" b="0"/>
                <wp:wrapNone/>
                <wp:docPr id="2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8.8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51000</wp:posOffset>
                </wp:positionH>
                <wp:positionV relativeFrom="paragraph">
                  <wp:posOffset>1875155</wp:posOffset>
                </wp:positionV>
                <wp:extent cx="384810" cy="384810"/>
                <wp:effectExtent l="0" t="0" r="0" b="0"/>
                <wp:wrapNone/>
                <wp:docPr id="2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47.6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51000</wp:posOffset>
                </wp:positionH>
                <wp:positionV relativeFrom="paragraph">
                  <wp:posOffset>2240915</wp:posOffset>
                </wp:positionV>
                <wp:extent cx="384810" cy="384810"/>
                <wp:effectExtent l="0" t="0" r="0" b="0"/>
                <wp:wrapNone/>
                <wp:docPr id="2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76.4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85240</wp:posOffset>
                </wp:positionH>
                <wp:positionV relativeFrom="paragraph">
                  <wp:posOffset>1509395</wp:posOffset>
                </wp:positionV>
                <wp:extent cx="384810" cy="384810"/>
                <wp:effectExtent l="0" t="0" r="0" b="0"/>
                <wp:wrapNone/>
                <wp:docPr id="2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8.8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85240</wp:posOffset>
                </wp:positionH>
                <wp:positionV relativeFrom="paragraph">
                  <wp:posOffset>1875155</wp:posOffset>
                </wp:positionV>
                <wp:extent cx="38481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47.6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85240</wp:posOffset>
                </wp:positionH>
                <wp:positionV relativeFrom="paragraph">
                  <wp:posOffset>2240915</wp:posOffset>
                </wp:positionV>
                <wp:extent cx="384810" cy="384810"/>
                <wp:effectExtent l="0" t="0" r="0" b="0"/>
                <wp:wrapNone/>
                <wp:docPr id="2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76.4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19480</wp:posOffset>
                </wp:positionH>
                <wp:positionV relativeFrom="paragraph">
                  <wp:posOffset>1509395</wp:posOffset>
                </wp:positionV>
                <wp:extent cx="384810" cy="384810"/>
                <wp:effectExtent l="0" t="0" r="0" b="0"/>
                <wp:wrapNone/>
                <wp:docPr id="2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8.8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19480</wp:posOffset>
                </wp:positionH>
                <wp:positionV relativeFrom="paragraph">
                  <wp:posOffset>1875155</wp:posOffset>
                </wp:positionV>
                <wp:extent cx="384810" cy="384810"/>
                <wp:effectExtent l="0" t="0" r="0" b="0"/>
                <wp:wrapNone/>
                <wp:docPr id="2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47.6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19480</wp:posOffset>
                </wp:positionH>
                <wp:positionV relativeFrom="paragraph">
                  <wp:posOffset>2240915</wp:posOffset>
                </wp:positionV>
                <wp:extent cx="384810" cy="384810"/>
                <wp:effectExtent l="0" t="0" r="0" b="0"/>
                <wp:wrapNone/>
                <wp:docPr id="2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76.4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388360</wp:posOffset>
                </wp:positionH>
                <wp:positionV relativeFrom="paragraph">
                  <wp:posOffset>1228090</wp:posOffset>
                </wp:positionV>
                <wp:extent cx="2213610" cy="1482090"/>
                <wp:effectExtent l="0" t="0" r="0" b="0"/>
                <wp:wrapNone/>
                <wp:docPr id="2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off  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sabota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JP2</w:t>
                            </w:r>
                            <w:r>
                              <w:rPr/>
                              <w:t xml:space="preserve">         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B    -    A   +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96.7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Adres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16"/>
                        </w:rPr>
                        <w:t>off  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sabota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  <w:t xml:space="preserve"> </w:t>
                        <w:tab/>
                      </w:r>
                      <w:r>
                        <w:rPr>
                          <w:sz w:val="16"/>
                        </w:rPr>
                        <w:t xml:space="preserve"> JP2</w:t>
                      </w:r>
                      <w:r>
                        <w:rPr/>
                        <w:t xml:space="preserve">           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B    -    A   +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>
          <w:b w:val="false"/>
          <w:color w:val="auto"/>
        </w:rPr>
        <w:t xml:space="preserve">      </w:t>
      </w:r>
      <w:r>
        <w:rPr>
          <w:b w:val="false"/>
          <w:color w:val="auto"/>
        </w:rPr>
        <w:t>Rys.7  FRONT</w:t>
        <w:tab/>
        <w:tab/>
        <w:tab/>
        <w:tab/>
        <w:tab/>
        <w:t xml:space="preserve">          Rys.8   TY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STALACJA  KLAWIATURY PC 8A  i  PC 8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Odkręcić dwa wkręty z frontu klawiatury z tworzywa, jeden od spodu w klawiaturze metalowej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W  tylnej części znajdują się 3 lub 4 otwory do mocowania obudowy do ściany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Wyświetlacz LCD klawiatury powinien znajdować się na wysokości oczu lub poniżej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Ustawić adres w klawiaturze, pamiętając że w każdej podłączonej klawiaturze adres musi być inny. 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Podłączyć przewody do łączówki z oznakowaniem [B – A +]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Zamykając obudowę należy sprawdzić czy dźwignia mikroprzełącznika sabotażowego jest dociśnięta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Po dokładnym skręceniu obudowy klawiatura jest gotowa do pracy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ŁĄCZENIE NOWEJ KLAWIATURY DO SYSTEM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8"/>
        </w:rPr>
        <w:t>Odłączyć zasilanie centrali i zdjąć zworkę J1 znajdującą się na płycie centrali, centrala powróci do fabrycznego programu ( reset programu )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Ustawić kolejny adres w nowej klawiaturz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Zainstalować nową klawiaturę zgodnie z procedurą instalacji klawiatur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Włączyć zasilanie central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W funkcji instalatora numer 16# sprawdzić czy pojawiły się adresy wszystkich podłączonych klawiatur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Zaprogramować centralę zgodnie z ustalonymi parametrami.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DUŁ WYJŚĆ OC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tLeast" w:line="240"/>
        <w:rPr/>
      </w:pPr>
      <w:r>
        <w:rPr/>
        <w:t>Rys.8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Wyjścia  1-16 typu OC są programowane jako NC lub NO. Do każdego wyjścia możemy zaprogramować dowolne zdarzenie lub zdarzenia występujące w systemie.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NO - w momencie pojawienia się zdarzenia pojawia się masa 0V.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NC - w momencie pojawienia się zdarzenia następuje zanik masy 0V.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ŁĄCZENIE WYJŚĆ PRZEKAŹNIKOW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844925</wp:posOffset>
                </wp:positionH>
                <wp:positionV relativeFrom="paragraph">
                  <wp:posOffset>1359535</wp:posOffset>
                </wp:positionV>
                <wp:extent cx="384810" cy="406400"/>
                <wp:effectExtent l="0" t="0" r="0" b="0"/>
                <wp:wrapNone/>
                <wp:docPr id="2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107.05pt;mso-position-vertical-relative:text;margin-left:302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44925</wp:posOffset>
                </wp:positionH>
                <wp:positionV relativeFrom="paragraph">
                  <wp:posOffset>1725295</wp:posOffset>
                </wp:positionV>
                <wp:extent cx="384810" cy="406400"/>
                <wp:effectExtent l="0" t="0" r="0" b="0"/>
                <wp:wrapNone/>
                <wp:docPr id="2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135.85pt;mso-position-vertical-relative:text;margin-left:302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44925</wp:posOffset>
                </wp:positionH>
                <wp:positionV relativeFrom="paragraph">
                  <wp:posOffset>2091055</wp:posOffset>
                </wp:positionV>
                <wp:extent cx="384810" cy="406400"/>
                <wp:effectExtent l="0" t="0" r="0" b="0"/>
                <wp:wrapNone/>
                <wp:docPr id="2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164.65pt;mso-position-vertical-relative:text;margin-left:302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844925</wp:posOffset>
                </wp:positionH>
                <wp:positionV relativeFrom="paragraph">
                  <wp:posOffset>2456815</wp:posOffset>
                </wp:positionV>
                <wp:extent cx="384810" cy="406400"/>
                <wp:effectExtent l="0" t="0" r="0" b="0"/>
                <wp:wrapNone/>
                <wp:docPr id="2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193.45pt;mso-position-vertical-relative:text;margin-left:302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844925</wp:posOffset>
                </wp:positionH>
                <wp:positionV relativeFrom="paragraph">
                  <wp:posOffset>2822575</wp:posOffset>
                </wp:positionV>
                <wp:extent cx="384810" cy="406400"/>
                <wp:effectExtent l="0" t="0" r="0" b="0"/>
                <wp:wrapNone/>
                <wp:docPr id="2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222.25pt;mso-position-vertical-relative:text;margin-left:302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844925</wp:posOffset>
                </wp:positionH>
                <wp:positionV relativeFrom="paragraph">
                  <wp:posOffset>3188335</wp:posOffset>
                </wp:positionV>
                <wp:extent cx="384810" cy="406400"/>
                <wp:effectExtent l="0" t="0" r="0" b="0"/>
                <wp:wrapNone/>
                <wp:docPr id="2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251.05pt;mso-position-vertical-relative:text;margin-left:302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sz w:val="28"/>
          <w:u w:val="single"/>
        </w:rPr>
        <w:t xml:space="preserve">Przykład: </w:t>
      </w:r>
      <w:r>
        <w:rPr>
          <w:i/>
          <w:sz w:val="28"/>
        </w:rPr>
        <w:t xml:space="preserve">podłączenie syreny </w:t>
      </w:r>
    </w:p>
    <w:p>
      <w:pPr>
        <w:pStyle w:val="Normal"/>
        <w:spacing w:lineRule="atLeast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8290</wp:posOffset>
                </wp:positionH>
                <wp:positionV relativeFrom="paragraph">
                  <wp:posOffset>2540</wp:posOffset>
                </wp:positionV>
                <wp:extent cx="1097280" cy="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2pt" to="109.0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85570</wp:posOffset>
                </wp:positionH>
                <wp:positionV relativeFrom="paragraph">
                  <wp:posOffset>2540</wp:posOffset>
                </wp:positionV>
                <wp:extent cx="0" cy="329184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2pt" to="109.1pt,25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71570</wp:posOffset>
                </wp:positionH>
                <wp:positionV relativeFrom="paragraph">
                  <wp:posOffset>-2540</wp:posOffset>
                </wp:positionV>
                <wp:extent cx="1097280" cy="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0.2pt" to="375.45pt,-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71570</wp:posOffset>
                </wp:positionH>
                <wp:positionV relativeFrom="paragraph">
                  <wp:posOffset>-2540</wp:posOffset>
                </wp:positionV>
                <wp:extent cx="0" cy="32004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0.2pt" to="289.1pt,25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44525</wp:posOffset>
                </wp:positionH>
                <wp:positionV relativeFrom="paragraph">
                  <wp:posOffset>175895</wp:posOffset>
                </wp:positionV>
                <wp:extent cx="384810" cy="406400"/>
                <wp:effectExtent l="0" t="0" r="0" b="0"/>
                <wp:wrapNone/>
                <wp:docPr id="2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13.8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19810</wp:posOffset>
                </wp:positionH>
                <wp:positionV relativeFrom="paragraph">
                  <wp:posOffset>163830</wp:posOffset>
                </wp:positionV>
                <wp:extent cx="182880" cy="0"/>
                <wp:effectExtent l="635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9pt" to="94.6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202690</wp:posOffset>
                </wp:positionH>
                <wp:positionV relativeFrom="paragraph">
                  <wp:posOffset>163830</wp:posOffset>
                </wp:positionV>
                <wp:extent cx="0" cy="18288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9pt" to="94.7pt,1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99970</wp:posOffset>
                </wp:positionH>
                <wp:positionV relativeFrom="paragraph">
                  <wp:posOffset>163830</wp:posOffset>
                </wp:positionV>
                <wp:extent cx="0" cy="219456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9pt" to="181.1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299970</wp:posOffset>
                </wp:positionH>
                <wp:positionV relativeFrom="paragraph">
                  <wp:posOffset>163830</wp:posOffset>
                </wp:positionV>
                <wp:extent cx="15544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9pt" to="303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71170</wp:posOffset>
                </wp:positionH>
                <wp:positionV relativeFrom="paragraph">
                  <wp:posOffset>72390</wp:posOffset>
                </wp:positionV>
                <wp:extent cx="91440" cy="822960"/>
                <wp:effectExtent l="0" t="5080" r="63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1pt;margin-top:5.7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844925</wp:posOffset>
                </wp:positionH>
                <wp:positionV relativeFrom="paragraph">
                  <wp:posOffset>-28575</wp:posOffset>
                </wp:positionV>
                <wp:extent cx="384810" cy="406400"/>
                <wp:effectExtent l="0" t="0" r="0" b="0"/>
                <wp:wrapNone/>
                <wp:docPr id="2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-2.25pt;mso-position-vertical-relative:text;margin-left:302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019810</wp:posOffset>
                </wp:positionH>
                <wp:positionV relativeFrom="paragraph">
                  <wp:posOffset>149860</wp:posOffset>
                </wp:positionV>
                <wp:extent cx="283464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8pt" to="303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PK1</w: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44525</wp:posOffset>
                </wp:positionH>
                <wp:positionV relativeFrom="paragraph">
                  <wp:posOffset>-276225</wp:posOffset>
                </wp:positionV>
                <wp:extent cx="384810" cy="406400"/>
                <wp:effectExtent l="0" t="0" r="0" b="0"/>
                <wp:wrapNone/>
                <wp:docPr id="2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-21.7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44525</wp:posOffset>
                </wp:positionH>
                <wp:positionV relativeFrom="paragraph">
                  <wp:posOffset>89535</wp:posOffset>
                </wp:positionV>
                <wp:extent cx="384810" cy="406400"/>
                <wp:effectExtent l="0" t="0" r="0" b="0"/>
                <wp:wrapNone/>
                <wp:docPr id="2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7.0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44525</wp:posOffset>
                </wp:positionH>
                <wp:positionV relativeFrom="paragraph">
                  <wp:posOffset>455295</wp:posOffset>
                </wp:positionV>
                <wp:extent cx="384810" cy="406400"/>
                <wp:effectExtent l="0" t="0" r="0" b="0"/>
                <wp:wrapNone/>
                <wp:docPr id="2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35.8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44525</wp:posOffset>
                </wp:positionH>
                <wp:positionV relativeFrom="paragraph">
                  <wp:posOffset>821055</wp:posOffset>
                </wp:positionV>
                <wp:extent cx="384810" cy="406400"/>
                <wp:effectExtent l="0" t="0" r="0" b="0"/>
                <wp:wrapNone/>
                <wp:docPr id="2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64.6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44525</wp:posOffset>
                </wp:positionH>
                <wp:positionV relativeFrom="paragraph">
                  <wp:posOffset>1186815</wp:posOffset>
                </wp:positionV>
                <wp:extent cx="384810" cy="406400"/>
                <wp:effectExtent l="0" t="0" r="0" b="0"/>
                <wp:wrapNone/>
                <wp:docPr id="2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93.4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44525</wp:posOffset>
                </wp:positionH>
                <wp:positionV relativeFrom="paragraph">
                  <wp:posOffset>1552575</wp:posOffset>
                </wp:positionV>
                <wp:extent cx="384810" cy="406400"/>
                <wp:effectExtent l="0" t="0" r="0" b="0"/>
                <wp:wrapNone/>
                <wp:docPr id="2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122.2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44525</wp:posOffset>
                </wp:positionH>
                <wp:positionV relativeFrom="paragraph">
                  <wp:posOffset>1509395</wp:posOffset>
                </wp:positionV>
                <wp:extent cx="384810" cy="406400"/>
                <wp:effectExtent l="0" t="0" r="0" b="0"/>
                <wp:wrapNone/>
                <wp:docPr id="2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2pt;mso-wrap-distance-left:9.05pt;mso-wrap-distance-right:9.05pt;mso-wrap-distance-top:0pt;mso-wrap-distance-bottom:0pt;margin-top:118.85pt;mso-position-vertical-relative:text;margin-left:5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19810</wp:posOffset>
                </wp:positionH>
                <wp:positionV relativeFrom="paragraph">
                  <wp:posOffset>34290</wp:posOffset>
                </wp:positionV>
                <wp:extent cx="18288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7pt" to="94.6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202690</wp:posOffset>
                </wp:positionH>
                <wp:positionV relativeFrom="paragraph">
                  <wp:posOffset>34290</wp:posOffset>
                </wp:positionV>
                <wp:extent cx="265176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7pt" to="303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19810</wp:posOffset>
                </wp:positionH>
                <wp:positionV relativeFrom="paragraph">
                  <wp:posOffset>195580</wp:posOffset>
                </wp:positionV>
                <wp:extent cx="28346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5.4pt" to="303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182880" cy="0"/>
                <wp:effectExtent l="635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4.3pt" to="94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71170</wp:posOffset>
                </wp:positionH>
                <wp:positionV relativeFrom="paragraph">
                  <wp:posOffset>119380</wp:posOffset>
                </wp:positionV>
                <wp:extent cx="91440" cy="822960"/>
                <wp:effectExtent l="0" t="5080" r="63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9.4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19810</wp:posOffset>
                </wp:positionH>
                <wp:positionV relativeFrom="paragraph">
                  <wp:posOffset>138430</wp:posOffset>
                </wp:positionV>
                <wp:extent cx="128016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9pt" to="181.0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PK2</w:t>
      </w:r>
    </w:p>
    <w:p>
      <w:pPr>
        <w:pStyle w:val="Normal"/>
        <w:spacing w:lineRule="atLeas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1416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ind w:left="1416" w:hanging="0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671570</wp:posOffset>
                </wp:positionH>
                <wp:positionV relativeFrom="paragraph">
                  <wp:posOffset>189230</wp:posOffset>
                </wp:positionV>
                <wp:extent cx="1097280" cy="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4.9pt" to="375.45pt,1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1416" w:hanging="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88290</wp:posOffset>
                </wp:positionH>
                <wp:positionV relativeFrom="paragraph">
                  <wp:posOffset>52070</wp:posOffset>
                </wp:positionV>
                <wp:extent cx="109728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1pt" to="109.05pt,4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4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trala SC8</w:t>
        <w:tab/>
        <w:tab/>
        <w:tab/>
        <w:t xml:space="preserve">                      Syrena M4001L</w:t>
      </w:r>
    </w:p>
    <w:p>
      <w:pPr>
        <w:pStyle w:val="Normal"/>
        <w:spacing w:lineRule="atLeast" w:line="240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1416" w:hanging="0"/>
        <w:rPr>
          <w:sz w:val="28"/>
        </w:rPr>
      </w:pPr>
      <w:r>
        <w:rPr>
          <w:sz w:val="28"/>
        </w:rPr>
        <w:t>Rys.9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INSTALACJA  I PODŁĄCZENIA PODCENTRAL I KLAWIAT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GISTRALA KOMUNIKACYJNA  RS 48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Komunikacja pomiędzy centralą SC8 a podłączonymi modułami tj. klawiaturami PC8  i podcentralami EC8 odbywa się poprzez linie A i B. Możliwe są dwa podłączenia magistrali RS 485, pierwsza – pojedyńcza rys.10, druga- podwójna rys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381885</wp:posOffset>
                </wp:positionH>
                <wp:positionV relativeFrom="paragraph">
                  <wp:posOffset>107315</wp:posOffset>
                </wp:positionV>
                <wp:extent cx="933450" cy="842010"/>
                <wp:effectExtent l="0" t="0" r="0" b="0"/>
                <wp:wrapNone/>
                <wp:docPr id="2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C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B    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8.4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C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>B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7325</wp:posOffset>
                </wp:positionH>
                <wp:positionV relativeFrom="paragraph">
                  <wp:posOffset>107315</wp:posOffset>
                </wp:positionV>
                <wp:extent cx="933450" cy="842010"/>
                <wp:effectExtent l="0" t="0" r="0" b="0"/>
                <wp:wrapNone/>
                <wp:docPr id="2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C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</w:rPr>
                              <w:t xml:space="preserve">60R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B     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8.4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C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</w:rPr>
                        <w:t xml:space="preserve">60R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</w:t>
                      </w:r>
                      <w:r>
                        <w:rPr>
                          <w:sz w:val="16"/>
                        </w:rPr>
                        <w:t>B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576445</wp:posOffset>
                </wp:positionH>
                <wp:positionV relativeFrom="paragraph">
                  <wp:posOffset>107315</wp:posOffset>
                </wp:positionV>
                <wp:extent cx="933450" cy="842010"/>
                <wp:effectExtent l="0" t="0" r="0" b="0"/>
                <wp:wrapNone/>
                <wp:docPr id="2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C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</w:rPr>
                              <w:t>60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B     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8.4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C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</w:t>
                      </w:r>
                      <w:r>
                        <w:rPr>
                          <w:sz w:val="16"/>
                        </w:rPr>
                        <w:t>60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</w:t>
                      </w:r>
                      <w:r>
                        <w:rPr>
                          <w:sz w:val="16"/>
                        </w:rPr>
                        <w:t>B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043170</wp:posOffset>
                </wp:positionH>
                <wp:positionV relativeFrom="paragraph">
                  <wp:posOffset>165100</wp:posOffset>
                </wp:positionV>
                <wp:extent cx="274320" cy="9144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pt;margin-top:13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44525</wp:posOffset>
                </wp:positionH>
                <wp:positionV relativeFrom="paragraph">
                  <wp:posOffset>155575</wp:posOffset>
                </wp:positionV>
                <wp:extent cx="293370" cy="125095"/>
                <wp:effectExtent l="0" t="0" r="0" b="0"/>
                <wp:wrapNone/>
                <wp:docPr id="2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9.85pt;mso-wrap-distance-left:9.05pt;mso-wrap-distance-right:9.05pt;mso-wrap-distance-top:0pt;mso-wrap-distance-bottom:0pt;margin-top:12.2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5405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6pt" to="51.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4861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6pt" to="224.3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04317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.6pt" to="397.1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2837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6pt" to="73.1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03149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6pt" to="238.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31749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9.6pt" to="418.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28370</wp:posOffset>
                </wp:positionH>
                <wp:positionV relativeFrom="paragraph">
                  <wp:posOffset>191770</wp:posOffset>
                </wp:positionV>
                <wp:extent cx="2103120" cy="0"/>
                <wp:effectExtent l="635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1pt" to="238.6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031490</wp:posOffset>
                </wp:positionH>
                <wp:positionV relativeFrom="paragraph">
                  <wp:posOffset>191770</wp:posOffset>
                </wp:positionV>
                <wp:extent cx="228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.1pt" to="418.6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54050</wp:posOffset>
                </wp:positionH>
                <wp:positionV relativeFrom="paragraph">
                  <wp:posOffset>170180</wp:posOffset>
                </wp:positionV>
                <wp:extent cx="219456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4pt" to="224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848610</wp:posOffset>
                </wp:positionH>
                <wp:positionV relativeFrom="paragraph">
                  <wp:posOffset>170180</wp:posOffset>
                </wp:positionV>
                <wp:extent cx="219456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4pt" to="397.0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>Rys.11      Pojedyńcza magistrala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 przypadku podłączenia w </w:t>
      </w:r>
      <w:r>
        <w:rPr>
          <w:b/>
          <w:sz w:val="28"/>
        </w:rPr>
        <w:t>pojedyńczą magistralę</w:t>
      </w:r>
      <w:r>
        <w:rPr>
          <w:sz w:val="28"/>
        </w:rPr>
        <w:t xml:space="preserve"> rezystory 60ohm podłączamy w końcowych modułach występujących na magistrali przez założenie zworki JP2 w centrali SC8 a ostatnim modułem na magistrali  zakładając zworkę JP2 w klawiaturze PC8 lub zworkę JP3 w podcentrali EC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381885</wp:posOffset>
                </wp:positionH>
                <wp:positionV relativeFrom="paragraph">
                  <wp:posOffset>107315</wp:posOffset>
                </wp:positionV>
                <wp:extent cx="933450" cy="842010"/>
                <wp:effectExtent l="0" t="0" r="0" b="0"/>
                <wp:wrapNone/>
                <wp:docPr id="2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C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B    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8.4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C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>B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87325</wp:posOffset>
                </wp:positionH>
                <wp:positionV relativeFrom="paragraph">
                  <wp:posOffset>107315</wp:posOffset>
                </wp:positionV>
                <wp:extent cx="933450" cy="842010"/>
                <wp:effectExtent l="0" t="0" r="0" b="0"/>
                <wp:wrapNone/>
                <wp:docPr id="2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C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</w:rPr>
                              <w:t xml:space="preserve">60R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B     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8.4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C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</w:rPr>
                        <w:t xml:space="preserve">60R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</w:t>
                      </w:r>
                      <w:r>
                        <w:rPr>
                          <w:sz w:val="16"/>
                        </w:rPr>
                        <w:t>B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76445</wp:posOffset>
                </wp:positionH>
                <wp:positionV relativeFrom="paragraph">
                  <wp:posOffset>107315</wp:posOffset>
                </wp:positionV>
                <wp:extent cx="933450" cy="842010"/>
                <wp:effectExtent l="0" t="0" r="0" b="0"/>
                <wp:wrapNone/>
                <wp:docPr id="26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C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</w:rPr>
                              <w:t>60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B     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8.4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C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</w:t>
                      </w:r>
                      <w:r>
                        <w:rPr>
                          <w:sz w:val="16"/>
                        </w:rPr>
                        <w:t>60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</w:t>
                      </w:r>
                      <w:r>
                        <w:rPr>
                          <w:sz w:val="16"/>
                        </w:rPr>
                        <w:t>B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043170</wp:posOffset>
                </wp:positionH>
                <wp:positionV relativeFrom="paragraph">
                  <wp:posOffset>165100</wp:posOffset>
                </wp:positionV>
                <wp:extent cx="274320" cy="9144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pt;margin-top:13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44525</wp:posOffset>
                </wp:positionH>
                <wp:positionV relativeFrom="paragraph">
                  <wp:posOffset>155575</wp:posOffset>
                </wp:positionV>
                <wp:extent cx="293370" cy="125095"/>
                <wp:effectExtent l="0" t="0" r="0" b="0"/>
                <wp:wrapNone/>
                <wp:docPr id="2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9.85pt;mso-wrap-distance-left:9.05pt;mso-wrap-distance-right:9.05pt;mso-wrap-distance-top:0pt;mso-wrap-distance-bottom:0pt;margin-top:12.2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5405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6pt" to="51.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84861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6pt" to="224.3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04317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.6pt" to="397.1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2837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6pt" to="73.1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03149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6pt" to="238.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31749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9.6pt" to="418.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928370</wp:posOffset>
                </wp:positionH>
                <wp:positionV relativeFrom="paragraph">
                  <wp:posOffset>191770</wp:posOffset>
                </wp:positionV>
                <wp:extent cx="2103120" cy="0"/>
                <wp:effectExtent l="635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1pt" to="238.6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031490</wp:posOffset>
                </wp:positionH>
                <wp:positionV relativeFrom="paragraph">
                  <wp:posOffset>191770</wp:posOffset>
                </wp:positionV>
                <wp:extent cx="22860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.1pt" to="418.6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54050</wp:posOffset>
                </wp:positionH>
                <wp:positionV relativeFrom="paragraph">
                  <wp:posOffset>170180</wp:posOffset>
                </wp:positionV>
                <wp:extent cx="219456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4pt" to="224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848610</wp:posOffset>
                </wp:positionH>
                <wp:positionV relativeFrom="paragraph">
                  <wp:posOffset>170180</wp:posOffset>
                </wp:positionV>
                <wp:extent cx="219456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4pt" to="397.0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Rys.11   Podwójna magistrala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 przypadku podłączenia w </w:t>
      </w:r>
      <w:r>
        <w:rPr>
          <w:b/>
          <w:sz w:val="28"/>
        </w:rPr>
        <w:t>podwójną magistralę</w:t>
      </w:r>
      <w:r>
        <w:rPr>
          <w:sz w:val="28"/>
        </w:rPr>
        <w:t xml:space="preserve"> rezystory 60ohm podłączamy w końcowych modułach występujących na magistrali przez założenie zworki JP2 w klawiaturze PC8  i zworki JP3 w podcentrali EC8 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WYMAGANIA  DLA  OKABLOWANIA  MAGISTRALI   RS 485.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8"/>
        </w:rPr>
      </w:pPr>
      <w:r>
        <w:rPr>
          <w:sz w:val="28"/>
        </w:rPr>
        <w:t>Zastosowanie poniższych warunków spowoduje, że system będzie poprawnie pracował w dowolnej konfiguracji.</w:t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/>
      </w:pPr>
      <w:r>
        <w:rPr>
          <w:sz w:val="28"/>
        </w:rPr>
        <w:t>Urządzenia powinny być podłączone na magistrali jak pokazano na rysunkach 10 i 11.</w:t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8"/>
        </w:rPr>
      </w:pPr>
      <w:r>
        <w:rPr>
          <w:sz w:val="28"/>
        </w:rPr>
        <w:t>Nie wolno łączyć urządzeń w gwiazdę i w trójkąt.</w:t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8"/>
        </w:rPr>
      </w:pPr>
      <w:r>
        <w:rPr>
          <w:sz w:val="28"/>
        </w:rPr>
        <w:t>Okablowanie powinno być wykonane przy użyciu kabla z tzw. Skrętką.</w:t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8"/>
        </w:rPr>
      </w:pPr>
      <w:r>
        <w:rPr>
          <w:sz w:val="28"/>
        </w:rPr>
        <w:t>Jedna skrętka do podłączenia magistrali komunikacyjnej A B, druga do podłączenia zasilania. Przy długich odcinkach należy stosować kabel ekranowany, przy dużych zakłóceniach każda para osobno ekranowana.</w:t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8"/>
        </w:rPr>
      </w:pPr>
      <w:r>
        <w:rPr>
          <w:sz w:val="28"/>
        </w:rPr>
        <w:t>W przypadku użycia kabla ekranowanego, ekran należy podłączyć do uziemienia , najlepiej w centrali.</w:t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/>
      </w:pPr>
      <w:r>
        <w:rPr>
          <w:sz w:val="28"/>
        </w:rPr>
        <w:t>Masę 0V łączymy we wszystkich modułach, +12V podłączamy tylko do klawiatur i podcentral bez zasilacza.</w:t>
      </w:r>
    </w:p>
    <w:p>
      <w:pPr>
        <w:pStyle w:val="Tekstpodstawowywcity3"/>
        <w:rPr/>
      </w:pPr>
      <w:r>
        <w:rPr/>
        <w:t>Nie wolno podłączać +12V pomiędzy podcentralami z zasilaczami i centralą.</w:t>
      </w:r>
    </w:p>
    <w:p>
      <w:pPr>
        <w:pStyle w:val="Tekstpodstawowywcity3"/>
        <w:numPr>
          <w:ilvl w:val="0"/>
          <w:numId w:val="34"/>
        </w:numPr>
        <w:rPr>
          <w:b w:val="false"/>
          <w:b w:val="false"/>
        </w:rPr>
      </w:pPr>
      <w:r>
        <w:rPr>
          <w:b w:val="false"/>
        </w:rPr>
        <w:t>Należy pamiętać o założeniu zworek w  końcowych modułach występujących na magistrali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286" w:hanging="0"/>
        <w:jc w:val="both"/>
        <w:rPr/>
      </w:pPr>
      <w:r>
        <w:rPr>
          <w:b/>
          <w:sz w:val="28"/>
          <w:u w:val="single"/>
        </w:rPr>
        <w:t>USTAWIANIE ADRESÓW W KLAWIATURACH I PODCENTRALACH.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WAGA!!! Czynność tę wykonać przed włączeniem zasilania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stawienia adresu klawiatury za pomocą przełącznika oznaczonego S19 znajdującego się na płytce PC8. Klawiatury mogą mieć adresy od 1 do 7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992"/>
        <w:gridCol w:w="10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dres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klawiatu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IP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IP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IP 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>
          <w:lang w:eastAsia="en-US"/>
        </w:rPr>
      </w:pPr>
      <w:r>
        <w:rPr>
          <w:lang w:eastAsia="en-US"/>
        </w:rPr>
        <w:t>Ustawienia adresu podcentrali za pomocą przełącznika oznaczonego S1 znajdującego się na płytce EC8. Podcentrale mogą mieć adresy od 1 do 8</w:t>
      </w:r>
    </w:p>
    <w:p>
      <w:pPr>
        <w:pStyle w:val="Normal"/>
        <w:spacing w:lineRule="atLeast" w:line="240"/>
        <w:ind w:left="2268" w:hanging="0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992"/>
        <w:gridCol w:w="10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dres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odcent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IP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IP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IP 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rPr>
          <w:u w:val="single"/>
        </w:rPr>
      </w:pPr>
      <w:r>
        <w:rPr>
          <w:u w:val="single"/>
        </w:rPr>
        <w:t>PODŁĄCZENIE LINII DOZOROWYCH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763010</wp:posOffset>
                </wp:positionH>
                <wp:positionV relativeFrom="paragraph">
                  <wp:posOffset>154305</wp:posOffset>
                </wp:positionV>
                <wp:extent cx="1828800" cy="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2.15pt" to="440.25pt,1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591810</wp:posOffset>
                </wp:positionH>
                <wp:positionV relativeFrom="paragraph">
                  <wp:posOffset>154305</wp:posOffset>
                </wp:positionV>
                <wp:extent cx="0" cy="173736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2.15pt" to="440.3pt,14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763010</wp:posOffset>
                </wp:positionH>
                <wp:positionV relativeFrom="paragraph">
                  <wp:posOffset>154305</wp:posOffset>
                </wp:positionV>
                <wp:extent cx="0" cy="173736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2.15pt" to="296.3pt,14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9730</wp:posOffset>
                </wp:positionH>
                <wp:positionV relativeFrom="paragraph">
                  <wp:posOffset>132715</wp:posOffset>
                </wp:positionV>
                <wp:extent cx="1554480" cy="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.45pt" to="152.2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934210</wp:posOffset>
                </wp:positionH>
                <wp:positionV relativeFrom="paragraph">
                  <wp:posOffset>132715</wp:posOffset>
                </wp:positionV>
                <wp:extent cx="0" cy="15544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45pt" to="152.3pt,13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7K5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037330</wp:posOffset>
                </wp:positionH>
                <wp:positionV relativeFrom="paragraph">
                  <wp:posOffset>19685</wp:posOffset>
                </wp:positionV>
                <wp:extent cx="457200" cy="18288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9pt;margin-top:1.5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945890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8.75pt" to="310.7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494530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8.75pt" to="361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585970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8.75pt" to="361.1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45890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8.75pt" to="317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54050</wp:posOffset>
                </wp:positionH>
                <wp:positionV relativeFrom="paragraph">
                  <wp:posOffset>180975</wp:posOffset>
                </wp:positionV>
                <wp:extent cx="365760" cy="36576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4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128770</wp:posOffset>
                </wp:positionH>
                <wp:positionV relativeFrom="paragraph">
                  <wp:posOffset>180975</wp:posOffset>
                </wp:positionV>
                <wp:extent cx="274320" cy="182880"/>
                <wp:effectExtent l="3175" t="4445" r="3175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25pt" to="346.6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951730</wp:posOffset>
                </wp:positionH>
                <wp:positionV relativeFrom="paragraph">
                  <wp:posOffset>180975</wp:posOffset>
                </wp:positionV>
                <wp:extent cx="274320" cy="182880"/>
                <wp:effectExtent l="3175" t="4445" r="3175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4.25pt" to="411.4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7K5</w:t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745490</wp:posOffset>
                </wp:positionH>
                <wp:positionV relativeFrom="paragraph">
                  <wp:posOffset>67945</wp:posOffset>
                </wp:positionV>
                <wp:extent cx="182880" cy="18288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5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369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35pt" to="65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019810</wp:posOffset>
                </wp:positionH>
                <wp:positionV relativeFrom="paragraph">
                  <wp:posOffset>159385</wp:posOffset>
                </wp:positionV>
                <wp:extent cx="27432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55pt" to="101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94130</wp:posOffset>
                </wp:positionH>
                <wp:positionV relativeFrom="paragraph">
                  <wp:posOffset>67945</wp:posOffset>
                </wp:positionV>
                <wp:extent cx="457200" cy="18288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9pt;margin-top:5.35pt;width:35.9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51330</wp:posOffset>
                </wp:positionH>
                <wp:positionV relativeFrom="paragraph">
                  <wp:posOffset>159385</wp:posOffset>
                </wp:positionV>
                <wp:extent cx="2377440" cy="0"/>
                <wp:effectExtent l="0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.55pt" to="325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403090</wp:posOffset>
                </wp:positionH>
                <wp:positionV relativeFrom="paragraph">
                  <wp:posOffset>159385</wp:posOffset>
                </wp:positionV>
                <wp:extent cx="548640" cy="0"/>
                <wp:effectExtent l="635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.55pt" to="389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226050</wp:posOffset>
                </wp:positionH>
                <wp:positionV relativeFrom="paragraph">
                  <wp:posOffset>159385</wp:posOffset>
                </wp:positionV>
                <wp:extent cx="274320" cy="0"/>
                <wp:effectExtent l="635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2.55pt" to="433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500370</wp:posOffset>
                </wp:positionH>
                <wp:positionV relativeFrom="paragraph">
                  <wp:posOffset>159385</wp:posOffset>
                </wp:positionV>
                <wp:extent cx="0" cy="4572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2.55pt" to="433.1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L1</w:t>
      </w:r>
    </w:p>
    <w:p>
      <w:pPr>
        <w:pStyle w:val="Normal"/>
        <w:spacing w:lineRule="atLeast" w:line="24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54050</wp:posOffset>
                </wp:positionH>
                <wp:positionV relativeFrom="paragraph">
                  <wp:posOffset>137795</wp:posOffset>
                </wp:positionV>
                <wp:extent cx="365760" cy="36576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0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 xml:space="preserve"> ALARM-NC           SAB.-NC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45490</wp:posOffset>
                </wp:positionH>
                <wp:positionV relativeFrom="paragraph">
                  <wp:posOffset>76835</wp:posOffset>
                </wp:positionV>
                <wp:extent cx="182880" cy="18288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6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3693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05pt" to="65.9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019810</wp:posOffset>
                </wp:positionH>
                <wp:positionV relativeFrom="paragraph">
                  <wp:posOffset>259715</wp:posOffset>
                </wp:positionV>
                <wp:extent cx="448056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0.45pt" to="433.0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44"/>
        </w:rPr>
        <w:t>-</w:t>
      </w:r>
      <w:r>
        <w:rPr>
          <w:sz w:val="20"/>
        </w:rPr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tLeast" w:line="240"/>
        <w:jc w:val="both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79730</wp:posOffset>
                </wp:positionH>
                <wp:positionV relativeFrom="paragraph">
                  <wp:posOffset>395605</wp:posOffset>
                </wp:positionV>
                <wp:extent cx="1554480" cy="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1.15pt" to="152.25pt,31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763010</wp:posOffset>
                </wp:positionH>
                <wp:positionV relativeFrom="paragraph">
                  <wp:posOffset>395605</wp:posOffset>
                </wp:positionV>
                <wp:extent cx="1828800" cy="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1.15pt" to="440.25pt,31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 xml:space="preserve"> Centrala SC8</w:t>
        <w:tab/>
        <w:tab/>
        <w:tab/>
        <w:tab/>
        <w:tab/>
        <w:tab/>
        <w:t xml:space="preserve">     Czujk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ys.12 Podłączenie linii dozorowej 3 stanowej (dozór, alarm, sabotaż 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63010</wp:posOffset>
                </wp:positionH>
                <wp:positionV relativeFrom="paragraph">
                  <wp:posOffset>154305</wp:posOffset>
                </wp:positionV>
                <wp:extent cx="1828800" cy="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2.15pt" to="440.25pt,1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591810</wp:posOffset>
                </wp:positionH>
                <wp:positionV relativeFrom="paragraph">
                  <wp:posOffset>154305</wp:posOffset>
                </wp:positionV>
                <wp:extent cx="0" cy="173736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2.15pt" to="440.3pt,14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763010</wp:posOffset>
                </wp:positionH>
                <wp:positionV relativeFrom="paragraph">
                  <wp:posOffset>154305</wp:posOffset>
                </wp:positionV>
                <wp:extent cx="0" cy="173736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2.15pt" to="296.3pt,14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79730</wp:posOffset>
                </wp:positionH>
                <wp:positionV relativeFrom="paragraph">
                  <wp:posOffset>132715</wp:posOffset>
                </wp:positionV>
                <wp:extent cx="1554480" cy="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.45pt" to="152.2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934210</wp:posOffset>
                </wp:positionH>
                <wp:positionV relativeFrom="paragraph">
                  <wp:posOffset>132715</wp:posOffset>
                </wp:positionV>
                <wp:extent cx="0" cy="155448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45pt" to="152.3pt,13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54050</wp:posOffset>
                </wp:positionH>
                <wp:positionV relativeFrom="paragraph">
                  <wp:posOffset>180975</wp:posOffset>
                </wp:positionV>
                <wp:extent cx="365760" cy="36576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4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128770</wp:posOffset>
                </wp:positionH>
                <wp:positionV relativeFrom="paragraph">
                  <wp:posOffset>180975</wp:posOffset>
                </wp:positionV>
                <wp:extent cx="274320" cy="182880"/>
                <wp:effectExtent l="3175" t="4445" r="317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25pt" to="346.6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7K5</w:t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45490</wp:posOffset>
                </wp:positionH>
                <wp:positionV relativeFrom="paragraph">
                  <wp:posOffset>67945</wp:posOffset>
                </wp:positionV>
                <wp:extent cx="182880" cy="18288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5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8369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35pt" to="65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19810</wp:posOffset>
                </wp:positionH>
                <wp:positionV relativeFrom="paragraph">
                  <wp:posOffset>159385</wp:posOffset>
                </wp:positionV>
                <wp:extent cx="27432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55pt" to="101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294130</wp:posOffset>
                </wp:positionH>
                <wp:positionV relativeFrom="paragraph">
                  <wp:posOffset>67945</wp:posOffset>
                </wp:positionV>
                <wp:extent cx="457200" cy="18288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9pt;margin-top:5.35pt;width:35.9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51330</wp:posOffset>
                </wp:positionH>
                <wp:positionV relativeFrom="paragraph">
                  <wp:posOffset>159385</wp:posOffset>
                </wp:positionV>
                <wp:extent cx="2377440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.55pt" to="325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50037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.4pt" to="433.1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494530</wp:posOffset>
                </wp:positionH>
                <wp:positionV relativeFrom="paragraph">
                  <wp:posOffset>144780</wp:posOffset>
                </wp:positionV>
                <wp:extent cx="1005840" cy="0"/>
                <wp:effectExtent l="0" t="5080" r="63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1.4pt" to="433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L1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54050</wp:posOffset>
                </wp:positionH>
                <wp:positionV relativeFrom="paragraph">
                  <wp:posOffset>137795</wp:posOffset>
                </wp:positionV>
                <wp:extent cx="365760" cy="36576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0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 xml:space="preserve">    ALARM                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45490</wp:posOffset>
                </wp:positionH>
                <wp:positionV relativeFrom="paragraph">
                  <wp:posOffset>76835</wp:posOffset>
                </wp:positionV>
                <wp:extent cx="182880" cy="18288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6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3693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05pt" to="65.9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019810</wp:posOffset>
                </wp:positionH>
                <wp:positionV relativeFrom="paragraph">
                  <wp:posOffset>245110</wp:posOffset>
                </wp:positionV>
                <wp:extent cx="448056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9.3pt" to="433.0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40"/>
        </w:rPr>
        <w:t>-</w:t>
      </w:r>
      <w:r>
        <w:rPr>
          <w:sz w:val="20"/>
        </w:rPr>
        <w:tab/>
        <w:tab/>
        <w:tab/>
        <w:tab/>
        <w:tab/>
        <w:tab/>
        <w:tab/>
        <w:tab/>
        <w:t xml:space="preserve">  NC                      </w:t>
      </w:r>
    </w:p>
    <w:p>
      <w:pPr>
        <w:pStyle w:val="Normal"/>
        <w:spacing w:lineRule="atLeast" w:line="240"/>
        <w:jc w:val="both"/>
        <w:rPr>
          <w:sz w:val="56"/>
        </w:rPr>
      </w:pPr>
      <w:r>
        <w:rPr>
          <w:sz w:val="28"/>
        </w:rPr>
        <w:t xml:space="preserve">        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79730</wp:posOffset>
                </wp:positionH>
                <wp:positionV relativeFrom="paragraph">
                  <wp:posOffset>1270</wp:posOffset>
                </wp:positionV>
                <wp:extent cx="1554480" cy="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1pt" to="152.25pt,0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763010</wp:posOffset>
                </wp:positionH>
                <wp:positionV relativeFrom="paragraph">
                  <wp:posOffset>1270</wp:posOffset>
                </wp:positionV>
                <wp:extent cx="1828800" cy="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0.1pt" to="440.25pt,0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 xml:space="preserve"> Centrala SC8</w:t>
        <w:tab/>
        <w:tab/>
        <w:tab/>
        <w:tab/>
        <w:tab/>
        <w:tab/>
        <w:t xml:space="preserve">     Czujk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ys.12 Podłączenie linii dozorowej 2 stanowej (dozór, alarm 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Zakres dopuszczalnych napięć występujących na linii 3 stanow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apięcie na l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tan lin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0V – 4,6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abota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,6V – 6,8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ozó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,8V – 9,2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lar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,2V – 13,8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abotaż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Zakres dopuszczalnych napięć występujących na linii 2 stanow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apięcie na l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tan lin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,6V – 6,8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ozó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V –  4,6V,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,8V – 13,8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larm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rPr>
          <w:u w:val="single"/>
        </w:rPr>
      </w:pPr>
      <w:r>
        <w:rPr>
          <w:u w:val="single"/>
        </w:rPr>
        <w:t>PODŁĄCZENIE  DRUKARKI  I KOMPUTERA</w:t>
      </w:r>
    </w:p>
    <w:p>
      <w:pPr>
        <w:pStyle w:val="Normal"/>
        <w:spacing w:lineRule="atLeast" w:line="2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8"/>
        </w:rPr>
        <w:tab/>
        <w:tab/>
        <w:tab/>
      </w:r>
      <w:r>
        <w:rPr>
          <w:sz w:val="20"/>
        </w:rPr>
        <w:t xml:space="preserve">  KOMPUTER                RS 232                  DRUKARKA  SQ/TTL</w:t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8557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05pt" to="109.1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385570</wp:posOffset>
                </wp:positionH>
                <wp:positionV relativeFrom="paragraph">
                  <wp:posOffset>89535</wp:posOffset>
                </wp:positionV>
                <wp:extent cx="731520" cy="0"/>
                <wp:effectExtent l="635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05pt" to="166.6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11709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05pt" to="166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8285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05pt" to="195.5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482850</wp:posOffset>
                </wp:positionH>
                <wp:positionV relativeFrom="paragraph">
                  <wp:posOffset>89535</wp:posOffset>
                </wp:positionV>
                <wp:extent cx="731520" cy="0"/>
                <wp:effectExtent l="635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05pt" to="253.0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21437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05pt" to="253.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58013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05pt" to="281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580130</wp:posOffset>
                </wp:positionH>
                <wp:positionV relativeFrom="paragraph">
                  <wp:posOffset>89535</wp:posOffset>
                </wp:positionV>
                <wp:extent cx="73152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05pt" to="339.4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31165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7.05pt" to="339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93421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29997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6573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03149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39725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56845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76301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128770</wp:posOffset>
                </wp:positionH>
                <wp:positionV relativeFrom="paragraph">
                  <wp:posOffset>159385</wp:posOffset>
                </wp:positionV>
                <wp:extent cx="365760" cy="36576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12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ab/>
        <w:tab/>
        <w:tab/>
      </w:r>
      <w:r>
        <w:rPr>
          <w:sz w:val="20"/>
        </w:rPr>
        <w:t>Tx      Rx        -          Tx      Rx         -</w:t>
      </w:r>
      <w:r>
        <w:rPr>
          <w:b/>
          <w:sz w:val="16"/>
        </w:rPr>
        <w:t xml:space="preserve">           </w:t>
      </w:r>
      <w:r>
        <w:rPr>
          <w:sz w:val="20"/>
        </w:rPr>
        <w:t>Tx</w:t>
      </w:r>
      <w:r>
        <w:rPr>
          <w:sz w:val="16"/>
        </w:rPr>
        <w:t xml:space="preserve">         Rx</w:t>
      </w:r>
      <w:r>
        <w:rPr>
          <w:b/>
          <w:sz w:val="16"/>
        </w:rPr>
        <w:t xml:space="preserve">           </w:t>
      </w:r>
      <w:r>
        <w:rPr>
          <w:sz w:val="20"/>
        </w:rPr>
        <w:t>-</w:t>
      </w:r>
      <w:r>
        <w:rPr>
          <w:b/>
          <w:sz w:val="16"/>
        </w:rPr>
        <w:t xml:space="preserve">     </w:t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193165</wp:posOffset>
                </wp:positionH>
                <wp:positionV relativeFrom="paragraph">
                  <wp:posOffset>149860</wp:posOffset>
                </wp:positionV>
                <wp:extent cx="384810" cy="384810"/>
                <wp:effectExtent l="0" t="0" r="0" b="0"/>
                <wp:wrapNone/>
                <wp:docPr id="3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.8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29413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65989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02565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39141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5717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12293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8869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85445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22021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5133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.65pt" to="137.9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38557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65pt" to="109.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11709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65pt" to="166.7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48285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65pt" to="195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24.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21437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65pt" to="253.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58013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65pt" to="281.9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4589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65pt" to="310.7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31165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4.65pt" to="339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    </w:t>
        <w:tab/>
      </w:r>
    </w:p>
    <w:p>
      <w:pPr>
        <w:pStyle w:val="Heading1"/>
        <w:rPr/>
      </w:pPr>
      <w:r>
        <w:rPr/>
        <w:t>Ustawienie mikroprzełącznika  w drukarce KAFKA SQ/TTL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W1 – off  2400 bod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2 – on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3 – on 8 bitów dan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4 – on parzystość stos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5 – on parzystość even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6 – off rodzaj pracy: normaln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7 – rodzaj druku: Draft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8 – sterowanie kompatybilne: IBM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416" w:hanging="0"/>
        <w:rPr/>
      </w:pPr>
      <w:r>
        <w:rPr>
          <w:b/>
          <w:color w:val="FF0000"/>
          <w:sz w:val="32"/>
        </w:rPr>
        <w:t>WYŚWIETLANIE STANU  SYSTEMU</w:t>
      </w:r>
    </w:p>
    <w:p>
      <w:pPr>
        <w:pStyle w:val="Normal"/>
        <w:spacing w:lineRule="atLeast" w:line="240"/>
        <w:ind w:left="1416" w:firstLine="708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     </w:t>
      </w:r>
      <w:r>
        <w:rPr>
          <w:b/>
          <w:color w:val="FF0000"/>
          <w:sz w:val="32"/>
        </w:rPr>
        <w:t xml:space="preserve">NA EKRANIE  LCD  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zed włączeniem zasilania należy ustawić adresy w klawiaturach i podcentralach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Po włączeniu zasilania centrali,  linie nie są testowane na zły parametr przez 1 minutę (jest to czas dla ustabilizowania się czujek), klawiatury stają się aktywne po ok. 10 sekundach. Centrala automatycznie rozpoznaje adresy podłączonych klawiatur i podcentral, oraz numery linii parametrycznych w centrali i w podcentralach.  )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Po włączeniu zasilania wyświetlane są następujące ekrany, później centrala rozpoczyna normalną pracę.</w:t>
      </w:r>
    </w:p>
    <w:p>
      <w:pPr>
        <w:pStyle w:val="Normal"/>
        <w:spacing w:lineRule="atLeast" w:line="24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SAS-electronics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wita instalatora     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Program v 2.0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20-05-00     klaw-1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wykonaniu testu podłączonych modułów na ekranie klawiatury zostaje wyświetlony stan system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SYSTEM                        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Znak: </w:t>
      </w:r>
      <w:r>
        <w:rPr>
          <w:rFonts w:eastAsia="Wingdings" w:cs="Wingdings" w:ascii="Wingdings" w:hAnsi="Wingdings"/>
          <w:sz w:val="28"/>
        </w:rPr>
        <w:t></w:t>
      </w:r>
      <w:r>
        <w:rPr>
          <w:b/>
          <w:sz w:val="28"/>
        </w:rPr>
        <w:t xml:space="preserve"> </w:t>
      </w:r>
      <w:r>
        <w:rPr>
          <w:sz w:val="28"/>
        </w:rPr>
        <w:t xml:space="preserve"> oznacza położenie kursora.)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a.</w:t>
      </w:r>
      <w:r>
        <w:rPr>
          <w:sz w:val="28"/>
        </w:rPr>
        <w:t xml:space="preserve"> Dla systemu w stanie uzbrojenia (włączenia)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Dla systemu w stanie rozbrojenia (wyłączenia)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SYSTEM                        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c.</w:t>
      </w:r>
      <w:r>
        <w:rPr>
          <w:sz w:val="28"/>
        </w:rPr>
        <w:t xml:space="preserve"> Dla systemu, stref lub strefy będącej w stanie uzbrojenia i sygnalizującej rozbrojenie choć jednej linii lub strefy .napis "SYSTEM  CZĘŚCIOWO UZBROJ. 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 CZĘŚCIOWO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UZBROJ.  </w:t>
            </w:r>
            <w:r>
              <w:rPr>
                <w:rFonts w:eastAsia="Wingdings" w:cs="Wingdings" w:ascii="Wingdings" w:hAnsi="Wingdings"/>
                <w:b/>
                <w:sz w:val="24"/>
              </w:rPr>
              <w:t></w:t>
            </w:r>
            <w:r>
              <w:rPr>
                <w:b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Dla klawiatury będącej w stanie uzbrojenia lub rozbrojenia (po 3-krotnym kolejnym podaniu złego kodu):  napis  "BLOKADA KLAW."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LOKADA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KLAW.  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e. </w:t>
      </w:r>
      <w:r>
        <w:rPr>
          <w:sz w:val="28"/>
        </w:rPr>
        <w:t xml:space="preserve">Sygnalizacja zaniku napięcia zasilania 220V AC - w prawym dolnym rogu wyświetlacza pojawia się napis " 220V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SYSTEM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220V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f. </w:t>
      </w:r>
      <w:r>
        <w:rPr>
          <w:sz w:val="28"/>
        </w:rPr>
        <w:t>Brak łączności  klawiatury z centralą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ALA !!!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08" w:firstLine="708"/>
        <w:rPr>
          <w:sz w:val="32"/>
        </w:rPr>
      </w:pPr>
      <w:r>
        <w:rPr>
          <w:sz w:val="32"/>
        </w:rPr>
        <w:t>OBSŁUGA SYSTEMU ALARMOWEGO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żytkownik podaje swój kod z klawiatury (od 4 do 8 cyfr), akceptując go klawiszem [#] , aby zmienić stan systemu lub dokonać innej czynnośc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4589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4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5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8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9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#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potwierdzić wybór klawiszem [#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śli klawiatura jest w stanie blokady po podaniu trzech niepoprawnych kodów, należy wprowadzić kod odblokowujący i zaakceptować go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LOKADA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LAW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 wyświetlaczu zniknie  „</w:t>
      </w:r>
      <w:r>
        <w:rPr>
          <w:b/>
          <w:sz w:val="28"/>
        </w:rPr>
        <w:t>BLOKADA  KLAW”</w:t>
      </w:r>
      <w:r>
        <w:rPr>
          <w:sz w:val="28"/>
        </w:rPr>
        <w:t xml:space="preserve"> oznaczająca blokadę klawiatury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YSTEM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ROZBR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, a dopiero później można wprowadzać kod użytkownik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WAGA! Po zaprogramowanym czasie w funkcji 24# „blokada klawiatury”, nastąpi automatyczne odblokowanie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WAGA ! Klawisz [*] kasuje w większości przypadków ostatnio wprowadzoną cyfrę i  przesuwa kursor o jedno pole w lewo lub powoduje powrót poprzedniego wyświetlania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 Klawisze [*] i [#] wciśnięte razem powodują (niezależnie od stanu klawiatury) alarm tak jak z linii napadowej, sygnalizowany na pozostałych klawiaturach oraz wyjściach OC , PK i drukowane na drukarce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i/>
          <w:sz w:val="28"/>
        </w:rPr>
        <w:t>UWAGA ! Podanie ostatniej cyfry kodu  sprzątaczki, użytkownika, strażnika, nadzorcy o jeden wyższy  spowoduje wywołanie alarmu „pod przymusem”        ( tj. dyskretne powiadomienie ) i dalszą pracę jak dla poprawnego kod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1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112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by centrala zrozumiała to jako kod „pod przymusem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Podanie nieprawidłowego kodu spowoduje wyświetlenie w dolnej linii wyświetlacza komunikatu: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NIEPOPRAWNY KOD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i generowanie podwójnego sygnału dźwiękowego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i po 2 sekundach przejście do stanu oczekiwania na polecenia. Podanie nieprawidłowego kodu 3 razy pod rząd spowoduje przejście w stan blokady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danie poprawnego kodu w przypadku wykonania działania niezgodnego z przeznaczeniem  spowoduje wyświetlenie 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BRAK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WYKONANIA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czasie podawania kodów lub innych operacji, na klawiaturach nie są sygnalizowane żadne alarmy, są jedynie zapisywane do pamięci a wyświetlane dopiero po zakończeniu operacji na klawiaturze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i/>
          <w:sz w:val="28"/>
        </w:rPr>
        <w:t>UWAGA !!!</w:t>
      </w:r>
      <w:r>
        <w:rPr>
          <w:i/>
          <w:sz w:val="28"/>
        </w:rPr>
        <w:t xml:space="preserve"> Po wprowadzeniu centrali, strefy, linii w uzbrojenie przez  60s alarm sygnalizują tylko </w:t>
        <w:tab/>
        <w:t>panele cyfrowe. Po tym czasie gdy alarm nie zostanie skasowany podejmowane są pozostałe procedury alarmowe 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Uwaga !!! Po podaniu kodu nadzorcy można rozbroić lub uzbroić wszystkie </w:t>
        <w:tab/>
        <w:t>strefy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Poziom dostępu /</w:t>
      </w:r>
      <w:r>
        <w:rPr>
          <w:sz w:val="28"/>
        </w:rPr>
        <w:t>Rodzaje kodów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- </w:t>
      </w:r>
      <w:r>
        <w:rPr>
          <w:sz w:val="28"/>
        </w:rPr>
        <w:t>STRAŻ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- </w:t>
      </w:r>
      <w:r>
        <w:rPr>
          <w:sz w:val="28"/>
        </w:rPr>
        <w:t>SPRZĄTACZ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>- UŻYTKOW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4- </w:t>
      </w:r>
      <w:r>
        <w:rPr>
          <w:sz w:val="28"/>
        </w:rPr>
        <w:t xml:space="preserve">NADZORCA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5- </w:t>
      </w:r>
      <w:r>
        <w:rPr>
          <w:sz w:val="28"/>
        </w:rPr>
        <w:t>ODBLOKOWANIA KLAWIATURY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6</w:t>
      </w:r>
      <w:r>
        <w:rPr>
          <w:sz w:val="28"/>
        </w:rPr>
        <w:t>- INSTALATOR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Kasowanie alarmów z poziomu: 1, 2, 3, 4,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1.1 Szybkie włączanie (uzbrajanie) lub wyłączanie (rozbrajanie) systemu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waga! Szybkie uzbrajanie lub rozbrajanie systemu lub strefy możemy przeprowadzić tylko wtedy gdy wszystkie linie w strefie są w jednakowym stanie (tj brak wyświetlania stanu strefy jako ”L” 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podaniu kodu nadzorcy, użytkownika, i (sprzątaczki - tylko włączanie) i  potwierdzeniu klawiszem [#] przez 2 sekundy wyświetlacz pokazuje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czym wyświetlany jest jeden z trzech stanów systemu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a</w:t>
      </w:r>
      <w:r>
        <w:rPr/>
        <w:t>)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b) </w:t>
        <w:tab/>
        <w:tab/>
        <w:tab/>
        <w:tab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c)</w:t>
        <w:tab/>
        <w:t xml:space="preserve">   </w:t>
        <w:tab/>
        <w:t xml:space="preserve">  </w:t>
        <w:tab/>
        <w:tab/>
        <w:tab/>
        <w:tab/>
        <w:t xml:space="preserve">    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STEM CZĘŚCIOWO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4"/>
              </w:rPr>
              <w:t></w:t>
            </w:r>
            <w:r>
              <w:rPr>
                <w:b/>
                <w:sz w:val="24"/>
              </w:rPr>
              <w:t xml:space="preserve">   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 podaniu kodu strażnika w odpowiednim czasie i na odpowiedniej klawiaturze na wyświetlaczu wyświetli się:</w:t>
      </w:r>
    </w:p>
    <w:p>
      <w:pPr>
        <w:pStyle w:val="TextBody"/>
        <w:rPr/>
      </w:pPr>
      <w:r>
        <w:rPr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STRAŻNIK  OK.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[</w:t>
      </w: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],[</w:t>
      </w: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]. Wyświetlenie aktualnej daty i czasu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                                       </w:t>
        <w:tab/>
      </w:r>
      <w:r>
        <w:rPr>
          <w:i/>
          <w:sz w:val="28"/>
        </w:rPr>
        <w:t xml:space="preserve"> Wyświetlanie aktualnej daty i czasu przez 3 sekundy  po wciśnięciu dwukrotnie  klawisza [*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Pt. 07-05-00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6:36:25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>1.2 Funkcje nadzorcy i użytkownik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 podaniu  kodu użytkownika lub nadzorcy i wciśnięciu dwukrotnie klawisza [#] wyświetlacz pokazuje :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daj numer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Funkcji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 czeka  na podanie numeru funkcji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Numery funkcji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,#</w:t>
      </w:r>
      <w:r>
        <w:rPr>
          <w:sz w:val="28"/>
        </w:rPr>
        <w:t xml:space="preserve"> - wyświetlanie stanu linii, oraz uzbrajanie i rozbrajanie poszczególny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,# </w:t>
      </w:r>
      <w:r>
        <w:rPr>
          <w:sz w:val="28"/>
        </w:rPr>
        <w:t xml:space="preserve">- wyświetlanie stanu stref, oraz uzbrajanie i rozbrajanie poszczególnych stref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,#</w:t>
      </w:r>
      <w:r>
        <w:rPr>
          <w:sz w:val="28"/>
        </w:rPr>
        <w:t xml:space="preserve"> – blokowanie i odblokowanie 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4,# - </w:t>
      </w:r>
      <w:r>
        <w:rPr>
          <w:sz w:val="28"/>
        </w:rPr>
        <w:t xml:space="preserve">drukowanie historii alarmów z poziomu 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5,#</w:t>
      </w:r>
      <w:r>
        <w:rPr>
          <w:sz w:val="28"/>
        </w:rPr>
        <w:t xml:space="preserve"> – test wszystki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6,#</w:t>
      </w:r>
      <w:r>
        <w:rPr>
          <w:sz w:val="28"/>
        </w:rPr>
        <w:t xml:space="preserve"> -  ustawienie zegara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7,#</w:t>
      </w:r>
      <w:r>
        <w:rPr>
          <w:sz w:val="28"/>
        </w:rPr>
        <w:t xml:space="preserve"> – drukowanie historii zdarzeń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8,# - </w:t>
      </w:r>
      <w:r>
        <w:rPr>
          <w:sz w:val="28"/>
        </w:rPr>
        <w:t>zmiana kodu przez użytkowni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9,#</w:t>
      </w:r>
      <w:r>
        <w:rPr>
          <w:sz w:val="28"/>
        </w:rPr>
        <w:t xml:space="preserve"> - programowanie i zmiana kodów z poziomu:</w:t>
      </w:r>
      <w:r>
        <w:rPr>
          <w:b/>
          <w:sz w:val="28"/>
        </w:rPr>
        <w:t xml:space="preserve"> 4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0,#</w:t>
      </w:r>
      <w:r>
        <w:rPr>
          <w:sz w:val="28"/>
        </w:rPr>
        <w:t xml:space="preserve"> - przejście do kodu instalatora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Jeżeli w czasie 10 min. nie zostanie wciśnięty żaden klawisz, to następuje automatycznie powrót do stanu oczekiwania na polecenia przez użytkownik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  <w:u w:val="single"/>
        </w:rPr>
      </w:pPr>
      <w:r>
        <w:rPr>
          <w:b/>
          <w:color w:val="FF0000"/>
          <w:sz w:val="28"/>
        </w:rPr>
        <w:t>1#. Wyświetlanie stanu linii w strefie, uzbrajanie i rozbrajanie linii.</w:t>
        <w:tab/>
      </w:r>
    </w:p>
    <w:p>
      <w:pPr>
        <w:pStyle w:val="Normal"/>
        <w:spacing w:lineRule="atLeast" w:line="240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</w:rPr>
        <w:t xml:space="preserve">wyświetlanie stanu 8 linii dozorowych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RU-- -- -- -- --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linii i akceptując [#] spowodujemy uzbrojenie lub rozbrojenie linii tzn. linia zmieni swój stan na przeciwny,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</w:rPr>
        <w:t>Wyświetlanie  linii dozorowych w strefie po zmianie ich stanu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085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. 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UU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 powoduje wyświetlenie pierw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 powoduje wyświetlenie wcześniej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 powoduje przejście do następn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 powoduje wyświetlenie ostatnich 16 linii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y: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085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17- 32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UUUUUUUUUUUU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085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33- 48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UUUUUUUU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td. do 72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linia  w stanie uzbrojeni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R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 - linia  w stanie alarm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– linia zablok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 – sabotaż linii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--  -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naciśnięciu  [*] klawiatura wraca do stanu oczekiwania na polec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</w:rPr>
      </w:pPr>
      <w:r>
        <w:rPr>
          <w:b/>
          <w:color w:val="FF0000"/>
          <w:sz w:val="28"/>
        </w:rPr>
        <w:t>2,#. Wyświetlanie stanu, oraz uzbrajanie i rozbrajanie poszczególnych stref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292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UUURRR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strefy i akceptując [#] spowodujemy rozbrojenie  lub uzbrojenie strefy tzn. strefa zmieni swój stan na przeciwny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2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RRRUUU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 strefa uzbrojon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R -  strefa ro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L -  strefa częściowo uzbrojona </w:t>
      </w:r>
    </w:p>
    <w:p>
      <w:pPr>
        <w:pStyle w:val="Tekstpodstawowy2"/>
        <w:rPr>
          <w:i/>
          <w:i/>
          <w:color w:val="auto"/>
        </w:rPr>
      </w:pPr>
      <w:r>
        <w:rPr>
          <w:i/>
          <w:color w:val="auto"/>
        </w:rPr>
        <w:t>L -  strefa w której linie są  uzbrojone i rozbrojone (z wyjątkiem linii całodobowych), zmianę stanu tej strefy możemy przeprowadzić po dokonaniu zmian w funkcji 1,#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 - oznacza nieistniejącą strefę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Klawisz [*] kasuje poprzednio wprowadzony znak, lub powoduje powrót do oczekiwania  na polece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3#- blokowanie i odblokowanie linii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>Blokadę linii wykonujemy w przypadku uszkodzenia czujki, czasowego wyłączenia linii z systemu lub innego zdarzenia.</w:t>
      </w:r>
    </w:p>
    <w:p>
      <w:pPr>
        <w:pStyle w:val="TextBody"/>
        <w:rPr/>
      </w:pPr>
      <w:r>
        <w:rPr/>
        <w:t>Blokady sabotażu linii nie możemy wykonać programowo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2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Linia blok.:                               00, 00, 00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Po wpisaniu numeru linii do zablokowania i zaakceptowaniu klawiszem [#] w dolnej linii wyświetlacza pokazuje się linia zablokowana. Można wpisać dowolną liczbę linii do zablokowania. Jeśli linii jest więcej niż 4 , to następne  numery linii zablokowanych można oglądać poprzez naciskanie [#]. Klawiszem [*] powracamy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4#.  Drukowanie alarmów po podaniu kodu nadzorcy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Wydruk alarmów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Od: 01-06-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zostanie podana data DD-MM-RR to alarmy będą drukowane od tej daty po zaakceptowaniu [#]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RR oznacza rok, MM miesiąc, a DD dzień miesiąca. Naciśnięcie klawisza [*] spowoduje przerwanie drukowania i klawiatura wraca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5# - Test linii dozorowych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/>
        <w:t>W celu sprawdzenia czy na liniach dozorowych są wykrywane alarmy z czujek należy najpierw wszystkie linie wprowadzić w stan uzbrojenia, a następnie podać numer funkcji 5#.</w:t>
      </w:r>
    </w:p>
    <w:p>
      <w:pPr>
        <w:pStyle w:val="TextBodyIndent"/>
        <w:rPr/>
      </w:pPr>
      <w:r>
        <w:rPr>
          <w:i/>
        </w:rPr>
        <w:t>Po podaniu funkcji 5# automatycznie są wyłączane wszystkie wyjścia OC i</w:t>
      </w:r>
      <w:r>
        <w:rPr/>
        <w:t xml:space="preserve"> </w:t>
      </w:r>
      <w:r>
        <w:rPr>
          <w:i/>
        </w:rPr>
        <w:t xml:space="preserve">przekaźnikowe. </w:t>
      </w:r>
    </w:p>
    <w:p>
      <w:pPr>
        <w:pStyle w:val="TextBody"/>
        <w:rPr/>
      </w:pPr>
      <w:r>
        <w:rPr/>
        <w:t>Po uzbrojeniu linii na wyświetlaczu pokazuje się: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292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UU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U - linia  w stanie u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 - linia  w stanie alarm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– linia zablok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 – linia w stanie sabotaż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-   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W przypadku pojawienia się alarmu na linii zmieni się jej stan z „U” na „A”</w:t>
      </w:r>
    </w:p>
    <w:p>
      <w:pPr>
        <w:pStyle w:val="Tekstpodstawowy3"/>
        <w:rPr/>
      </w:pPr>
      <w:r>
        <w:rPr/>
        <w:t>Po wyjściu z funkcji testu pamięć wszystkich alarmów  jest kasowan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 powoduje wyświetlenie pierw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 powoduje wyświetlenie wcześniej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 powoduje przejście do następnych 16 linii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ciśnięcie [D]  powoduje wyświetlenie ostatni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celu sprawdzenia czy na liniach dozorowych są wykrywane sabotaże z czujek  należy najpierw wszystkie linie wprowadzić w stan rozbrojenia, a następnie podać numer funkcji [5#].</w:t>
      </w:r>
    </w:p>
    <w:p>
      <w:pPr>
        <w:pStyle w:val="TextBodyIndent"/>
        <w:rPr/>
      </w:pPr>
      <w:r>
        <w:rPr>
          <w:i/>
        </w:rPr>
        <w:t>Po podaniu funkcji [5#] automatycznie są wyłączane wszystkie wyjścia OC i</w:t>
      </w:r>
      <w:r>
        <w:rPr/>
        <w:t xml:space="preserve"> </w:t>
      </w:r>
      <w:r>
        <w:rPr>
          <w:i/>
        </w:rPr>
        <w:t>przekaźnikowe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u w:val="single"/>
        </w:rPr>
        <w:t>Przykład:</w:t>
      </w: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2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SRRS - - - - 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 powoduje wyświetlenie pierw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 powoduje wyświetlenie wcześniej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 powoduje przejście do następn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 powoduje wyświetlenie ostatni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przypadku pojawienia się sabotażu na linii zmieni się jej stan z „R” na „S”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iąty ekran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292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(Z)       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SRRSSSRRR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C] przechodząc do kolejnych ekranów  mamy pokazane na stałe zmiany stanu linii.</w:t>
      </w:r>
    </w:p>
    <w:p>
      <w:pPr>
        <w:pStyle w:val="Tekstpodstawowy3"/>
        <w:rPr>
          <w:lang w:eastAsia="en-US"/>
        </w:rPr>
      </w:pPr>
      <w:r>
        <w:rPr>
          <w:lang w:eastAsia="en-US"/>
        </w:rPr>
        <w:t>W przypadku gdy jedna osoba wykonuje test linii, po wywołaniu alarmów lub sabotaży na liniach na ekranach piątym do ósmego widzimy powstałe alarmy.</w:t>
      </w:r>
    </w:p>
    <w:p>
      <w:pPr>
        <w:pStyle w:val="Normal"/>
        <w:spacing w:lineRule="atLeast" w:line="24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6#. Ustawienie zega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6:36:25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owy czas GG:MM:SS gdzie GG oznacza godzinę MM minuty SS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wpisaniu należy zatwierdzić nowy czas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7#.  Drukowanie zdarzeń po podaniu kodu nadzorcy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Drukuj od daty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01-06-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zostanie podana data DD-MM-RR to zdarzenia będą drukowane od tej daty po zaakceptowaniu [#]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RR oznacza rok, MM miesiąc, a DD dzień miesiąca. Naciśnięcie klawisza [*] spowoduje przerwanie drukowania i klawiatura wraca do stanu oczekiwania na polecenia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8,#  Zmiana kodu przez użytkownika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Na przykład:</w:t>
      </w:r>
    </w:p>
    <w:p>
      <w:pPr>
        <w:pStyle w:val="TextBody"/>
        <w:rPr/>
      </w:pPr>
      <w:r>
        <w:rPr/>
        <w:t>na wyświetlaczu pokazuje się aktualny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-0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111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*] kasujemy kolejne cyfry kodu, następnie wpisujemy nowe cyfry kodu i akceptujemy [#]. W przypadku podania już istniejącego kodu innego użytkownika, w dolnej linii ekranu pokaże się napis „NIEPOPRAWNY KOD” i klawiatura ponownie poprosi o podanie kod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9,#  Programowanie i zmiana kodów z poziomu nadzorcy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od przypisany do określonej strefy może zmieniać stan tylko tej strefy, oraz uzbrajać, rozbrajać i blokować linie  przyporządkowane do tej strefy.</w:t>
      </w:r>
    </w:p>
    <w:p>
      <w:pPr>
        <w:pStyle w:val="Heading3"/>
        <w:spacing w:lineRule="atLeast" w:line="240"/>
        <w:rPr/>
      </w:pPr>
      <w:r>
        <w:rPr/>
        <w:t>Dowolny alarm powstały w systemie kasuje każdy zaprogramowany kod,  z wyjątkiem kodu strażnika. !!!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ziom dostępu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</w:t>
      </w:r>
      <w:r>
        <w:rPr>
          <w:sz w:val="28"/>
        </w:rPr>
        <w:t>- STRAŻNIK 1-2</w:t>
        <w:tab/>
        <w:tab/>
        <w:tab/>
        <w:tab/>
        <w:t xml:space="preserve">  - (2 kody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 - SPRZĄTACZKA 1-2</w:t>
        <w:tab/>
        <w:tab/>
        <w:tab/>
        <w:tab/>
        <w:t xml:space="preserve">  - (2 kody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 - UŻYTKOWNIK 1- 100</w:t>
        <w:tab/>
        <w:tab/>
        <w:tab/>
        <w:t xml:space="preserve">  - (10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 - NADZORCA 1-10</w:t>
        <w:tab/>
        <w:tab/>
        <w:tab/>
        <w:tab/>
        <w:t xml:space="preserve">  - (10 kody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 - ODBLOKOWANIA KLAWIATURY   </w:t>
        <w:tab/>
        <w:t xml:space="preserve">  - (1 kod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poziom dostępu od 1 do 5 i zatwierdzić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</w:rPr>
        <w:t>Po podaniu poziomu dostępu np: 3 na wyświetlaczu pojawi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  -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numeru użytkownika np: 08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-0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8888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eastAsia="en-US"/>
        </w:rPr>
        <w:t>Na wyświetlaczu pokazuje się stary kod, w przypadku pozostawienia starego kodu akceptujemy „#”, przy zmianie  klawiszem [*] kasujemy kolejne cyfry kodu.</w:t>
      </w:r>
    </w:p>
    <w:p>
      <w:pPr>
        <w:pStyle w:val="Tekstpodstawowy2"/>
        <w:rPr>
          <w:i/>
          <w:i/>
          <w:color w:val="auto"/>
        </w:rPr>
      </w:pPr>
      <w:r>
        <w:rPr>
          <w:i/>
          <w:color w:val="auto"/>
        </w:rPr>
        <w:t>W przypadku usunięcia istniejącego kodu klawiszem [*] kasujemy kolejne cyfry kodu i na koniec zatwierdzamy 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stępnie podajemy nowy kod (od 4 do 8 znaków) i akceptujemy klawiszem [#]. Nowy kod po zaakceptowaniu jest automatycznie zapamiętywany i staje się obowiązującym od tego czasu. W przypadku podania już istniejącego kodu innego użytkownika, w dolnej linii wyświetlacza pokaże się napis „NIEPOPRAWNY KOD” i klawiatura ponownie prosi o podanie kod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stępnie wyświetlacz pokazuje: </w:t>
      </w:r>
      <w:r>
        <w:rPr>
          <w:i/>
          <w:sz w:val="28"/>
        </w:rPr>
        <w:t>(nie dotyczy Nadzorcy i Strażnika)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 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-08 strefy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- -- -- -- -- -- -- S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#] akceptujemy podane strefy, z którymi kod ma być związany, lub dopisujemy nowe potwierdzając [#], podając numer strefy już istniejącej i potwierdzając [#] usuwamy ją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wprowadzeniu wszystkich stref dla użytkownika nr. 08 klawiszem [#] przechodzimy do następnego ekranu,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stępnie wyświetlacz pokazuje:</w:t>
      </w:r>
      <w:r>
        <w:rPr>
          <w:i/>
          <w:sz w:val="28"/>
        </w:rPr>
        <w:t xml:space="preserve"> (nie dotyczy Nadzorcy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-08 klaw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numer lub numery klawiatur, z którą w/w kod ma być związany, wciśnięcie [#] bez podania numeru spowoduje akceptację wyświetlonego stanu, podanie istniejącego numeru spowoduje usunięcie dostępu z tej klawiatury, w pisanie nowego numeru i akceptacja [#] spowoduje zmianę numeru klawiatury. [*] przechodzimy do oczekiwania na polecenia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0#. Przejście do kodu instalato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>na wyświetlaczu pokazuje się: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Kod: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kod instalatora (od 4 do 8 znaków) i zaakceptować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 poprzednio wprowadzony znak lub powoduje powrót do stanu oczekiwania na polecenia. Jeśli podany kod nie jest poprawnym kodem instalatora, wyświetlany jest w dolnej linii napis "NIEPOPRAWNY KOD!" i następuje powrót do stanu oczekiwania na  poprawny kod instalatora. Po trzech niepoprawnych kodach klawiatura przechodzi w stan blokady. Po podaniu poprawnego kodu instalatora, klawiatura przechodzi do WSPÓŁPRACY Z INSTALATOREM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PROGRAMOWANIE  CENTRALI  Z KLAWIATURY  LCD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podaniu kodu instalatora inne klawiatury nie reagują na polecenia i wyświetlają komunikat " KONFIGURACJA SYSTEMU! " . Jeżeli po podaniu kodu instalatora okazuje się, że choć jedna inna klawiatura jest w stanie innym niż oczekiwanie na polecenia, to na wyświetlaczu pokazuje się napis "KLAW:nn UŻYWANA!" i po 2 sekundach następuje powrót do stanu oczekiwania na polecenia. Należy za chwilę ponowić próbę. Po zaakceptowaniu kodu instalatora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085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Funkcja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i czeka na numer funkcji instalatora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0,0,# - koniec programowania funkcji centrali - wyświetlenie przez 3  sek. "Żegnaj Instalator" i powrót do stanu oczekiwania na polece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1# - konfigurowanie linii dozorow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3# - programowanie wyjść przekaźnikowych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4# - programowanie strefy współzależnej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6# - wyświetlanie adresów klawiatur w systemi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7# - wyświetlanie adresów podcentral w systemi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22# - zmiana kodu instalator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23# - programowanie czasu dla wprowadzania kod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24# - programowanie automatycznego odblokowania klawiatur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25# - programowanie zdarzeń i alarmów na wyjściach OC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27# - podgląd konfiguracji systemu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28# - definiowanie kodów - jawne czy tajn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29# - zmiana kodu kasowania pamięci zdarzeń i alarm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0#] - konfigurowanie [A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1#] - konfigurowanie [B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2#] - konfigurowanie [C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33#] - konfigurowanie [D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8"/>
        </w:rPr>
        <w:t>40# - wyświetlenie czasu i dat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41# - uaktualnienie dat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42# - uaktualnienie czas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43# - włączenie/wyłączenie buzzera w klawiatura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51# - programowanie automatycznego uzbrajania stref o określonych porach d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52# - programowanie kontroli strażnik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61# - przeglądanie historii zdarzeń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62# - przeglądanie historii alarmów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63# - rodzaj drukowa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64# - drukowanie historii zdarzeń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65# - drukowanie historii alarmów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66# - drukowanie konfiguracji 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Jeżeli w czasie 10 minut nie zostanie wciśnięty żaden klawisz, to    następuje </w:t>
        <w:tab/>
        <w:t xml:space="preserve">automatycznie powrót do stanu oczekiwania na polecenia. 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 xml:space="preserve">UWAGA ! </w:t>
      </w:r>
      <w:r>
        <w:rPr>
          <w:i/>
          <w:sz w:val="28"/>
        </w:rPr>
        <w:t xml:space="preserve">Po wyjściu ze współpracy z instalatorem system nie jest czuły na zmianę </w:t>
        <w:tab/>
        <w:t xml:space="preserve">parametru  linii 1 minutę). 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 xml:space="preserve">UWAGA! </w:t>
      </w:r>
      <w:r>
        <w:rPr>
          <w:i/>
          <w:sz w:val="28"/>
        </w:rPr>
        <w:t>W czasie podawania kodu przez instalatora jak i w czasie programowania żadne alarmy nie są przyjmowane ani rejestrowane w pamięci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11. Konfigurowanie linii dozorowych . </w:t>
      </w:r>
      <w:r>
        <w:rPr>
          <w:b/>
          <w:i/>
          <w:color w:val="FF0000"/>
          <w:sz w:val="28"/>
        </w:rPr>
        <w:t>(funkcja 11#)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11.1. 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Linia nr :       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numer linii dozorowej od 01 do 72 i zaakceptować klawiszem [#].</w:t>
      </w:r>
      <w:r>
        <w:rPr>
          <w:b/>
          <w:i/>
          <w:sz w:val="28"/>
        </w:rPr>
        <w:t xml:space="preserve"> </w:t>
      </w:r>
      <w:r>
        <w:rPr>
          <w:sz w:val="28"/>
        </w:rPr>
        <w:t>Klawisz [*] kasuje poprzednio wprowadzony znak.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b/>
          <w:sz w:val="28"/>
        </w:rPr>
        <w:t>11.2.</w:t>
      </w:r>
      <w:r>
        <w:rPr>
          <w:sz w:val="28"/>
        </w:rPr>
        <w:t xml:space="preserve"> Następnie wyświetlacz pokazuje: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n: 02   Strefa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 -- --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numer strefy od 01 do 10  do której linia-01 ma być przyporządkowana i zaakceptować klawiszem [#]. Klawisz '*' kasuje poprzednio wprowadzony znak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pisanie numeru już istniejącej strefy spowoduje usunięcie tej strefy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Czas reakcji: 2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zatwierdzić [#] istniejący czas reakcji lub podać nowy czas reakcji linii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[1] – wciśnięcie oznacza czas 250m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2] – wciśnięcie oznacza czas 500m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3] – wciśnięcie oznacza czas 750m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[4] – wciśnięcie oznacza czas 1s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 ...... itd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1.3. </w:t>
      </w:r>
      <w:r>
        <w:rPr>
          <w:sz w:val="28"/>
        </w:rPr>
        <w:t>Po zaakceptowaniu czasu reakcji linii należy podać liczbę alarmów z tej linii w ciągu doby w zakresie od 1 do 9 lub zaakceptować istniejącą liczbę [#]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Liczba alarm: 9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1.4. </w:t>
      </w:r>
      <w:r>
        <w:rPr>
          <w:sz w:val="28"/>
        </w:rPr>
        <w:t>Po akceptacji liczby alarmów należy wybrać rodzaj linii 2 lub 3 stanowej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2/3 stanowa :     3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1.5</w:t>
      </w:r>
      <w:r>
        <w:rPr>
          <w:sz w:val="28"/>
        </w:rPr>
        <w:t>. Po akceptacji rodzaju linii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Typ- 1 NAT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typ linii lub zaakceptować istniejący [#]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śnięcie oznacza wybór linii natychmiastowej ( NAT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- wciśnięcie oznacza wybór linii opóźnionej ( OP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śnięcie oznacza wybór linii całodobowej ( CD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śnięcie oznacza wybór linii warunkowej ( WAR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śnięcie oznacza wybór linii szyfrującej ( SZ. )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Klawisz [*] kasuje .....itd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b/>
          <w:sz w:val="28"/>
        </w:rPr>
        <w:t>11.5.</w:t>
      </w:r>
      <w:r>
        <w:rPr>
          <w:sz w:val="28"/>
        </w:rPr>
        <w:t xml:space="preserve"> Dla linii opóźnionych (OP) po zatwierdzeniu typu wyświetlacz pokazuje: 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p.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Typ- OP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: 01   Typ- OP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Opóź. wej: 1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czas opóźnienia na wejście dla linii w sekundach - od 1 do 99 i zaakceptować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1.6.</w:t>
      </w:r>
      <w:r>
        <w:rPr>
          <w:sz w:val="28"/>
        </w:rPr>
        <w:t xml:space="preserve"> Dla linii zwłocznych, po wprowadzeniu czasu opóźnienia na wejśc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01    Typ- OP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Opóź. wyj: 2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czas opóźnienia na wyjście dla linii w sekundach - od 1 do 99 i zaakceptować klawiszem [#]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1.7. </w:t>
      </w:r>
      <w:r>
        <w:rPr>
          <w:sz w:val="28"/>
        </w:rPr>
        <w:t>Po wybraniu linii jako szyfrującej na wyświetlaczu jest:</w:t>
      </w:r>
    </w:p>
    <w:p>
      <w:pPr>
        <w:pStyle w:val="Normal"/>
        <w:spacing w:lineRule="atLeast" w:line="24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nia: 14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</w:rPr>
              <w:t>Typ- 5 SZ   :</w:t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</w:t>
            </w:r>
            <w:r>
              <w:rPr>
                <w:color w:val="000000"/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przyporządkowujemy numery  linii (bez linii całodobowych) ,które zostaną rozbrojone po włączeniu linii szyfrującej. (włączenie linii szyfrującej poprzez podłączenie parametru 7k5, wyłączenie linii szyfrującej poprzez odłączenie parametru 7k5.) W dolnej linii wyświetlacza pokazują się numery linii przyporządkowane do tej linii szyfrującej, jeśli linii jest więcej niż 4, to następne  numery  wyświetlane są po naciśnięciu klawisza [#]. Po podaniu wszystkich linii klawiszem [*] powracamy do poprzednich ekranów.  Klawisz [*] kasuje itd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Po wyjściu z funkcji instalatora dla prawidłowego działania trzeba dwukrotnie zmienić stan linii szyfrującej.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: 14    Typ – SZ: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0, 00, 00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color w:val="00FF00"/>
          <w:sz w:val="28"/>
        </w:rPr>
        <w:t xml:space="preserve">        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1.8.</w:t>
      </w:r>
      <w:r>
        <w:rPr>
          <w:sz w:val="28"/>
        </w:rPr>
        <w:t xml:space="preserve"> Po wybraniu linii warunkowej 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Typ- 4 WAR 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 akceptacji [#]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   Typ- 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Opóź. wej: 1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owy czas opóźnienia na wejście dla linii w sekundach - od 1 do 99 i zaakceptować klawiszem [#] lub zaakceptować [#] istniejący czas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  Typ- 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Opóź. Wyj: 2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opóźnienia na wyjście dla linii w sekundach - od 1 do 99 i zaakceptować klawiszem [#] lub zaakceptować [#] istniejący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tym wyświetlacz pokazuj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02   Typ –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War.  Wej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linii po zadziałaniu której linia warunkowa zachowuje się jak opóźniona w czasie trwania czasu na wejście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zatwierdzeniu klawiszem [#] wyświetlacz pokazuj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:02   Typ –WAR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War. Wyj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linii po zadziałaniu której linia warunkowa zachowuje się jak opóźniona w czasie trwania czasu na wyjście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Wpisanie warunku na wyjście „00” spowoduje działanie linii warunkowej identycznie jak linii opóźnionej na wyjście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Linia: 34   Typ-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War. Wyj: 00 </w:t>
            </w:r>
            <w:r>
              <w:rPr>
                <w:rFonts w:ascii="Wingdings" w:hAnsi="Wingdings"/>
                <w:sz w:val="28"/>
              </w:rPr>
              <w:t>n</w:t>
            </w:r>
            <w:r>
              <w:rPr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 ........... itd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o zaakceptowaniu następuje powrót  do 11.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zaprogramowaniu linii wciśnięcie [*] powoduje powrót do oczekiwania na numer funkcji instalator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.......itd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3. Programowanie wyjść przekaźnikowych</w:t>
      </w:r>
      <w:r>
        <w:rPr>
          <w:b/>
          <w:i/>
          <w:color w:val="FF0000"/>
          <w:sz w:val="28"/>
        </w:rPr>
        <w:t xml:space="preserve"> (funkcja 13#).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3.1</w:t>
      </w:r>
      <w:r>
        <w:rPr>
          <w:sz w:val="28"/>
        </w:rPr>
        <w:t xml:space="preserve">. 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Przekaźnik nr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wyjścia przekaźnikowego od 1 do 2 i zaakceptować [#]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Po podaniu numeru przekaźnika </w:t>
      </w:r>
      <w:r>
        <w:rPr>
          <w:i/>
          <w:sz w:val="28"/>
        </w:rPr>
        <w:t xml:space="preserve">np.: 1 </w:t>
      </w:r>
      <w:r>
        <w:rPr>
          <w:sz w:val="28"/>
        </w:rPr>
        <w:t>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 –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Typ alarmu: 1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zaakceptować [#] lub podać nowy typ alarmu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96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8"/>
      </w:tblGrid>
      <w:tr>
        <w:trPr/>
        <w:tc>
          <w:tcPr>
            <w:tcW w:w="99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>1</w:t>
            </w:r>
            <w:r>
              <w:rPr>
                <w:sz w:val="28"/>
              </w:rPr>
              <w:t xml:space="preserve"> - alarm związany z przyczynami kasowany automatycznie po czasie trwania alarmu.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>
          <w:trHeight w:val="337" w:hRule="atLeast"/>
        </w:trPr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>2</w:t>
            </w:r>
            <w:r>
              <w:rPr>
                <w:sz w:val="28"/>
              </w:rPr>
              <w:t xml:space="preserve"> - alarm związany z przyczynami kasowany ręcznie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2. </w:t>
      </w:r>
      <w:r>
        <w:rPr>
          <w:sz w:val="28"/>
        </w:rPr>
        <w:t xml:space="preserve">Po wprowadzeniu alarmu kasowanego automatyczn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Czas alarmu 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trwania alarmu w minutach - od 1 do 9 i zaakceptować klawiszem [#]. Klawisz [*] kasuje poprzednio wprowadzony znak....... itd.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3. </w:t>
      </w: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Opóźn. Alarmu: 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opóźnienia włączenia przekaźnika po wystąpieniu alarmu w minutach od 0 do 9 i zaakceptować [#]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4. </w:t>
      </w:r>
      <w:r>
        <w:rPr>
          <w:sz w:val="28"/>
        </w:rPr>
        <w:t xml:space="preserve">Następn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Pk-1  Zdarz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01, 23, 24, 25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kolejno numery zdarzeń od 01 do 60 dla określonego wcześniej wyjścia przekaźnikowego akceptując je klawiszem [#]. Wpisanie numeru już istniejącego zdarzenia powoduje usunięcie tego zdarzenia. Klawisz [*] kasuje poprzednio wprowadzony znak. W dolnej linii wyświetlacza pokazują się numery zdarzeń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Zdarzenia mają następujące numer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sz w:val="28"/>
        </w:rPr>
      </w:pPr>
      <w:r>
        <w:rPr>
          <w:sz w:val="28"/>
        </w:rPr>
        <w:t>- alarm w dowolnej linii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sz w:val="28"/>
        </w:rPr>
      </w:pPr>
      <w:r>
        <w:rPr>
          <w:sz w:val="28"/>
        </w:rPr>
        <w:t>- sabotaż w dowolnej linii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1</w:t>
        <w:tab/>
        <w:t>- alarm w strefie nr. 1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2</w:t>
        <w:tab/>
        <w:t>- alarm w strefie nr. 2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3</w:t>
        <w:tab/>
        <w:t>- alarm w strefie nr. 3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4</w:t>
        <w:tab/>
        <w:t>- alarm w strefie nr. 4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5</w:t>
        <w:tab/>
        <w:t>- alarm w strefie nr. 5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6</w:t>
        <w:tab/>
        <w:t>- alarm w strefie nr. 6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7</w:t>
        <w:tab/>
        <w:t>- alarm w strefie nr. 7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</w:rPr>
        <w:t>18</w:t>
        <w:tab/>
        <w:t>- alarm w strefie nr. 8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9</w:t>
        <w:tab/>
        <w:t>- alarm w strefie nr. 9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0</w:t>
        <w:tab/>
        <w:t>- alarm w strefie nr. 10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1</w:t>
        <w:tab/>
        <w:t>- alarm napadowy [*] i [#] z klawiatur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alarm "pod przymusem" z klawiatur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centrali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klawiatur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alarm na nieobecność – STRAŻNIK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awaria  akumulatora (poniżej 12V)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sabotaż podcentrali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- 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brak transmisji z klawiaturą lub podcentralą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1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2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3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4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5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6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/>
      </w:pPr>
      <w:r>
        <w:rPr>
          <w:sz w:val="28"/>
        </w:rPr>
        <w:t>- rozbrojenie 7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8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9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10 strefy</w:t>
      </w:r>
    </w:p>
    <w:p>
      <w:pPr>
        <w:pStyle w:val="Normal"/>
        <w:spacing w:lineRule="atLeast" w:line="24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dowolnej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zanik napięcia sieci 220V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powrót napięcia 220V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blokada klawiatur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automatyczne uzbrojenie stref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UZBROJON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/>
      </w:pPr>
      <w:r>
        <w:rPr>
          <w:sz w:val="28"/>
        </w:rPr>
        <w:t>- SYSTEM CZĘŚCIOWO UZBROJON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ROZBROJONY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SYGNALIZACJA WEJŚCIA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SYGNALIZACJA WYJŚCIA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blokada dowolnej linii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POLICJA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POGOTOWIE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STRAŻ POŻ.</w:t>
      </w:r>
    </w:p>
    <w:p>
      <w:pPr>
        <w:pStyle w:val="Normal"/>
        <w:numPr>
          <w:ilvl w:val="0"/>
          <w:numId w:val="53"/>
        </w:numPr>
        <w:spacing w:lineRule="atLeast" w:line="240"/>
        <w:jc w:val="both"/>
        <w:rPr>
          <w:sz w:val="28"/>
        </w:rPr>
      </w:pPr>
      <w:r>
        <w:rPr>
          <w:sz w:val="28"/>
        </w:rPr>
        <w:t>- OCHRONA</w:t>
      </w:r>
    </w:p>
    <w:p>
      <w:pPr>
        <w:pStyle w:val="Normal"/>
        <w:spacing w:lineRule="atLeast" w:line="24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o podaniu i zaakceptowaniu parametrów pracy przekaźnika Nr.1 klawiszem [*] przechodzimy do programowania przekaźnika Nr.2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Typ alarmu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stępować analogicznie jak w przypadku przekaźnika nr 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zakończeniu programowania przekaźników klawiszem [*] powracamy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14,#  Programowanie strefy współzależnej (</w:t>
      </w:r>
      <w:r>
        <w:rPr>
          <w:b/>
          <w:i/>
          <w:color w:val="FF0000"/>
          <w:sz w:val="28"/>
        </w:rPr>
        <w:t>funkcja 14#</w:t>
      </w:r>
      <w:r>
        <w:rPr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Str. wsp. nr.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numer strefy i zaakceptować [#], która po podaniu kodu automatycznie się uzbroi w przypadku uzbrajania ostatniej strefy, lub automatycznie się rozbroi w przypadku rozbrojenia pierwszej dowolnej strefy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waga! Numer strefy współzależnej musi być numerem najwyższym z pośród wszystkich występujących stref  w systemie.</w:t>
      </w:r>
    </w:p>
    <w:p>
      <w:pPr>
        <w:pStyle w:val="TextBody"/>
        <w:rPr/>
      </w:pPr>
      <w:r>
        <w:rPr/>
        <w:t>Następnie na wyświetlaczu pokazuje się:</w:t>
      </w:r>
    </w:p>
    <w:p>
      <w:pPr>
        <w:pStyle w:val="TextBody"/>
        <w:rPr/>
      </w:pPr>
      <w:r>
        <w:rPr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tr. 9 strefa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-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lub numery stref, które maja współpracować ze strefą współzależną (numery tych stref muszą być niższe od numeru strefy współzależnej) i zaakceptować [#], po czym nastąpi automatyczny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16. Wyświetlenie adresów klawiatur w systemie (</w:t>
      </w:r>
      <w:r>
        <w:rPr>
          <w:b/>
          <w:i/>
          <w:color w:val="FF0000"/>
          <w:sz w:val="28"/>
        </w:rPr>
        <w:t>funkcja 16#</w:t>
      </w:r>
      <w:r>
        <w:rPr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ą się adresy podłączonych  klawiatur: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lawiatury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  - klawiatura w systemie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--  - brak klawiatury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Po naciśnięciu  klawisza [*]  następuje powrót do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17.  Wyświetlanie adresów podcentral w systemie </w:t>
      </w:r>
      <w:r>
        <w:rPr>
          <w:b/>
          <w:i/>
          <w:color w:val="FF0000"/>
          <w:sz w:val="28"/>
        </w:rPr>
        <w:t>( funkcja 17# 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ą się adresy podłączonych podcentral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dcentrale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 – podcentrala w systemie o adresie numer 1 do 8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-  -   brak pod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naciśnięciu [*] powrót do funkcji instalator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22. Zmiana kodu instalatora </w:t>
      </w:r>
      <w:r>
        <w:rPr>
          <w:b/>
          <w:i/>
          <w:color w:val="FF0000"/>
          <w:sz w:val="28"/>
        </w:rPr>
        <w:t>(funkcja 22#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od:123456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Można zmodyfikować kod instalatora podając od 4 do 8 cyfr i akceptując kod klawiszem [#]. Klawisz [*] kasuje poprzednio wprowadzony znak. lub powoduje powrót do oczekiwania na numer funkcji instalatora. bez zmiany kodu instalatora. Po zaakceptowaniu kodu klawiszem [#] klawiatura wraca do stanu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23. Programowanie  czasu dla wprowadzenia kodów.</w:t>
        <w:tab/>
      </w:r>
      <w:r>
        <w:rPr>
          <w:b/>
          <w:i/>
          <w:color w:val="FF0000"/>
          <w:sz w:val="28"/>
        </w:rPr>
        <w:t xml:space="preserve">(funkcja 23#)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Maks. czas wpr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odu : 3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maksymalny czas na wprowadzenie kodu (od 3 do 60 sekund) i zaakceptować klawiszem [#].po czym następuje powrót do funkcji instalatora. Klawisz [*] kasuje poprzednio wprowadzony znak lub powoduje powrót do oczekiwania na numer funkcji instalator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24. Programowanie czasu  odblokowania klawiatury (</w:t>
      </w:r>
      <w:r>
        <w:rPr>
          <w:b/>
          <w:i/>
          <w:color w:val="FF0000"/>
          <w:sz w:val="28"/>
        </w:rPr>
        <w:t>funkcja 24#</w:t>
      </w:r>
      <w:r>
        <w:rPr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Czas blokady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law : 1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czas od 1 do 99 minut dla automatycznego odblokowania klawiatury po trzech niepoprawnych kodach i zaakceptować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25. Programowanie zdarzeń i alarmów na wyjściach OC  (</w:t>
      </w:r>
      <w:r>
        <w:rPr>
          <w:b/>
          <w:i/>
          <w:color w:val="FF0000"/>
          <w:sz w:val="28"/>
        </w:rPr>
        <w:t>funkcja 25#</w:t>
      </w:r>
      <w:r>
        <w:rPr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1. </w:t>
      </w:r>
      <w:r>
        <w:rPr>
          <w:sz w:val="28"/>
        </w:rPr>
        <w:t xml:space="preserve"> Przyporządkowanie wyjść do zdarzeń:</w:t>
      </w:r>
    </w:p>
    <w:p>
      <w:pPr>
        <w:pStyle w:val="TextBody"/>
        <w:rPr/>
      </w:pPr>
      <w:r>
        <w:rPr/>
        <w:t xml:space="preserve">Numery wyjść OC 1 i 2 w centrali pokrywają się z numerami OC 1 i 2 w module wyjść OC 1602 montowanym opcjonalnie do centrali.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wyjścia typu OC od 01 do 16 i potwierdzić klawiszem [#]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yjście: OC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Nume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2 </w:t>
      </w:r>
      <w:r>
        <w:rPr>
          <w:sz w:val="28"/>
        </w:rPr>
        <w:t>Po wyborze numeru wyjścia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OC –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NC-1.    NO-2          2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C-1 – wyjście normalnie zwart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O-2 – wyjście normalnie rozwart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wybrać typ wyjścia OC i zaakceptować [#].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3. </w:t>
      </w: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OC –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Opóź. Alarm: 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leży podać czas opóźnienia włączenia wyjścia OC po wystąpieniu zdarzenia w minutach od 0 do 9 i zaakceptować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4 </w:t>
      </w: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OC:1  Zdarz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, 00, 01, 00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zdarzenia od 01 do 52  dla określonego wcześniej numeru wyjścia akceptując go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Zdarzenia mają następujące numery: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8"/>
        </w:rPr>
      </w:pPr>
      <w:r>
        <w:rPr>
          <w:sz w:val="28"/>
        </w:rPr>
        <w:t>- alarm w dowolnej linii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abotaż w dowolnej linii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1</w:t>
        <w:tab/>
        <w:t>- alarm w strefie nr. 1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</w:rPr>
        <w:t>12</w:t>
        <w:tab/>
        <w:t>- alarm w strefie nr. 2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3</w:t>
        <w:tab/>
        <w:t>- alarm w strefie nr. 3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4</w:t>
        <w:tab/>
        <w:t>- alarm w strefie nr. 4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5</w:t>
        <w:tab/>
        <w:t>- alarm w strefie nr. 5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6</w:t>
        <w:tab/>
        <w:t>- alarm w strefie nr. 6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7</w:t>
        <w:tab/>
        <w:t>- alarm w strefie nr. 7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8</w:t>
        <w:tab/>
        <w:t>- alarm w strefie nr. 8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9</w:t>
        <w:tab/>
        <w:t>- alarm w strefie nr. 9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0</w:t>
        <w:tab/>
        <w:t>- alarm w strefie nr. 10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1</w:t>
        <w:tab/>
        <w:t>- alarm napadowy [*] i [#] z klawiatury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2</w:t>
        <w:tab/>
        <w:t>- alarm "pod przymusem" z klawiatur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centrali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klawiatur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alarm na nieobecność – STRAŻNIK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awaria  akumulatora (poniżej 11,8V)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abotaż podcentrali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brak transmisji z klawiaturą lub podcentralą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rozbrojenie 1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2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rozbrojenie 3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4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5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6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7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8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9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10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rozbrojenie dowolnej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zanik napięcia sieci 220V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blokada klawiatur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automatyczne uzbrojenie stref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UZBROJON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CZĘŚCIOWO UZBROJON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ROZBROJONY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SYGNALIZACJA WEJŚCIA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SYGNALIZACJA WYJŚCIA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blokada dowolnej linii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OLICJA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POGOTOWIE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STRAŻ POŻ.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sz w:val="28"/>
        </w:rPr>
      </w:pPr>
      <w:r>
        <w:rPr>
          <w:sz w:val="28"/>
        </w:rPr>
        <w:t>- OCHRONA</w:t>
      </w:r>
    </w:p>
    <w:p>
      <w:pPr>
        <w:pStyle w:val="Normal"/>
        <w:spacing w:lineRule="atLeast" w:line="24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pisanie numeru już istniejącej przyczyny alarmu lub zdarzenia spowoduje usunięcie tej przyczyny. Klawisz [#] wciśnięty bez podania numeru przyczyny powoduje zaakceptowanie podanych przyczyn alarmu i przejście do kolejnego wyjścia OC. W dolnej linii wyświetlacza pokazują się numery zdarzeń. Jeśli zdarzeń jest więcej niż 4, to następne numery  wyświetlane są po naciśnięciu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ciśnięcie dwukrotne klawisza [*] spowoduje powrót do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27.  Podgląd konfiguracji systemu.( </w:t>
      </w:r>
      <w:r>
        <w:rPr>
          <w:b/>
          <w:i/>
          <w:color w:val="FF0000"/>
          <w:sz w:val="28"/>
        </w:rPr>
        <w:t>funkcja</w:t>
      </w:r>
      <w:r>
        <w:rPr>
          <w:b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>27</w:t>
      </w:r>
      <w:r>
        <w:rPr>
          <w:b/>
          <w:color w:val="FF0000"/>
          <w:sz w:val="28"/>
        </w:rPr>
        <w:t># )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27.1</w:t>
      </w:r>
      <w:r>
        <w:rPr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Konfiguracja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Ln, 2-OC, 3-Pk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lawiszami [1],[#] przechodzimy do przeglądania linii, [2],[#] do wyjść OC,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sz w:val="28"/>
        </w:rPr>
        <w:t xml:space="preserve">[3],[#] do wyjść przekaźnikowych.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ierwszy ekran [1],]#]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 n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lang w:eastAsia="en-US"/>
        </w:rPr>
      </w:pPr>
      <w:r>
        <w:rPr>
          <w:lang w:eastAsia="en-US"/>
        </w:rPr>
        <w:t>Podajemy numer linii od 01 do 72 potwierdzając [#] , następnie  [#] przechodzimy do kolejnych parametrów linii,  [*]  powracamy do 27.1 lub funkcji instalatora.</w:t>
        <w:tab/>
      </w:r>
    </w:p>
    <w:p>
      <w:pPr>
        <w:pStyle w:val="TextBody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Na przykład:</w:t>
      </w:r>
    </w:p>
    <w:p>
      <w:pPr>
        <w:pStyle w:val="TextBody"/>
        <w:rPr>
          <w:i/>
          <w:i/>
          <w:lang w:eastAsia="en-US"/>
        </w:rPr>
      </w:pPr>
      <w:r>
        <w:rPr>
          <w:i/>
          <w:lang w:eastAsia="en-US"/>
        </w:rPr>
        <w:t>Drugi ekran [#]</w:t>
      </w:r>
    </w:p>
    <w:p>
      <w:pPr>
        <w:pStyle w:val="TextBody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 xml:space="preserve">Ln: 02  Strefa: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Heading4"/>
              <w:rPr/>
            </w:pPr>
            <w:r>
              <w:rPr/>
              <w:t xml:space="preserve">S - - - - - - - - -  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i/>
          <w:lang w:eastAsia="en-US"/>
        </w:rPr>
        <w:t>Trzeci ekran [#]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 xml:space="preserve">Ln: 02          500ms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WAR    3st.  Al:9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>
          <w:i/>
          <w:lang w:eastAsia="en-US"/>
        </w:rPr>
        <w:t>Czwarty ekran [#]</w:t>
      </w:r>
    </w:p>
    <w:p>
      <w:pPr>
        <w:pStyle w:val="TextBody"/>
        <w:rPr/>
      </w:pPr>
      <w:r>
        <w:rPr/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rPr/>
            </w:pPr>
            <w:r>
              <w:rPr/>
              <w:t xml:space="preserve">War/we:01    Op:10s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/wy:03    Op:20s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War/we:01 </w:t>
      </w:r>
      <w:r>
        <w:rPr>
          <w:b/>
          <w:sz w:val="28"/>
        </w:rPr>
        <w:t xml:space="preserve">- </w:t>
      </w:r>
      <w:r>
        <w:rPr>
          <w:sz w:val="28"/>
        </w:rPr>
        <w:t>numer linii po zadziałaniu której, linia warunkowa zachowuje się jak opóźniona w czasie trwania czasu na wejście</w:t>
      </w:r>
    </w:p>
    <w:p>
      <w:pPr>
        <w:pStyle w:val="TextBody"/>
        <w:rPr>
          <w:lang w:eastAsia="en-US"/>
        </w:rPr>
      </w:pPr>
      <w:r>
        <w:rPr>
          <w:lang w:eastAsia="en-US"/>
        </w:rPr>
        <w:t>War/wy:03 - numer linii po zadziałaniu której, linia warunkowa zachowuje się jak opóźniona w czasie trwania czasu na wyjście</w:t>
      </w:r>
    </w:p>
    <w:p>
      <w:pPr>
        <w:pStyle w:val="Normal"/>
        <w:spacing w:lineRule="atLeast" w:line="240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iąty ekran [2],[#]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Wyj. OC nr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odajemy numer wyjścia OC od 01 do 16 potwierdzając [#], następnie [#] przeglądamy  kolejne przyporządkowane przyczyny do tego wyjścia, [*] powracamy do 27.1 lub funkcji instalatora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 przykład:</w:t>
      </w:r>
    </w:p>
    <w:p>
      <w:pPr>
        <w:pStyle w:val="Heading6"/>
        <w:rPr/>
      </w:pPr>
      <w:r>
        <w:rPr/>
        <w:t>Szósty ekran [#]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OC-01     Zdarz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1, 00, 01, 00,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siódmy ekran [3],[#]</w:t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rzek.  N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sz w:val="28"/>
        </w:rPr>
        <w:t>Podajemy numer przekaźnika od 1 do 2 i potwierdzamy [#], następnie  [#] przeglądamy kolejne przyczyny, [*] powracamy do 27.1 lub funkcji instalatora</w:t>
      </w:r>
    </w:p>
    <w:p>
      <w:pPr>
        <w:pStyle w:val="Heading1"/>
        <w:rPr/>
      </w:pPr>
      <w:r>
        <w:rPr>
          <w:i/>
          <w:u w:val="single"/>
        </w:rPr>
        <w:t>Na przykład: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k-1  Zdarz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1, 23, 24, 25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 xml:space="preserve">28. Definiowanie kodów - jawne czy tajne. </w:t>
      </w:r>
      <w:r>
        <w:rPr>
          <w:b/>
          <w:i/>
          <w:color w:val="FF0000"/>
          <w:sz w:val="28"/>
        </w:rPr>
        <w:t>(funkcja 28#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8.1</w:t>
      </w:r>
      <w:r>
        <w:rPr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tajne  1-jawne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ody :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Znaczenie klawiszy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0]  zatwierdzenie [#]  - kody tajn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1]  zatwierdzenie [#] - kody jawne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sz w:val="28"/>
        </w:rPr>
        <w:t>[*] skasowanie poprzednio wprowadzonego znaku  lub powrót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</w:rPr>
        <w:t>Uwaga! Podczas podawania  kodów typu "tajne' na wyświetlaczu w miejsce cyfry pojawi się znak "*"(gwiazdka)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 xml:space="preserve">29. Zmiana kodu kasowania pamięci zdarzeń i alarmów. </w:t>
      </w:r>
      <w:r>
        <w:rPr>
          <w:b/>
          <w:i/>
          <w:color w:val="FF0000"/>
          <w:sz w:val="28"/>
        </w:rPr>
        <w:t>(funkcja 29#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9.1</w:t>
      </w:r>
      <w:r>
        <w:rPr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as. Pamięć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od : 7654321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Należy podać od 4 do 8 cyfr (najlepiej 8 cyfr) i zaakceptować klawiszem [#]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 [*] kasuje poprzednio wprowadzony znak .......... itd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zaakceptowaniu kodu klawiatura wraca do stanu oczekiwania na numer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30. Programowanie reakcji na wciśnięcie klawisza [A] </w:t>
      </w:r>
      <w:r>
        <w:rPr>
          <w:b/>
          <w:i/>
          <w:color w:val="FF0000"/>
          <w:sz w:val="28"/>
        </w:rPr>
        <w:t>(funkcja 30#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LICJA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2"/>
        </w:numPr>
        <w:spacing w:lineRule="atLeast" w:line="240"/>
        <w:jc w:val="both"/>
        <w:rPr>
          <w:sz w:val="28"/>
        </w:rPr>
      </w:pPr>
      <w:r>
        <w:rPr>
          <w:sz w:val="28"/>
        </w:rPr>
        <w:t>wyłączona reakcja na naciśnięcie klawisza [A]</w:t>
      </w:r>
    </w:p>
    <w:p>
      <w:pPr>
        <w:pStyle w:val="Normal"/>
        <w:numPr>
          <w:ilvl w:val="0"/>
          <w:numId w:val="32"/>
        </w:numPr>
        <w:spacing w:lineRule="atLeast" w:line="240"/>
        <w:jc w:val="both"/>
        <w:rPr>
          <w:sz w:val="28"/>
        </w:rPr>
      </w:pPr>
      <w:r>
        <w:rPr>
          <w:sz w:val="28"/>
        </w:rPr>
        <w:t>włączona reakcja na naciśnięcie klawisza [A]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Uwaga! W czasie użytkowania systemu należy przycisnąć klawisz np. [A] przez 2 sekundy, aby spowodować reakcję  zadziałania. Dotyczy to wszystkich klawiszy funkcyjnych od [A] do [D]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 xml:space="preserve">31. Programowanie reakcji na wciśnięcie klawisza [B] </w:t>
      </w:r>
      <w:r>
        <w:rPr>
          <w:b/>
          <w:i/>
          <w:color w:val="FF0000"/>
          <w:sz w:val="28"/>
        </w:rPr>
        <w:t>(funkcja 31#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TRAŻ  POŻ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 xml:space="preserve">32. Programowanie reakcji na wciśnięcie klawisza [C] </w:t>
      </w:r>
      <w:r>
        <w:rPr>
          <w:b/>
          <w:i/>
          <w:color w:val="FF0000"/>
          <w:sz w:val="28"/>
        </w:rPr>
        <w:t>(funkcja 32#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GOTOWIE: 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color w:val="0000FF"/>
          <w:sz w:val="28"/>
        </w:rPr>
      </w:pPr>
      <w:r>
        <w:rPr>
          <w:b/>
          <w:color w:val="FF0000"/>
          <w:sz w:val="28"/>
        </w:rPr>
        <w:t xml:space="preserve">33. Programowanie reakcji na wciśnięcie klawisza [D] </w:t>
      </w:r>
      <w:r>
        <w:rPr>
          <w:b/>
          <w:i/>
          <w:color w:val="FF0000"/>
          <w:sz w:val="28"/>
        </w:rPr>
        <w:t>(funkcja 33#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-wył  1-w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OCHRONA: 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41. Uaktualnienie daty</w:t>
      </w:r>
      <w:r>
        <w:rPr>
          <w:b/>
          <w:i/>
          <w:color w:val="FF0000"/>
          <w:sz w:val="28"/>
        </w:rPr>
        <w:t xml:space="preserve"> (funkcja 41#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Nowa data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01-06-00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Należy uaktualnić starą datę (data jest w postaci DD-MM-RR ) - klawisz [*] kasuje znak przed kursorem. Klawiszem [#] akceptuje się datę i klawiatura wraca do oczekiwania na numer funkcji instalator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42. Uaktualnienie czasu </w:t>
      </w:r>
      <w:r>
        <w:rPr>
          <w:b/>
          <w:i/>
          <w:color w:val="FF0000"/>
          <w:sz w:val="28"/>
        </w:rPr>
        <w:t>(funkcja 42#).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00:00: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uaktualnić  czas (czas jest w postaci godzin : minut : sekund) [*] kasuje znak przed kursorem. Klawiszem [#] akceptuje się czas i klawiatura wraca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43. Programowanie buzzera w klawiaturach. </w:t>
      </w:r>
      <w:r>
        <w:rPr>
          <w:b/>
          <w:i/>
          <w:color w:val="FF0000"/>
          <w:sz w:val="28"/>
        </w:rPr>
        <w:t>(funkcja 43#).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l. z wł. buz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 -- -- -- -- -- --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dając numer adresu klawiatury występującej w systemie i akceptując [#] spowodujemy pojawienie się w dolnej linijce znaku „K” informującej o włączeniu sygnalizacji akustycznej w klawiaturze, podając istniejący numer  adresu i akceptując [#] usuwamy znak „K” i wyłączamy sygnalizację akustyczną w tej klawiaturze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[*] powracamy do oczekiwania na numer funkcji instalatora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51. Programowanie automatycznego uzbrajania stref  </w:t>
      </w:r>
      <w:r>
        <w:rPr>
          <w:b/>
          <w:i/>
          <w:color w:val="FF0000"/>
          <w:sz w:val="28"/>
        </w:rPr>
        <w:t>(funkcja</w:t>
      </w:r>
      <w:r>
        <w:rPr>
          <w:b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 xml:space="preserve">51#)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1.1</w:t>
      </w:r>
      <w:r>
        <w:rPr>
          <w:sz w:val="28"/>
        </w:rPr>
        <w:t xml:space="preserve"> 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uto uzbr. Str: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- -- -- -- -- -- -- -- -- --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y stref od 1 do 10 dla automatycznego uzbrojenia i zaakceptować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dolnej linii wyświetlacza pokazują się wpisane strefy do automatycznego uzbrajania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Podanie numeru istniejącej strefy  usuwa ją z auto uzbrojenia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Stref może być 10. Klawisz [*] kasuje poprzednio wprowadzony znak......itd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1.2.</w:t>
      </w:r>
      <w:r>
        <w:rPr>
          <w:sz w:val="28"/>
        </w:rPr>
        <w:t xml:space="preserve"> Po podaniu numeru stref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trefy uzbr.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Godz:  24: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godzinę automatycznego uzbrojenia stref (w postaci GG:MM) i zaakceptować klawiszem [#]. Klawisz [*] kasuje znak......itd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1.3</w:t>
      </w:r>
      <w:r>
        <w:rPr>
          <w:sz w:val="28"/>
        </w:rPr>
        <w:t xml:space="preserve"> Po podaniu czasu uzbrojenia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trefy auto uzbr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Czas cich. al: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sygnalizacji cichego alarmu po automatycznym uzbrojeniu  (od 0 do 9 minut) i zaakceptować klawiszem [#] Czas cichego alarmu jest sygnalizowany tylko buzerem w  klawiaturach. Po tym czasie alarm z tych stref traktowany będzie jako alarm głośny na przekaźnikach i wyjściach OC.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Klawisz [*] kasuje ....itd. Klawiszem [*] przechodzimy do funkcji instalatora.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52. Programowanie kontroli strażników </w:t>
      </w:r>
      <w:r>
        <w:rPr>
          <w:b/>
          <w:i/>
          <w:color w:val="FF0000"/>
          <w:sz w:val="28"/>
        </w:rPr>
        <w:t xml:space="preserve">(funkcja 52#)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czba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ontroli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liczbę kontroli strażnika odbywanych codziennie (od 01 do 24) i zaakceptować klawiszem [#]. Klawisz '*' kasuje poprzednio wprowadzony znak. Podanie liczby kontroli 0 spowoduje usunięcie wcześniej zaprogramowanych kontroli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2.1.</w:t>
      </w:r>
      <w:r>
        <w:rPr>
          <w:sz w:val="28"/>
        </w:rPr>
        <w:t xml:space="preserve"> Następn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Klawiatura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klawiatury z której zostanie podany kod strażnika. Po zatwierdzeniu klawiszem [#] wyświetlacz pokazuje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Godz. 24: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godzinę o której należy wprowadzić kod strażnika aby kontrola została zaliczona i zaakceptować klawiszem [#]. Klawisz [*] kasuje poprzednio wprowadzony znak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danie lub pozostawienie godziny 24:00 powoduje usunięcie tej kontroli.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2.2.</w:t>
      </w:r>
      <w:r>
        <w:rPr>
          <w:sz w:val="28"/>
        </w:rPr>
        <w:t xml:space="preserve"> Po wprowadzeniu czasu kontroli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Tolerancja:0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tolerancję dla czasu kontroli w minutach (od 01 do 10) i zaakceptować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2.3</w:t>
      </w:r>
      <w:r>
        <w:rPr>
          <w:sz w:val="28"/>
        </w:rPr>
        <w:t>. Po podaniu tolerancji czasu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trażnik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- -- -- -- -- -- -- -- -- --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y strażników i zaakceptować [#], którzy będą wykonywać kontrolę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umery kolejnych strażników pokazywać się będą w dolnej linii wyświetlacza,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[*] kasuje poprzednio wprowadzony znak . Operację należy powtórzyć dla wszystkich kontroli dziennie. Po zdefiniowaniu parametrów dla ostatniej kontroli następuje powrót do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61. Przeglądanie historii zdarzeń </w:t>
      </w:r>
      <w:r>
        <w:rPr>
          <w:b/>
          <w:i/>
          <w:color w:val="FF0000"/>
          <w:sz w:val="28"/>
        </w:rPr>
        <w:t xml:space="preserve">(funkcja 61#). 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ażde zdarzenie opisane jest za pomocą następującego ekranu. (na wyświetlaczu)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XXXXXXXXXXXXX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1-01-00  15:10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Rodzaje zdarzeń: (pole XXXXXXXXXXXXXXXXX) z zaznaczeniem końca list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Instalator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eset centrali”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Uzbr. Ln-nn U-n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Uzbr. Ln-nn N-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Uzbr. Str-nn U-n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zbr. Str-nn N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zbr. Str-nn S-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zbr.  Syst.  N-nn”</w:t>
        <w:tab/>
      </w: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ut. Uzbr. Str.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ablok. Klaw-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Odblok. Klaw-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ozbr. Ln-nn U-n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ozbr. Ln-nn N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Rozbr. Str-nn U-n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Rozbr. Str-nn N-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Rozbr. Syst. N-nn”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Strażnik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 Straż-nn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Zm kodu S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u U-n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u N-nn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Zm kodu Obl.Klaw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Zm kodu Instal.”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sz w:val="28"/>
        </w:rPr>
        <w:t>Zm kodu kas.pam.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A] - przejście do pierwsz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B] - przejście do kolejnego zdarzeni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>[C] - przejście do poprzedni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D]- przejście do ostatni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*] -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62. Przeglądanie historii alarmów </w:t>
      </w:r>
      <w:r>
        <w:rPr>
          <w:b/>
          <w:i/>
          <w:color w:val="FF0000"/>
          <w:sz w:val="28"/>
        </w:rPr>
        <w:t xml:space="preserve">(funkcja 62#). 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ażdy alarm jest opisany za pomocą następującego ekranu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(z zaznaczeniem  końca listy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XXXXXXXXXXXXX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5-04-00  16:32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Rodzaje alarmów (pole XXXXXXXXXXXXXXXX)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Str-nn  Linia-nn”</w:t>
        <w:tab/>
        <w:t xml:space="preserve">          - alarm w strefie nn z linii o numerze nn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KUM- Centr.”        </w:t>
        <w:tab/>
        <w:t>- niskie napięcie na akumulatorze w central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KUM- Podc.”</w:t>
        <w:tab/>
        <w:tab/>
        <w:t>- niskie napięcie na akumulatorze w pod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 xml:space="preserve">AC-220V-Centr”       </w:t>
        <w:tab/>
        <w:t>- zanik napięcia sieci w 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C-220V- O.K.”     </w:t>
        <w:tab/>
        <w:t xml:space="preserve">- powrót napięcia sieci w centrali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SABOTAŻ-Centr.         - sabotaż centrali,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ABOTAŻ Podc”          - sabotaż podcentrali o numerze n,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ABOTAŻ-Klaw-nn”.  - sabotaż klawiatury o numerze n,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NAPAD z Klaw-nn”     - alarm z klawiatury o numerze n wywołany przez          jednoczesne naciśnięcie klawiszy [*] i [#],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'P.BROŃ:K-n U-nnn '   - alarm "pod bronią" wywołany z klawiatury n przez użytkownika o numerze nnn,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„</w:t>
      </w:r>
      <w:r>
        <w:rPr/>
        <w:t>KONTR. STRAŻ nn.”   - alarm "na nieobecność strażnika" o numerze nn</w:t>
      </w:r>
    </w:p>
    <w:p>
      <w:pPr>
        <w:pStyle w:val="Heading1"/>
        <w:rPr/>
      </w:pPr>
      <w:r>
        <w:rPr/>
        <w:t>„</w:t>
      </w:r>
      <w:r>
        <w:rPr/>
        <w:t xml:space="preserve">BRAK TRANSMISJI - przerwana transmisja centrali z klawiaturą lub podcentralą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"KONIEC"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A] - przejście do pierwszego zdarzenia</w:t>
      </w:r>
    </w:p>
    <w:p>
      <w:pPr>
        <w:pStyle w:val="Normal"/>
        <w:spacing w:lineRule="atLeast" w:line="240"/>
        <w:ind w:firstLine="708"/>
        <w:jc w:val="both"/>
        <w:rPr>
          <w:sz w:val="28"/>
        </w:rPr>
      </w:pPr>
      <w:r>
        <w:rPr>
          <w:sz w:val="28"/>
        </w:rPr>
        <w:t>[B] - przejście do kolejn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C] - przejście do poprzedniego zdarz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[D] - przejście do ostatniego zdarzenia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[*]  - powrót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sz w:val="28"/>
        </w:rPr>
      </w:pPr>
      <w:r>
        <w:rPr>
          <w:b/>
          <w:color w:val="FF0000"/>
          <w:sz w:val="28"/>
        </w:rPr>
        <w:t xml:space="preserve">63. Rodzaj drukowania. </w:t>
      </w:r>
      <w:r>
        <w:rPr>
          <w:b/>
          <w:i/>
          <w:color w:val="FF0000"/>
          <w:sz w:val="28"/>
        </w:rPr>
        <w:t>(funkcja 63#)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Drukowanie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Rodzaj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nie numeru 0 i zaakceptowanie klawiszem [#] spowoduje drukowanie historii zdarzeń i alarmów na żądanie, podanie numeru 1 i zaakceptowanie klawiszem [#] spowoduje drukowanie zdarzeń i alarmów na bieżąco. Klawisz [*] kasuje poprzednio wprowadzony znak. Po zatwierdzeniu klawiszem [#] następuje powrót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64. Drukowanie historii zdarzeń systemu.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>(</w:t>
      </w:r>
      <w:r>
        <w:rPr>
          <w:b/>
          <w:i/>
          <w:color w:val="FF0000"/>
          <w:sz w:val="28"/>
        </w:rPr>
        <w:t>funkcja 64#.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Ekran pokazuje 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ydruk zdarzeń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Od : 01-06-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śli chcemy wydrukować historię zdarzeń od określonej daty  należy podać datę ( data jest w postaci DD-MM-RR np. 01-06-00 ) od której ma rozpocząć się wydruk. Wciśnięcie klawisza [*] kasuje znak przed kursorem, [#] zatwierdza datę i powoduje uruchomienie drukowania. Naciśnięcie dwukrotne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65. Drukowanie historii alarmów .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>(</w:t>
      </w:r>
      <w:r>
        <w:rPr>
          <w:b/>
          <w:i/>
          <w:color w:val="FF0000"/>
          <w:sz w:val="28"/>
        </w:rPr>
        <w:t>funkcja 65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ydruk   alarmów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Od: 01-06-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chcemy wydrukować historię alarmów od określonej daty  należy podać datę ( data jest w postaci DD-MM-RR ) od której ma rozpocząć się wydruk. Wciśnięcie klawisza [*] kasuje znak przed kursorem, [#] zatwierdza datę i powoduje uruchomienie drukowania. Naciśnięcie dwukrotne 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66. Drukowanie konfiguracji centrali.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>(</w:t>
      </w:r>
      <w:r>
        <w:rPr>
          <w:b/>
          <w:i/>
          <w:color w:val="FF0000"/>
          <w:sz w:val="28"/>
        </w:rPr>
        <w:t>funkcja 66,#)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Druk. Konifgur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CZEKAJ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następuje drukowanie konfiguracji systemu.</w:t>
      </w:r>
      <w:r>
        <w:rPr>
          <w:b/>
        </w:rPr>
        <w:t xml:space="preserve"> </w:t>
      </w:r>
      <w:r>
        <w:rPr/>
        <w:t>Naciśnięcie dwukrotne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br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YGNALIZACJA ALARMÓW PRZEZ KLAWIATURĘ</w:t>
      </w:r>
    </w:p>
    <w:p>
      <w:pPr>
        <w:pStyle w:val="Normal"/>
        <w:spacing w:lineRule="atLeast" w:line="240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  <w:tab/>
        <w:t xml:space="preserve">        NA EKRANIE LCD 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wystąpieniu alarmu klawiatura wyświetla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2943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LARM!!  16:35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XXXXXXXXXXXXX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le XXXXXXXXXXXXXXX opisuje rodzaj alarmu: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tr:nn  Linia:nn” </w:t>
        <w:tab/>
        <w:tab/>
        <w:t xml:space="preserve">- alarm w strefie o numerze </w:t>
      </w:r>
      <w:r>
        <w:rPr>
          <w:b/>
          <w:sz w:val="28"/>
        </w:rPr>
        <w:t>nn</w:t>
      </w:r>
      <w:r>
        <w:rPr>
          <w:sz w:val="28"/>
        </w:rPr>
        <w:t xml:space="preserve"> z linii o numerze </w:t>
      </w:r>
      <w:r>
        <w:rPr>
          <w:b/>
          <w:sz w:val="28"/>
        </w:rPr>
        <w:t>nn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„</w:t>
      </w:r>
      <w:r>
        <w:rPr>
          <w:sz w:val="28"/>
        </w:rPr>
        <w:t xml:space="preserve">AKUM.CENT.” </w:t>
        <w:tab/>
        <w:tab/>
        <w:t>- niskie napięcie na akumulatorze w centrali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AKUM. PODC-n</w:t>
        <w:tab/>
        <w:tab/>
        <w:t xml:space="preserve">- niskie napięcie na akumulatorze w podcentrali </w:t>
      </w:r>
      <w:r>
        <w:rPr>
          <w:b/>
          <w:sz w:val="28"/>
        </w:rPr>
        <w:t>n</w:t>
      </w: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 xml:space="preserve">SAB.CENT.” </w:t>
        <w:tab/>
        <w:tab/>
        <w:t xml:space="preserve">- sabotaż centrali,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AB. KLAW. -n” </w:t>
        <w:tab/>
        <w:t xml:space="preserve">- sabotaż klawiatury o numerze </w:t>
      </w:r>
      <w:r>
        <w:rPr>
          <w:b/>
          <w:sz w:val="28"/>
        </w:rPr>
        <w:t>(1 - 7)</w:t>
      </w:r>
      <w:r>
        <w:rPr>
          <w:sz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SAB. PODC. - n”</w:t>
        <w:tab/>
        <w:tab/>
        <w:t xml:space="preserve">- sabotaż podcentrali o numerze </w:t>
      </w:r>
      <w:r>
        <w:rPr>
          <w:b/>
          <w:sz w:val="28"/>
        </w:rPr>
        <w:t xml:space="preserve">(1 - 8) </w:t>
      </w:r>
    </w:p>
    <w:p>
      <w:pPr>
        <w:pStyle w:val="Normal"/>
        <w:spacing w:lineRule="atLeast" w:line="240"/>
        <w:ind w:left="2835" w:hanging="2835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NAPAD KLAW nn”  </w:t>
        <w:tab/>
        <w:t xml:space="preserve">- [*] i [#] - alarm z klawiatury o numerze </w:t>
      </w:r>
      <w:r>
        <w:rPr>
          <w:b/>
          <w:sz w:val="28"/>
        </w:rPr>
        <w:t>(1 - 7)</w:t>
      </w:r>
      <w:r>
        <w:rPr>
          <w:sz w:val="28"/>
        </w:rPr>
        <w:t xml:space="preserve"> wywołany przez  jednoczesne  naciśnięcie klawiszy  [*] i  [#], sygnalizowany na pozostałych klawiaturach.</w:t>
      </w:r>
    </w:p>
    <w:p>
      <w:pPr>
        <w:pStyle w:val="Normal"/>
        <w:spacing w:lineRule="atLeast" w:line="240"/>
        <w:ind w:left="2835" w:hanging="2835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TRAŻNIK :nn”      </w:t>
        <w:tab/>
        <w:t>- alarm "na nieobecność strażnika o numerze (1-10)</w:t>
      </w:r>
    </w:p>
    <w:p>
      <w:pPr>
        <w:pStyle w:val="TextBody"/>
        <w:ind w:left="2832" w:hanging="2832"/>
        <w:rPr/>
      </w:pPr>
      <w:r>
        <w:rPr/>
        <w:t>„</w:t>
      </w:r>
      <w:r>
        <w:rPr/>
        <w:t>CENTRALA !!!”</w:t>
        <w:tab/>
        <w:t xml:space="preserve">–  brak komunikacji pomiędzy centralą a klawiatura i/lub podcentralą.          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220V”</w:t>
        <w:tab/>
        <w:tab/>
        <w:tab/>
        <w:t>- brak sieci 220V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Komunikaty te wyświetlane są na wszystkich klawiaturach jednocześnie. Jeśli alarm nie został skasowany, komunikat o tym alarmie powinien zostać się na klawiaturze (wyświetlaczu) do czasu ręcznego skasowania. 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  <w:tab/>
        <w:t>Nastawy fabryczne centrali SC 8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nadzorcy-01  4589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instalatora: 123456</w:t>
      </w:r>
    </w:p>
    <w:p>
      <w:pPr>
        <w:pStyle w:val="Heading4"/>
        <w:spacing w:lineRule="atLeast" w:line="360"/>
        <w:rPr>
          <w:b/>
          <w:b/>
        </w:rPr>
      </w:pPr>
      <w:r>
        <w:rPr/>
        <w:t xml:space="preserve">Kod odblokowujący klawiaturę: 1010 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kasowania pamięci.76543210</w:t>
      </w:r>
    </w:p>
    <w:p>
      <w:pPr>
        <w:pStyle w:val="Heading4"/>
        <w:spacing w:lineRule="atLeast" w:line="360"/>
        <w:rPr/>
      </w:pPr>
      <w:r>
        <w:rPr/>
        <w:t>Sygnalizacja akustyczna w klawiaturze z adresem 1: włączona</w:t>
      </w:r>
    </w:p>
    <w:p>
      <w:pPr>
        <w:pStyle w:val="Heading4"/>
        <w:spacing w:lineRule="atLeast" w:line="360"/>
        <w:rPr/>
      </w:pPr>
      <w:r>
        <w:rPr/>
        <w:t>Wprowadzanie kodów: jawne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Czas wprowadzania kodów: 30sek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tbl>
      <w:tblPr>
        <w:tblW w:w="9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851"/>
        <w:gridCol w:w="1134"/>
        <w:gridCol w:w="709"/>
        <w:gridCol w:w="708"/>
        <w:gridCol w:w="709"/>
        <w:gridCol w:w="709"/>
        <w:gridCol w:w="1134"/>
        <w:gridCol w:w="85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Linia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Liczba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Alarmów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W czasie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1 dob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Stref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Lin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Czułość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(Czas reakcji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linii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War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We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War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Wyj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Czas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Opóź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wej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Czas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Opóź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wy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Linie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przyp. do linii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zyfruj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od / PIN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w stref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b/>
          <w:sz w:val="28"/>
        </w:rPr>
        <w:t>Wyjścia OC</w:t>
      </w:r>
    </w:p>
    <w:p>
      <w:pPr>
        <w:pStyle w:val="Normal"/>
        <w:spacing w:lineRule="atLeast" w:line="360"/>
        <w:rPr/>
      </w:pPr>
      <w:r>
        <w:rPr>
          <w:sz w:val="28"/>
        </w:rPr>
        <w:t>Czas zadziałania : do zmiany stanu lub ustania przyczyny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65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 O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PRZYCZYN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1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2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1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2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3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4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6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7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9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1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45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47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8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9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52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2,</w:t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/>
      </w:pPr>
      <w:r>
        <w:rPr/>
        <w:t>Przekaźniki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851"/>
        <w:gridCol w:w="1134"/>
        <w:gridCol w:w="48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asow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Godz. Uzbroj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PRZYCZYN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utomaty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28"/>
              </w:rPr>
              <w:t>01,02,23,24,27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Rę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1,02,23,24,27,</w:t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NOTATKI: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pl-PL"/>
      </w:rPr>
      <w:t>____________________________________                    _________________________________</w:t>
    </w:r>
    <w:r>
      <w:rPr/>
      <w:t xml:space="preserve">    </w:t>
    </w:r>
    <w:r>
      <w:rPr>
        <w:lang w:eastAsia="pl-PL"/>
      </w:rPr>
      <w:tab/>
    </w:r>
    <w:r>
      <w:rPr>
        <w:vanish/>
        <w:color w:val="000000"/>
        <w:sz w:val="28"/>
      </w:rPr>
      <w:fldChar w:fldCharType="begin"/>
    </w:r>
    <w:r>
      <w:rPr>
        <w:sz w:val="28"/>
        <w:vanish/>
        <w:color w:val="000000"/>
      </w:rPr>
      <w:instrText xml:space="preserve"> PAGE \* ARABIC </w:instrText>
    </w:r>
    <w:r>
      <w:rPr>
        <w:sz w:val="28"/>
        <w:vanish/>
        <w:color w:val="000000"/>
      </w:rPr>
      <w:fldChar w:fldCharType="separate"/>
    </w:r>
    <w:r>
      <w:rPr>
        <w:sz w:val="28"/>
        <w:vanish/>
        <w:color w:val="000000"/>
      </w:rPr>
      <w:t>0</w:t>
    </w:r>
    <w:r>
      <w:rPr>
        <w:sz w:val="28"/>
        <w:vanish/>
        <w:color w:val="00000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6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61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635</wp:posOffset>
              </wp:positionH>
              <wp:positionV relativeFrom="paragraph">
                <wp:posOffset>90170</wp:posOffset>
              </wp:positionV>
              <wp:extent cx="2164080" cy="0"/>
              <wp:effectExtent l="0" t="5080" r="0" b="508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7.1pt" to="170.4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3607435</wp:posOffset>
              </wp:positionH>
              <wp:positionV relativeFrom="paragraph">
                <wp:posOffset>90170</wp:posOffset>
              </wp:positionV>
              <wp:extent cx="2164080" cy="0"/>
              <wp:effectExtent l="0" t="5080" r="635" b="508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05pt,7.1pt" to="454.4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eastAsia="pl-PL"/>
      </w:rPr>
      <w:tab/>
      <w:t xml:space="preserve">SAS-electronics  </w:t>
    </w:r>
    <w:r>
      <w:rPr>
        <w:lang w:eastAsia="pl-P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Zero"/>
      <w:lvlText w:val="%1"/>
      <w:lvlJc w:val="left"/>
      <w:pPr>
        <w:tabs>
          <w:tab w:val="num" w:pos="1419"/>
        </w:tabs>
        <w:ind w:left="1419" w:hanging="852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Zero"/>
      <w:lvlText w:val="%1"/>
      <w:lvlJc w:val="left"/>
      <w:pPr>
        <w:tabs>
          <w:tab w:val="num" w:pos="1407"/>
        </w:tabs>
        <w:ind w:left="1407" w:hanging="840"/>
      </w:pPr>
      <w:rPr/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23"/>
      <w:numFmt w:val="decimal"/>
      <w:lvlText w:val="%1"/>
      <w:lvlJc w:val="left"/>
      <w:pPr>
        <w:tabs>
          <w:tab w:val="num" w:pos="1419"/>
        </w:tabs>
        <w:ind w:left="1419" w:hanging="852"/>
      </w:pPr>
      <w:rPr/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22"/>
      <w:numFmt w:val="decimal"/>
      <w:lvlText w:val="%1"/>
      <w:lvlJc w:val="left"/>
      <w:pPr>
        <w:tabs>
          <w:tab w:val="num" w:pos="1419"/>
        </w:tabs>
        <w:ind w:left="1419" w:hanging="852"/>
      </w:pPr>
      <w:rPr/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-709" w:right="-711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" w:leader="none"/>
        <w:tab w:val="left" w:pos="1440" w:leader="none"/>
      </w:tabs>
      <w:spacing w:lineRule="atLeast" w:line="240"/>
      <w:ind w:right="1584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4248" w:firstLine="708"/>
      <w:outlineLvl w:val="8"/>
    </w:pPr>
    <w:rPr>
      <w:b/>
      <w:color w:val="FF000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color w:val="FF0000"/>
      <w:sz w:val="28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b/>
      <w:sz w:val="28"/>
      <w:lang w:eastAsia="pl-PL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i/>
      <w:sz w:val="28"/>
      <w:lang w:eastAsia="pl-PL"/>
    </w:rPr>
  </w:style>
  <w:style w:type="paragraph" w:styleId="Tekstkomentarza">
    <w:name w:val="Tekst komentarza"/>
    <w:basedOn w:val="Normal"/>
    <w:qFormat/>
    <w:pPr/>
    <w:rPr>
      <w:sz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240"/>
      <w:ind w:left="708" w:firstLine="708"/>
      <w:jc w:val="center"/>
    </w:pPr>
    <w:rPr>
      <w:color w:val="000000"/>
      <w:sz w:val="40"/>
    </w:rPr>
  </w:style>
  <w:style w:type="paragraph" w:styleId="Tekstdugiegocytatu">
    <w:name w:val="Tekst długiego cytatu"/>
    <w:basedOn w:val="Normal"/>
    <w:qFormat/>
    <w:pPr>
      <w:spacing w:lineRule="atLeast" w:line="240"/>
      <w:ind w:left="2268" w:right="-569" w:hanging="2268"/>
    </w:pPr>
    <w:rPr>
      <w:b/>
      <w:sz w:val="28"/>
    </w:rPr>
  </w:style>
  <w:style w:type="paragraph" w:styleId="Tekstpodstawowywcity3">
    <w:name w:val="Tekst podstawowy wcięty 3"/>
    <w:basedOn w:val="Normal"/>
    <w:qFormat/>
    <w:pPr>
      <w:spacing w:lineRule="atLeast" w:line="240"/>
      <w:ind w:left="360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1:09:00Z</dcterms:created>
  <dc:creator>Stefan Zaremba</dc:creator>
  <dc:description/>
  <dc:language>en-US</dc:language>
  <cp:lastModifiedBy>Stefan Zaremba</cp:lastModifiedBy>
  <cp:lastPrinted>2000-09-27T16:19:00Z</cp:lastPrinted>
  <dcterms:modified xsi:type="dcterms:W3CDTF">2000-10-26T21:09:00Z</dcterms:modified>
  <cp:revision>2</cp:revision>
  <dc:subject/>
  <dc:title>centrala</dc:title>
</cp:coreProperties>
</file>